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КША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ЧЕТВЁР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Heading1"/>
        <w:ind w:right="43" w:firstLine="540"/>
        <w:jc w:val="center"/>
        <w:rPr>
          <w:bCs w:val="false"/>
        </w:rPr>
      </w:pPr>
      <w:r>
        <w:rPr>
          <w:bCs w:val="false"/>
        </w:rPr>
        <w:t>О внесении изменений  в Положение об оплате труда муниципальных служащих  в органах местного самоуправления Мокшанского района Пензенской области,  утвержденное решением Собрания представителей Мокшанского района от 15.11.2013 №386-35/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9 №25-ФЗ «О муниципальной службе в Российской Федерации», Законом Пензенской области от 10.10.2007 №1390 «О муниципальной службе в Пензенской области», </w:t>
      </w:r>
      <w:r>
        <w:rPr/>
        <w:t xml:space="preserve"> </w:t>
      </w:r>
      <w:r>
        <w:rPr>
          <w:sz w:val="28"/>
          <w:szCs w:val="28"/>
        </w:rPr>
        <w:t>руководствуясь Уставом Мокшанского района Пензенской области,-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окшанского района 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43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. Внести  изменений в Положение об оплате труда муниципальных служащих в органах местного самоуправления Мокшанского района Пензенской области,  утвержденное решением Собрания представителей Мокшанского района от 15.11.2013 №386-35/3, исключив из пункта 7 слова: «главе администрации Мокшанского района в размере 300 процентов должностного оклад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домости  органов местного самоуправления Мокшанского района», разместить на официальном сайте Мокша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ной, финансовой и экономической политике Собрания представителей Мокш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окшанского района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ензенской области                                                                     А.В.Шмеле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43" w:hanging="0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i/>
      <w:sz w:val="22"/>
      <w:szCs w:val="22"/>
      <w:lang w:val="en-GB" w:bidi="ar-SA"/>
    </w:rPr>
  </w:style>
  <w:style w:type="character" w:styleId="FontStyle25">
    <w:name w:val="Font Style25"/>
    <w:qFormat/>
    <w:rPr>
      <w:rFonts w:ascii="Times New Roman" w:hAnsi="Times New Roman" w:cs="Times New Roman"/>
      <w:b/>
      <w:i/>
      <w:smallCaps/>
      <w:sz w:val="22"/>
      <w:szCs w:val="22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21">
    <w:name w:val="Font Style21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22">
    <w:name w:val="Font Style2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ind w:firstLine="567"/>
      <w:jc w:val="center"/>
    </w:pPr>
    <w:rPr>
      <w:sz w:val="28"/>
      <w:szCs w:val="28"/>
    </w:rPr>
  </w:style>
  <w:style w:type="paragraph" w:styleId="1">
    <w:name w:val="Знак Знак 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6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autoSpaceDE w:val="false"/>
      <w:spacing w:lineRule="exact" w:line="278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45:00Z</dcterms:created>
  <dc:creator>Mitrofanova</dc:creator>
  <dc:description/>
  <dc:language>en-US</dc:language>
  <cp:lastModifiedBy>Admin</cp:lastModifiedBy>
  <cp:lastPrinted>2019-04-25T08:45:00Z</cp:lastPrinted>
  <dcterms:modified xsi:type="dcterms:W3CDTF">2019-04-25T05:47:00Z</dcterms:modified>
  <cp:revision>4</cp:revision>
  <dc:subject/>
  <dc:title>СОБРАНИЕ ПРЕДСТАВИТЕЛЕЙ</dc:title>
</cp:coreProperties>
</file>