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АДМИНИСТРАЦИЯ МОКША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51.8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МОКШАНСКОГО РАЙОНА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749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34.1pt;mso-wrap-distance-left:9pt;mso-wrap-distance-right:9pt;mso-wrap-distance-top:0pt;mso-wrap-distance-bottom:0pt;margin-top:-21.6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left="36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jc w:val="center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>О внесении изменений в порядок рассмотрения проектов схем территориального планирования Российской Федерации, Пензенской области, муниципальных районов, имеющих общую границу с Мокшанским районом Пензенской области и проектов генеральных планов поселений Мокшанского района Пензенской области и подготовки по ним заключений, утвержденный постановлением администрации Мокшанского района Пензенской области от 31.07.2013 №949 «Об утверждении Порядка рассмотрения проектов схем территориального планирования Российской Федерации, Пензенской области, муниципальных районов, имеющих общую границу с Мокшанским районом Пензенской области и проектов генеральных планов поселений Мокшанского района Пензенской области и подготовки по ним заключений»</w:t>
      </w:r>
    </w:p>
    <w:p>
      <w:pPr>
        <w:pStyle w:val="TextBody"/>
        <w:ind w:firstLine="540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"/>
        <w:ind w:firstLine="5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оответствии с Градостроительным  кодексом Российской Федерации, Постановлением Правительства Российской Федерации от 24.03.2007 №178 «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 (с последующими изменениями), Уставом Мокшанского района, -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left="36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Администрация Мокшанского района постановляет:</w:t>
      </w:r>
    </w:p>
    <w:p>
      <w:pPr>
        <w:pStyle w:val="TextBody"/>
        <w:ind w:firstLine="54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firstLine="5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Внести изменения в Порядок рассмотрения проектов схем территориального планирования Российской Федерации, Пензенской области, муниципальных районов, имеющих общую границу с Мокшанским районом Пензенской области и проектов генеральных планов поселений Мокшанского района Пензенской области и подготовки по ним заключений, утвержденный постановлением администрации Мокшанского района Пензенской области от 31.07.2013 №949 «Об утверждении Порядка рассмотрения проектов схем территориального планирования Российской Федерации, Пензенской области, муниципальных районов, имеющих общую границу с Мокшанским районом Пензенской области и проектов генеральных планов поселений Мокшанского района Пензенской области и подготовки по ним заключений» изложив его в новой редакции (прилагается).</w:t>
      </w:r>
    </w:p>
    <w:p>
      <w:pPr>
        <w:pStyle w:val="TextBody"/>
        <w:ind w:firstLine="5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TextBody"/>
        <w:ind w:firstLine="540"/>
        <w:rPr/>
      </w:pPr>
      <w:r>
        <w:rPr>
          <w:b w:val="false"/>
          <w:bCs w:val="false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TextBody"/>
        <w:ind w:firstLine="540"/>
        <w:rPr/>
      </w:pPr>
      <w:r>
        <w:rPr>
          <w:b w:val="false"/>
          <w:bCs w:val="false"/>
          <w:szCs w:val="28"/>
        </w:rPr>
        <w:t>4. Контроль за исполнением настоящего постановления возложить на заместителя главы администрации Мокшанского района – Кривенкова С.В.</w:t>
      </w:r>
    </w:p>
    <w:p>
      <w:pPr>
        <w:pStyle w:val="TextBody"/>
        <w:ind w:firstLine="54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  <w:t>Глава администрации                                                                  Тихомиров Н.Н.</w:t>
      </w:r>
      <w:r>
        <w:br w:type="page"/>
      </w:r>
    </w:p>
    <w:p>
      <w:pPr>
        <w:pStyle w:val="TextBody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</w:t>
      </w:r>
    </w:p>
    <w:p>
      <w:pPr>
        <w:pStyle w:val="TextBody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м администрации</w:t>
      </w:r>
    </w:p>
    <w:p>
      <w:pPr>
        <w:pStyle w:val="TextBody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окшанского района </w:t>
      </w:r>
    </w:p>
    <w:p>
      <w:pPr>
        <w:pStyle w:val="TextBody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ензенской области</w:t>
      </w:r>
    </w:p>
    <w:p>
      <w:pPr>
        <w:pStyle w:val="TextBody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u w:val="single"/>
        </w:rPr>
        <w:t>___</w:t>
      </w:r>
      <w:r>
        <w:rPr>
          <w:b w:val="false"/>
          <w:szCs w:val="28"/>
        </w:rPr>
        <w:t xml:space="preserve">» </w:t>
      </w:r>
      <w:r>
        <w:rPr>
          <w:b w:val="false"/>
          <w:szCs w:val="28"/>
          <w:u w:val="single"/>
        </w:rPr>
        <w:t>_________</w:t>
      </w:r>
      <w:r>
        <w:rPr>
          <w:b w:val="false"/>
          <w:szCs w:val="28"/>
        </w:rPr>
        <w:t xml:space="preserve"> 20___ №_____</w:t>
      </w:r>
    </w:p>
    <w:p>
      <w:pPr>
        <w:pStyle w:val="TextBody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TextBody"/>
        <w:ind w:firstLine="540"/>
        <w:jc w:val="center"/>
        <w:rPr/>
      </w:pPr>
      <w:r>
        <w:rPr>
          <w:szCs w:val="28"/>
        </w:rPr>
        <w:t xml:space="preserve">рассмотрения проектов схем территориального планирования </w:t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  <w:t>Российской Федерации, Пензенской области, муниципальных районов, имеющих общую границу с Мокшанским районом Пензенской области и проектов генеральных планов поселений Мокшанского района Пензенской области и подготовки по ним заключений</w:t>
      </w:r>
    </w:p>
    <w:p>
      <w:pPr>
        <w:pStyle w:val="TextBody"/>
        <w:ind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ий Порядок определяет процедуру рассмотрения и подготовки администрацией Мокшанского района заключений о согласовании проектов схем территориального планирования Российской Федерации, Пензенской области, муниципальных районов, имеющих общую границу с Мокшанским районом Пензенской области, а также генеральных планов поселений Мокшанского района Пензенской области (далее – «проекты документов территориального планирования»).</w:t>
      </w:r>
    </w:p>
    <w:p>
      <w:pPr>
        <w:pStyle w:val="TextBody"/>
        <w:ind w:firstLine="540"/>
        <w:rPr/>
      </w:pPr>
      <w:r>
        <w:rPr>
          <w:b w:val="false"/>
          <w:szCs w:val="28"/>
        </w:rPr>
        <w:t>2. Согласование проектов документов территориального планирования осуществляется Мокшанским районом Пензенской области в случаях, указанных в части 5 статьи 12, части  3 статьи 16, части 4 статьи 21, и части 4 статьи 25 Градостроительного кодека Российской Федерации.</w:t>
      </w:r>
    </w:p>
    <w:p>
      <w:pPr>
        <w:pStyle w:val="TextBody"/>
        <w:ind w:firstLine="540"/>
        <w:rPr/>
      </w:pPr>
      <w:r>
        <w:rPr>
          <w:b w:val="false"/>
          <w:szCs w:val="28"/>
        </w:rPr>
        <w:t>3. Рассмотрение проекта документа территориального планирования и подготовку сводного заключения о согласовании (отказе в согласовании) такого документа организует отдел муниципального хозяйства, строительства и архитектуры администрации Мокшанского района Пензенской области.</w:t>
      </w:r>
    </w:p>
    <w:p>
      <w:pPr>
        <w:pStyle w:val="TextBody"/>
        <w:ind w:firstLine="540"/>
        <w:rPr/>
      </w:pPr>
      <w:r>
        <w:rPr>
          <w:b w:val="false"/>
          <w:szCs w:val="28"/>
        </w:rPr>
        <w:t>4.   Для согласования проекта документа территориального планирования заказчик проекта документа территориального планирования направляет в администрацию Мокшанского района Пензенской области уведомление об обеспечении доступа к проекту документа территориального планирования и материалам по его обоснованию в федеральной государственной информационной системе территориального планирования (далее - Уведомление).</w:t>
      </w:r>
    </w:p>
    <w:p>
      <w:pPr>
        <w:pStyle w:val="TextBody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5. Проект документа территориального планирования рассматривается отделом муниципального хозяйства, строительства и архитектуры администрации Мокшанского района Пензенской области в части установленных зон с особыми условиями использования территорий, зон планируемого размещения объектов капитального строительства местного и регионального значения, которые могут оказать негативное воздействие на окружающую среду на территории Мокшанского района, а также проекты документов территориального планирования в части содержащихся в схеме территориального планирования Мокшанского района Пензенской области положений о территориальном планировании.</w:t>
      </w:r>
    </w:p>
    <w:p>
      <w:pPr>
        <w:pStyle w:val="TextBody"/>
        <w:ind w:firstLine="540"/>
        <w:rPr/>
      </w:pPr>
      <w:r>
        <w:rPr>
          <w:b w:val="false"/>
          <w:szCs w:val="28"/>
        </w:rPr>
        <w:t>6. Проект документа территориального планирования рассматривается отделом экономики, земельных и имущественных отношений администрации Мокшанского района Пензенской области, в части планируемого изменений границ земельных участков, находящихся в ведении Мокшанского района Пензенской области.</w:t>
      </w:r>
    </w:p>
    <w:p>
      <w:pPr>
        <w:pStyle w:val="TextBody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7. Отдел муниципального хозяйства, строительства и архитектуры, а также отдел экономики, земельных и имущественных отношений администрации Мокшанского района Пензенской области рассматривают проект документа территориального планирования в части вопросов, входящих в их компетенцию, и готовят заключение в течение сорока пяти дней со дня поступления Уведомления.</w:t>
      </w:r>
    </w:p>
    <w:p>
      <w:pPr>
        <w:pStyle w:val="TextBody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  <w:t>8. Заключение должно содержать положение о согласовании предоставленного проекта или об отказе его согласования с обоснованием причины такого отказа.</w:t>
      </w:r>
    </w:p>
    <w:p>
      <w:pPr>
        <w:pStyle w:val="TextBody"/>
        <w:ind w:firstLine="540"/>
        <w:rPr/>
      </w:pPr>
      <w:r>
        <w:rPr>
          <w:b w:val="false"/>
          <w:szCs w:val="28"/>
        </w:rPr>
        <w:t>9. Заключение о согласовании (об отказе в согласовании) проекта документа территориального планирования подписываются начальником отдела муниципального хозяйства, строительства и архитектуры и начальником отдела экономики, земельных и имущественных отношений администрации Мокшанского района Пензенской области.</w:t>
      </w:r>
    </w:p>
    <w:p>
      <w:pPr>
        <w:pStyle w:val="TextBody"/>
        <w:ind w:firstLine="540"/>
        <w:rPr/>
      </w:pPr>
      <w:r>
        <w:rPr>
          <w:b w:val="false"/>
          <w:szCs w:val="28"/>
        </w:rPr>
        <w:t>10. В случае, если в установленные в пункте 7 настоящего Порядка сроки, отдел муниципального хозяйства, строительства и архитектуры или отдел экономики, земельных и имущественных отношений администрации Мокшанского района Пензенской области не представят свои заключения, проект документа территориального планирования считается согласованным.</w:t>
      </w:r>
    </w:p>
    <w:p>
      <w:pPr>
        <w:pStyle w:val="TextBody"/>
        <w:ind w:firstLine="540"/>
        <w:rPr/>
      </w:pPr>
      <w:r>
        <w:rPr>
          <w:b w:val="false"/>
          <w:szCs w:val="28"/>
        </w:rPr>
        <w:t>11. На основании полученных заключений о согласовании (об отказе в согласовании) отдел муниципального хозяйства, строительства и архитектуры  администрации Мокшанского района осуществляет подготовку сводного заключения на проект документа территориального планирования и направляет его на подпись главе Мокшанского района Пензенской области.</w:t>
      </w:r>
    </w:p>
    <w:p>
      <w:pPr>
        <w:pStyle w:val="TextBody"/>
        <w:ind w:firstLine="540"/>
        <w:rPr/>
      </w:pPr>
      <w:r>
        <w:rPr>
          <w:b w:val="false"/>
          <w:szCs w:val="28"/>
        </w:rPr>
        <w:t>12. Согласование администрацией Мокшанского района Пензенской области изменений, вносимых в утвержденные документы территориального планирования, осуществляются в соответствии с настоящим Порядком.</w:t>
      </w:r>
    </w:p>
    <w:sectPr>
      <w:type w:val="nextPage"/>
      <w:pgSz w:w="11906" w:h="16838"/>
      <w:pgMar w:left="1134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00:00Z</dcterms:created>
  <dc:creator>test</dc:creator>
  <dc:description/>
  <dc:language>en-US</dc:language>
  <cp:lastModifiedBy>Архитектор</cp:lastModifiedBy>
  <cp:lastPrinted>2019-04-30T12:56:00Z</cp:lastPrinted>
  <dcterms:modified xsi:type="dcterms:W3CDTF">2019-04-30T10:13:00Z</dcterms:modified>
  <cp:revision>4</cp:revision>
  <dc:subject/>
  <dc:title/>
</cp:coreProperties>
</file>