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sz w:val="30"/>
          <w:szCs w:val="24"/>
          <w:lang w:val="en-US" w:eastAsia="en-US"/>
        </w:rPr>
      </w:pPr>
      <w:r>
        <w:rPr>
          <w:sz w:val="3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9385</wp:posOffset>
            </wp:positionH>
            <wp:positionV relativeFrom="paragraph">
              <wp:posOffset>-31750</wp:posOffset>
            </wp:positionV>
            <wp:extent cx="74168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372235</wp:posOffset>
                </wp:positionV>
                <wp:extent cx="609981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МОКША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3.85pt;mso-wrap-distance-left:0pt;mso-wrap-distance-right:0pt;mso-wrap-distance-top:0pt;mso-wrap-distance-bottom:0pt;margin-top:108.0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МОКШАНСКОГО РАЙОН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0pt;mso-position-vertical:top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Мокшанского района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>, утвержденную постановлением администрации Мокшанского района Пензенской области от 08.11.2013 № 133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рядком разработки и реализации муниципальных программ Мокшанского района Пензенской области, утвержденным постановлением администрации Мокшанского района Пензенской области от 20.08.2013 № 1019 (с изменениями), рассмотрев дополнительные и обосновывающие материалы –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администрация Мокшанского района постановляет: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bookmarkStart w:id="0" w:name="sub_5"/>
      <w:bookmarkEnd w:id="0"/>
      <w:r>
        <w:rPr>
          <w:b w:val="false"/>
        </w:rPr>
        <w:t xml:space="preserve">1. Внести в муниципальную программу Мокшанского района </w:t>
      </w:r>
      <w:r>
        <w:rPr>
          <w:b w:val="false"/>
          <w:bCs w:val="false"/>
        </w:rPr>
        <w:t>«</w:t>
      </w:r>
      <w:r>
        <w:rPr>
          <w:b w:val="false"/>
          <w:bCs w:val="false"/>
          <w:spacing w:val="-2"/>
        </w:rPr>
        <w:t>Управление муниципальными финансами и муниципальным долгом Мокшанского района Пензенской области на 2014-2022 годы</w:t>
      </w:r>
      <w:r>
        <w:rPr>
          <w:b w:val="false"/>
          <w:bCs w:val="false"/>
        </w:rPr>
        <w:t>» (далее – программа)</w:t>
      </w:r>
      <w:r>
        <w:rPr>
          <w:b w:val="false"/>
        </w:rPr>
        <w:t>, утвержденную постановлением администрации Мокшанского района Пензенской области от 08.11.2013 № 1332, следующие изменения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1. в Паспорте муниципальной программы Мокшанского района строку «</w:t>
      </w:r>
      <w:r>
        <w:rPr>
          <w:b w:val="false"/>
          <w:lang w:eastAsia="ru-RU"/>
        </w:rPr>
        <w:t>Соисполнители муниципальной программы</w:t>
      </w:r>
      <w:r>
        <w:rPr>
          <w:b w:val="false"/>
        </w:rPr>
        <w:t>» изложить в следующей редакции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89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кшанского района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2 в Паспорте муниципальной программы Мокшанского района строку «Объемы бюджетных ассигнований муниципальной программы» изложить в следующей редакции: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38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бюджетных            </w:t>
              <w:br/>
              <w:t xml:space="preserve">ассигнований муниципальн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из бюджета Мокшанского района составляет 316350,5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расходах бюджета –213385,3тыс. руб.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4 году – 20444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20852,4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0615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1082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27112,3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32369,9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7046,1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25826,1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8036,1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</w:t>
      </w:r>
      <w:r>
        <w:rPr>
          <w:b w:val="false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3. в Паспорте подпрограммы 1 муниципальной программы Мокшанского района строку «Соисполнитель 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 xml:space="preserve"> </w:t>
      </w: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229"/>
      </w:tblGrid>
      <w:tr>
        <w:trPr>
          <w:trHeight w:val="89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кшанского района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4. в Паспорте подпрограммы 1 муниципальной программы Мокшанского района строку «Объемы бюджетных ассигнований подпрограммы» изложить в следующей редакции:</w:t>
      </w:r>
    </w:p>
    <w:p>
      <w:pPr>
        <w:pStyle w:val="ConsPlusTitle"/>
        <w:widowControl/>
        <w:ind w:firstLine="567"/>
        <w:rPr/>
      </w:pPr>
      <w:r>
        <w:rPr/>
        <w:t xml:space="preserve"> </w:t>
      </w:r>
      <w:r>
        <w:rPr/>
        <w:t>«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7513"/>
      </w:tblGrid>
      <w:tr>
        <w:trPr>
          <w:trHeight w:val="60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по годам составляет 121006,5 тыс. рублей, в т.ч.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 xml:space="preserve">в расходах бюджета – </w:t>
            </w:r>
            <w:r>
              <w:rPr>
                <w:sz w:val="24"/>
                <w:szCs w:val="24"/>
              </w:rPr>
              <w:t>18041,3 тыс. рублей, в т.ч.</w:t>
              <w:br/>
              <w:t>в 2014 году – 2435,4  тыс. рублей,</w:t>
              <w:br/>
              <w:t>в 2015 году – 3178,3  тыс. рублей,</w:t>
              <w:br/>
              <w:t>в 2016 году – 2302,3  тыс. рублей</w:t>
            </w:r>
            <w:r>
              <w:rPr>
                <w:iCs/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301,7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2219,1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2180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2452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970,9 тыс. рублей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,9 тыс. рублей;</w:t>
            </w:r>
          </w:p>
          <w:p>
            <w:pPr>
              <w:pStyle w:val="Normal"/>
              <w:shd w:fill="FFFFFF" w:val="clea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в источниках финансирования дефицита</w:t>
            </w:r>
          </w:p>
          <w:p>
            <w:pPr>
              <w:pStyle w:val="Style13"/>
              <w:spacing w:before="0" w:after="0"/>
              <w:jc w:val="left"/>
              <w:rPr/>
            </w:pPr>
            <w:r>
              <w:rPr>
                <w:iCs/>
                <w:sz w:val="24"/>
                <w:szCs w:val="24"/>
              </w:rPr>
              <w:t>бюджета</w:t>
            </w:r>
            <w:r>
              <w:rPr>
                <w:i/>
                <w:iCs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 xml:space="preserve"> 102965,2 тыс. рублей, в т.ч.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0800,0 тыс. рублей,</w:t>
            </w:r>
          </w:p>
          <w:p>
            <w:pPr>
              <w:pStyle w:val="Style1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-  1050,0 тыс. рубл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-  11413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11613,6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8 году – 8334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7118,4 тыс. 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16166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1 году – 13334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2 году – 13134,4 тыс. рублей.</w:t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»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3. внести в приложение № 5 к муниципальной программе изменения, изложив его в новой редакции (прилагается);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</w:rPr>
        <w:t>1.4. внести в приложение № 7 к муниципальной программе изменения, изложив его в новой редакции (прилагается);</w:t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t>1.5. внести в приложение № 9 к муниципальной программе изменения, изложив его в новой редакции (прилагается)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2. Настоящее постановление действует в части, не противоречащей решению Собрания представителей Мокшанского района Пензенской области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постановление опубликовать в информационно бюллетене «Ведомости органов местного самоуправления Мокшанского района Пензенской области» и разместить (опубликовать)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17"/>
      <w:bookmarkEnd w:id="1"/>
      <w:r>
        <w:rPr>
          <w:sz w:val="24"/>
          <w:szCs w:val="24"/>
        </w:rPr>
        <w:t xml:space="preserve">4. Настоящее постановление вступает в силу на следующий день после его официального опубликования.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  <w:gridCol w:w="2233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кшанского района 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                    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Н. Тихомир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708" w:gutter="0" w:header="0" w:top="993" w:footer="72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5 к муниципальной программе»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/>
      </w:pPr>
      <w:r>
        <w:rPr>
          <w:sz w:val="28"/>
          <w:szCs w:val="28"/>
        </w:rPr>
        <w:t xml:space="preserve"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всех источников финансирования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2016 - 2022 годы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00"/>
        <w:gridCol w:w="2400"/>
        <w:gridCol w:w="2835"/>
        <w:gridCol w:w="1134"/>
        <w:gridCol w:w="1276"/>
        <w:gridCol w:w="1276"/>
        <w:gridCol w:w="1134"/>
        <w:gridCol w:w="1134"/>
        <w:gridCol w:w="1134"/>
        <w:gridCol w:w="1134"/>
      </w:tblGrid>
      <w:tr>
        <w:trPr>
          <w:trHeight w:val="690" w:hRule="atLeast"/>
        </w:trPr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окшанского района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5 4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 4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3 2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 1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6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8 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2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6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2 3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1 170,5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5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7 1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5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5,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7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9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 6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3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5,3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4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4,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4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6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3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134,4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4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3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2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4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программа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 1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 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6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 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000,0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5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8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2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-программа 3 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Мокшанского района (за исключением целевых межбюджетных трансферт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5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7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 035,2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7 к муниципальной программе»</w:t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21"/>
        <w:gridCol w:w="2113"/>
        <w:gridCol w:w="992"/>
        <w:gridCol w:w="846"/>
        <w:gridCol w:w="504"/>
        <w:gridCol w:w="539"/>
        <w:gridCol w:w="946"/>
        <w:gridCol w:w="567"/>
        <w:gridCol w:w="992"/>
        <w:gridCol w:w="992"/>
        <w:gridCol w:w="1135"/>
        <w:gridCol w:w="992"/>
        <w:gridCol w:w="992"/>
        <w:gridCol w:w="993"/>
        <w:gridCol w:w="992"/>
      </w:tblGrid>
      <w:tr>
        <w:trPr>
          <w:trHeight w:val="315" w:hRule="atLeast"/>
        </w:trPr>
        <w:tc>
          <w:tcPr>
            <w:tcW w:w="13750" w:type="dxa"/>
            <w:gridSpan w:val="14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СУРСНОЕ ОБЕСПЕЧ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3750" w:type="dxa"/>
            <w:gridSpan w:val="14"/>
            <w:tcBorders/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и 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за счет средств бюджета Мокшанского района на 2016 - 2022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48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</w:tr>
      <w:tr>
        <w:trPr>
          <w:trHeight w:val="750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-ный исполнитель, соиспол-нитель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выплаты по источникам финансирования дефицита) бюджета Мокшанского района, тыс. рублей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67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источников финансирования дефицита бюджета *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Муници-пальная программа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 и муниципальным долгом Мокшанского района Пензенской области на 2014-2022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 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 6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 4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 48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 2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 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 170,5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1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7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91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5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 6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3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135,3</w:t>
            </w:r>
          </w:p>
        </w:tc>
      </w:tr>
      <w:tr>
        <w:trPr>
          <w:trHeight w:val="157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4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 6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1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 16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134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30100050000810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7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21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7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2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118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20000050000810 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 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3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1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4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ция Мокшанского район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4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20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2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из бюджета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2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 1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 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 0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4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5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5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 81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2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казание поселениям Мокшанского района дополнительной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 2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0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5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.2.2.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еречисление иных межбюджетных трансфертов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2 02 95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Под-программа 3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0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5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7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5,2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сновное мероприятие 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X 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0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5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 71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8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 035,2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.1.1.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/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управление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 6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4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6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84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8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 848,4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41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4,3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7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к постановлению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№   </w:t>
      </w:r>
    </w:p>
    <w:p>
      <w:pPr>
        <w:pStyle w:val="Normal"/>
        <w:ind w:right="-3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2" w:hanging="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 9 к</w:t>
      </w:r>
      <w:r>
        <w:rPr/>
        <w:t xml:space="preserve"> муниципальной программе»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>
          <w:trHeight w:val="3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615" w:hRule="atLeast"/>
        </w:trPr>
        <w:tc>
          <w:tcPr>
            <w:tcW w:w="152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 Мокшанского района «Управление муниципальными финансами и муниципальным долгом Мокшанского района Пензенской области на 2014-2022 годы» на 2016 - 2022 годы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13"/>
        <w:gridCol w:w="1395"/>
        <w:gridCol w:w="905"/>
        <w:gridCol w:w="1126"/>
        <w:gridCol w:w="1290"/>
        <w:gridCol w:w="881"/>
        <w:gridCol w:w="1124"/>
        <w:gridCol w:w="1138"/>
        <w:gridCol w:w="3714"/>
        <w:gridCol w:w="1225"/>
      </w:tblGrid>
      <w:tr>
        <w:trPr>
          <w:trHeight w:val="2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мероприят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-ния (год)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  результата  мероприятия по годам (ожидаемый непосредственный результат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ь с показателем муници-пальной программы (под-программы) </w:t>
            </w:r>
          </w:p>
        </w:tc>
      </w:tr>
      <w:tr>
        <w:trPr>
          <w:trHeight w:val="14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кшанского район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-раль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-ные и иные средства </w:t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«Управление муниципальным долгом Мокшанского района»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Эффективное  управление муниципальным долгом Мокшанского района»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Оптимизация объема и структуры муниципального долга Мокшанского района, соблюдение  установленного  законодательством ограничения объема муниципального долг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огашение долговых обязательств Мокшанского района и исполнение заемщиками обязательств по выданным муниципальным гарантиям Мокшанского район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413,6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413,6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5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1 613,6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1 613,6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 334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334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 118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 118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 166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6 166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334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 334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134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3 134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не должен превышать требования Бюджетного кодекса 100% (без учета объема безвозмездных поступлений), c учетом требований Федерального закона от 09.04.2009 № 58-ФЗ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сполнение обязательств по обслуживанию муниципального внутреннего долга Мокшанского район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и администрация Мокшанского район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302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302,4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301,7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301,7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219,1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219,1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180,6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180,6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452,1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452,1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70,9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70,9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123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0,9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0,9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сходов на обслуживание муниципального долга Мокшанского района не должен превышать 15% расходов бюджета Мокша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Предоставление межбюджетных трансфертов из бюджета Мокшанского района»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Совершенствование межбюджетных отношен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Выравнивание бюджетной обеспеченности поселений Мокшанского райо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Выравнивание бюджетной обеспеченности поселений Мокшанского район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бюджетной обеспеченности поселений на уровне не ниже 70% от гарантированного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 50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5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 00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3 085,3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 55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535,3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9 194,5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2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 194,5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 554,6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554,6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4 815,8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6 815,8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8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гарантированного уровня расчетной бюджетной обеспеч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. Оказание поселениям Мокшанского района дополнительной финансовой поддержки для осуществления закрепленных за ними законодательством полномочий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 Оказание поселениям Мокшанского района дополнительной финансовой поддержк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предусмотренных муниципальной программой иных межбюджетных трансфертов из бюджета Мокшанского района  бюджетам поселений в объеме, утвержденном  решением о бюджете Мокшанского района на очередной финансовый год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5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5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545,9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545,9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692,6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692,6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10,1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910,1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ных межбюджетных трансфертов на поддержку мер по обеспечению сбалансированности бюджетов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00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0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700,0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700,0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 401,2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1 401,2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5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полном объеме иных межбюджетных трансфертов в рамках муниципальной программ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Обеспечение деятельности Финансового управления администрации Мокшанского района»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: Обеспечение сбалансированности и устойчивости бюджета Мокшанского района и организация бюджетного процесс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. Формирование и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 Формирование и эффективная организация исполнения бюджета Мокшанского района, осуществление финансового контрол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                            3.2.                                  3.3.</w:t>
            </w:r>
          </w:p>
        </w:tc>
      </w:tr>
      <w:tr>
        <w:trPr>
          <w:trHeight w:val="109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уточнений в бюджет Мокшанского района на текущий год и на плановый период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063,3   </w:t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063,3   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5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2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роекта бюджета Мокшанского района на очередной финансовый год  и на плановый период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годового отчета об исполнении бюджета Мокшанского района с одновременным представлением проекта решения об исполнении бюджета Мокшанского район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534,8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534,8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ние доходов в соответствии с налоговым, бюджетным и иным законодательством Российской Федерации и Пензенской области, нормативными правовыми актами Мокшанского район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9 714,1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9 710,9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,2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186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трольных мероприятий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84,7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80,5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9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9,4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4,2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  <w:tr>
        <w:trPr>
          <w:trHeight w:val="22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ого управления администрации Мокшанского района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10 035,2  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бюджета на должен превышать 10% объема доходов бюджета без учета безвозмездных поступлений c учетом требований Федерального закона от 09.04.2009 № 58-ФЗ; план поступления налоговых и неналоговых доходов в консолидированный бюджет Мокшанского района должен быть выполнен на 100 или более процентов; доля средств бюджета Мокшанского района, использованных с нарушениями законодательства в финансово-бюджетной сфере, в общем объеме проверенных средств бюджета Мокшанского района не должна быть более 15%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                           3.2.                                  3.3.</w:t>
            </w:r>
          </w:p>
        </w:tc>
      </w:tr>
    </w:tbl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709" w:gutter="0" w:header="0" w:top="851" w:footer="336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widowControl/>
      <w:tabs>
        <w:tab w:val="clear" w:pos="708"/>
        <w:tab w:val="left" w:pos="918" w:leader="none"/>
      </w:tabs>
      <w:autoSpaceDE w:val="false"/>
      <w:spacing w:before="120" w:after="0"/>
      <w:ind w:left="-9" w:firstLine="567"/>
      <w:jc w:val="both"/>
      <w:outlineLvl w:val="5"/>
    </w:pPr>
    <w:rPr>
      <w:rFonts w:cs="Arial"/>
      <w:sz w:val="24"/>
      <w:szCs w:val="18"/>
    </w:rPr>
  </w:style>
  <w:style w:type="paragraph" w:styleId="22">
    <w:name w:val="Стиль2"/>
    <w:basedOn w:val="11"/>
    <w:qFormat/>
    <w:pPr>
      <w:tabs>
        <w:tab w:val="clear" w:pos="918"/>
      </w:tabs>
      <w:spacing w:before="60" w:after="0"/>
      <w:ind w:left="25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38" w:firstLine="284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6">
    <w:name w:val=" Знак Знак6"/>
    <w:basedOn w:val="Normal"/>
    <w:qFormat/>
    <w:pPr>
      <w:widowControl/>
      <w:spacing w:lineRule="exact" w:line="240" w:before="0" w:after="160"/>
      <w:jc w:val="center"/>
    </w:pPr>
    <w:rPr>
      <w:rFonts w:eastAsia="SimSun;宋体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бычный (паспорт)"/>
    <w:basedOn w:val="Normal"/>
    <w:qFormat/>
    <w:pPr>
      <w:widowControl/>
      <w:spacing w:before="120" w:after="0"/>
      <w:jc w:val="both"/>
    </w:pPr>
    <w:rPr>
      <w:rFonts w:eastAsia="Calibri"/>
      <w:sz w:val="28"/>
      <w:szCs w:val="28"/>
    </w:rPr>
  </w:style>
  <w:style w:type="paragraph" w:styleId="Style14">
    <w:name w:val="Жирный (паспорт)"/>
    <w:basedOn w:val="Normal"/>
    <w:qFormat/>
    <w:pPr>
      <w:widowControl/>
      <w:spacing w:before="120" w:after="0"/>
      <w:jc w:val="both"/>
    </w:pPr>
    <w:rPr>
      <w:rFonts w:eastAsia="Calibri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5:26:00Z</dcterms:created>
  <dc:creator>test</dc:creator>
  <dc:description/>
  <cp:keywords/>
  <dc:language>en-US</dc:language>
  <cp:lastModifiedBy>Лысов Александр Валериевич</cp:lastModifiedBy>
  <cp:lastPrinted>2019-02-04T09:26:00Z</cp:lastPrinted>
  <dcterms:modified xsi:type="dcterms:W3CDTF">2019-04-22T09:38:00Z</dcterms:modified>
  <cp:revision>291</cp:revision>
  <dc:subject/>
  <dc:title> </dc:title>
</cp:coreProperties>
</file>