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0"/>
        </w:rPr>
      </w:pPr>
      <w:r>
        <w:rPr>
          <w:sz w:val="30"/>
        </w:rPr>
      </w:r>
    </w:p>
    <w:p>
      <w:pPr>
        <w:pStyle w:val="Header"/>
        <w:tabs>
          <w:tab w:val="clear" w:pos="708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28925</wp:posOffset>
            </wp:positionH>
            <wp:positionV relativeFrom="paragraph">
              <wp:posOffset>18415</wp:posOffset>
            </wp:positionV>
            <wp:extent cx="725170" cy="87185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</w:tabs>
        <w:jc w:val="center"/>
        <w:rPr>
          <w:sz w:val="30"/>
        </w:rPr>
      </w:pPr>
      <w:r>
        <w:rPr>
          <w:sz w:val="30"/>
        </w:rPr>
      </w:r>
    </w:p>
    <w:p>
      <w:pPr>
        <w:pStyle w:val="Header"/>
        <w:tabs>
          <w:tab w:val="clear" w:pos="708"/>
        </w:tabs>
        <w:jc w:val="center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1285</wp:posOffset>
                </wp:positionV>
                <wp:extent cx="6099810" cy="1581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 МОКША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24.5pt;mso-wrap-distance-left:0pt;mso-wrap-distance-right:9pt;mso-wrap-distance-top:0pt;mso-wrap-distance-bottom:0pt;margin-top:9.5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54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 МОКШАНСКОГО РАЙОН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30"/>
        </w:rPr>
        <w:t xml:space="preserve"> </w:t>
      </w:r>
    </w:p>
    <w:p>
      <w:pPr>
        <w:pStyle w:val="Normal"/>
        <w:autoSpaceDE w:val="false"/>
        <w:ind w:right="-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1620520" cy="4343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1277"/>
                              <w:gridCol w:w="425"/>
                              <w:gridCol w:w="567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55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34.2pt;mso-wrap-distance-left:9pt;mso-wrap-distance-right:9pt;mso-wrap-distance-top:0pt;mso-wrap-distance-bottom:0pt;margin-top:3pt;mso-position-vertical-relative:text;margin-left:1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1277"/>
                        <w:gridCol w:w="425"/>
                        <w:gridCol w:w="567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255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righ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Развитие культуры и туризма Мокшанского района Пензенской области на 2014-2022 годы», утвержденную постановлением администрации Мокшанского района Пензенской области от 09.12.2013 № 1460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179 Бюджетного кодекса РФ,  Порядком разработки и реализации муниципальных программ Мокшанского района Пензенской области, утвержденным постановлением администрации Мокшанского района Пензенской области от 20.08.2013 № 1019 (с изменениями), рассмотрев дополнительные и обосновывающие материалы,-</w:t>
      </w:r>
    </w:p>
    <w:p>
      <w:pPr>
        <w:pStyle w:val="ConsPlusTitle"/>
        <w:widowControl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администрация Мокшанского района постановляет:</w:t>
      </w:r>
    </w:p>
    <w:p>
      <w:pPr>
        <w:pStyle w:val="ConsPlusTitle"/>
        <w:widowControl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sz w:val="28"/>
          <w:szCs w:val="28"/>
        </w:rPr>
        <w:t>Внести следующие изменения в муниципальную программу «Развитие культуры и туризма Мокшанского района Пензенской области на 2014-2022 годы», утвержденную постановлением администрации Мокшанского района Пензенской области от 09.12.2013 №1460 (далее – Муниципальная программа):</w:t>
      </w:r>
    </w:p>
    <w:p>
      <w:pPr>
        <w:pStyle w:val="Normal"/>
        <w:ind w:firstLine="540"/>
        <w:rPr/>
      </w:pPr>
      <w:r>
        <w:rPr>
          <w:sz w:val="28"/>
          <w:szCs w:val="28"/>
        </w:rPr>
        <w:t>1.1. В Паспорте муниципальной программы «Развитие культуры и туризма Мокшанского района Пензенской области на 2014 – 2022 годы» строку «Объемы бюджетных ассигнований муниципальной программы» изложить в следующей редакции:</w:t>
      </w:r>
    </w:p>
    <w:p>
      <w:pPr>
        <w:pStyle w:val="ConsPlusTitle"/>
        <w:widowControl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Объемы бюджетных ассигнований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Объем бюджетных ассигнований муниципальной программы 216218,6  тыс. руб.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в том числе по годам реализаци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4 год – 19 855,8 тыс. руб.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5 год – 20 635,4 тыс. руб.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6 год – 21 710,3 тыс. руб.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7 год – 26 927,1 тыс. ру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2018 год – 32621,3 тыс. руб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9 год – 33328,4 тыс. руб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20 год – 20380,1 тыс. руб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21 год – 20380,1 тыс. руб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22 год – 20380,1 тыс. руб</w:t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»;</w:t>
      </w:r>
    </w:p>
    <w:p>
      <w:pPr>
        <w:pStyle w:val="Normal"/>
        <w:ind w:firstLine="540"/>
        <w:rPr/>
      </w:pPr>
      <w:r>
        <w:rPr>
          <w:sz w:val="28"/>
          <w:szCs w:val="28"/>
        </w:rPr>
        <w:t>1.2. В</w:t>
      </w:r>
      <w:r>
        <w:rPr>
          <w:b/>
        </w:rPr>
        <w:t xml:space="preserve"> </w:t>
      </w:r>
      <w:r>
        <w:rPr>
          <w:sz w:val="28"/>
          <w:szCs w:val="28"/>
        </w:rPr>
        <w:t>Паспорте подпрограммы «Культура» муниципальной программы Мокшанского района «Развитие культуры и туризма Мокшанского района Пензенской области на 2014-2022 годы» строку «Объемы бюджетных ассигнований подпрограммы» изложить в следующей редакции:</w:t>
      </w:r>
    </w:p>
    <w:p>
      <w:pPr>
        <w:pStyle w:val="ConsPlusTitle"/>
        <w:widowControl/>
        <w:jc w:val="both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333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Общий объем финансирования  – 216128,6  тыс. руб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 xml:space="preserve">в том числе по годам реализации: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4 год – 19 845,8 тыс. руб.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5 год – 20 625,4 тыс. руб.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6 год – 21 700,3 тыс. руб.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7 год – 26 917,1 тыс. руб.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2018 год – 32611,3 тыс. руб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9 год – 33318,4 тыс. руб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20 год – 20370,1 тыс. руб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21 год – 20370,1  тыс. руб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22 год – 20370,1 тыс. руб</w:t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»;</w:t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1"/>
          <w:numId w:val="2"/>
        </w:numPr>
        <w:ind w:left="426" w:hanging="450"/>
        <w:rPr>
          <w:color w:val="000000"/>
        </w:rPr>
      </w:pPr>
      <w:r>
        <w:rPr>
          <w:sz w:val="28"/>
          <w:szCs w:val="28"/>
        </w:rPr>
        <w:t xml:space="preserve">Раздел 1 « </w:t>
      </w:r>
      <w:r>
        <w:rPr>
          <w:bCs/>
          <w:color w:val="000000"/>
          <w:sz w:val="30"/>
          <w:szCs w:val="30"/>
        </w:rPr>
        <w:t>Приоритеты муниципальной политики, цели, задачи основных мероприятий в сфере социально-экономического развития, в рамках которой реализуется муниципальная программа»</w:t>
      </w:r>
      <w:r>
        <w:rPr>
          <w:color w:val="000000"/>
        </w:rPr>
        <w:t xml:space="preserve"> </w:t>
      </w:r>
      <w:r>
        <w:rPr>
          <w:sz w:val="28"/>
          <w:szCs w:val="28"/>
        </w:rPr>
        <w:t>муниципальной программы «Развитие культуры и туризма Мокшанского района Пензенской области на 2014 – 2022 годы» изложить в следующей редакции:</w:t>
      </w:r>
    </w:p>
    <w:p>
      <w:pPr>
        <w:pStyle w:val="ConsPlusTitle"/>
        <w:widowControl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реализации муниципальной программы являются реализация стратегической роли культуры, как духовно-нравственного основания развития личности, единства гражданского общества, а также развитие туристкой деятельности для приобщения граждан к культурному и природному наследию Мокшанского рай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 будет осуществляться в рамках подпрограмм муниципальной программы Мокшанского района «Развитие культуры и туризма Мокшанского района Пензенской области на 2014 – 2022 годы»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ультура » и «Туризм»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обозначенных целей необходимо решение следующих задач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охранение и охрана объектов культурного наследия Мокшанского района, обеспечение доступа граждан к культурным ценностям и участию в культурной жизни Мокшанского района Пензенской области, реализация творческого потенциала жителей Мокшанского района, развитие дополнительного образования в сфере культуры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овышение качества и доступности услуг в сфере внутреннего туризм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оздание благоприятных условий для устойчивого развития сфер культуры и туристской деятельности на территории Мокшанского рай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указанных задач и достижение целей муниципальной программы позволит к 2020 году достигнуть следующих основных результатов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крепление единого культурного пространства на территории Мокшанского района Пензенской обла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еревод отрасли на инновационный путь развития, превращение сфер культуры и туристской деятельности в наиболее развитые и привлекательные сферы общественной деятельности, в том числе через широкое внедрение информационных технолог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равнивание уровня доступности культурных благ и художественного образования независимо от размера доходов, места проживания и социального статуса граждан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зработка и реализация комплекса мероприятий развития сферы культуры в муниципальных образованиях Мокшанского района Пензенской обла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формирование культурной среды, отвечающей растущим потребностям личности и общества, повышение качества, разнообразия и эффективности услуг в сферах культуры и туристской деятельно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оздание условий для доступности участия всего населения в культурной жизни, а также вовлеченности детей, молодежи, лиц пожилого возраста и людей с ограниченными возможностями в активную социокультурную деятельность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создание благоприятных условий для улучшения культурно-досугового обслуживания населения, укрепления материально-технической базы отрасли, развития самодеятельного художественного творчеств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значительное увеличение уровня социального обеспечения работников сферы культуры, финансовой поддержки творческих коллективов и социально значимых проект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ми условиями успешной реализации муниципальной программы являю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недрение эффективного контракта, доведение уровня оплаты труда (средней заработной платы) работников учреждений культуры Мокшанского района Пензенской области до 100 % средней заработной платы в Пензенской обла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ачественное изменение подходов к оказанию услуг, повышению профессионального уровня персонала, укреплению кадрового потенциал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сширение использования современных информационно-коммуникационных технологий и электронных продукт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птимизация и повышение эффективности бюджетных расходов в сферах культуры и туристской деятельности, внедрение современных подходов бюджетного планирования, контроля, оценк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еконструкция осуществляется путем предоставления субсидия Муниципальному бюджетному учреждению культуры «Межпоселенческий центральный районный Дом культуры Мокшанского района Пензенской области» с учетом следующих параметров: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именование объекта капитального строительства согласно проектной документации (далее - инвестиционный проект)-   реконструкция здания  муниципального бюджетного учреждения культуры «Межпоселенческий центральный районный  Дом культуры  Мокшанского района Пензенской области»;</w:t>
      </w:r>
    </w:p>
    <w:p>
      <w:pPr>
        <w:pStyle w:val="ConsPlusNormal1"/>
        <w:spacing w:before="2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направление инвестирования –реконструкция; 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наименование исполнительного органа муниципальной  власти Мшанского района Пензенской области (главного распорядителя средств Мокшанского района бюджета Пензенской области на финансирование капитальных вложений) - администрация Мокшанского района Пензенской области;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аименование заказчика-застройщика-муниципальное бюджетное учреждение культуры «Межпоселенческий центральный районный  Дом культуры  Мокшанского района Пензенской области»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мощность (прирост мощности) объекта капитального строительства, подлежащая вводу - будет уточнена проектно-сметной документацией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срок ввода в эксплуатацию объекта капитального строительства -1 декабря 2022 года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) сметная стоимость объекта капитального строительства в ценах соответствующих лет (при наличии утвержденной проектной документации, в том числе экономически эффективной проектной документации повторного использования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48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остроительного кодекса Российской Федерации) или предполагаемая (предельная) стоимость объекта капитального строительства с выделением объема субсидии на подготовку проектной документации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, выполняемых для подготовки такой проектной документации, (в ценах соответствующих лет реализации инвестиционного проекта- будет уточнена проектно-сметной документацией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) распределение (по годам реализации инвестиционного проекта) сметной стоимости объекта капитального строительства или его предполагаемой (предельной) стоимости либо стоимости приобретения объекта недвижимого имущества, рассчитанной в ценах соответствующих лет реализации инвестиционного проекта-  2019 год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) общий (предельный) размер субсидии, предоставляемой на реализацию инвестиционного проекта, с выделением размера средств, выделяемых на подготовку проектной документации или приобретение прав на использование экономически эффективной проектной документации повторного использования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48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остроительного кодекса Российской Федерации,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, выполняемых для подготовки такой проектной документации, (в ценах соответствующих лет реализации инвестиционного проекта)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75 тыс. руб. (в том числе на проектные работы – 675 тыс. руб.)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) распределение общего (предельного) объема предоставляемой субсидии по годам реализации инвестиционного проекта с выделением размера средств, выделяемых на подготовку проектной документации или приобретение прав на использование экономически эффективной проектной документации повторного использовани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48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остроительного кодекса Российской Федерации,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, выполняемых для подготовки такой проектной документации, (в ценах соответствующих лет реализации инвестиционного проекта); 675 тыс. руб. (в том числе на проектные работы – 675 тыс. руб.)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) общий размер средств учреждения, направляемых на реализацию инвестиционного проекта, рассчитанный в ценах соответствующих лет реализации инвестиционного проекта: 675 тыс. руб. (в том числе на проектные работы – 675 тыс. руб.)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) распределение (по годам реализации инвестиционного проекта) общего размера средств учреждения, направляемых на реализацию инвестиционного проекта, рассчитанного в ценах соответствующих лет реализации инвестиционного проекта- будет уточнена проектно-сметной документаци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рограммы реализуются следующие основные мероприяти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обеспечение сохранности и использования объектов культурного наследия, создание условий для сохранения и развития традиционной народной культуры, т.ч. реконструкция здания муниципального бюджетного учреждение культуры «Межпоселенческий центральный районный Дом культуры Мокшанского района Пензенской област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доступности и качества библиотечных услуг,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доступности и качества музейных услуг,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ачества и доступности дополнительного образования детей в сфере культуры,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для развития туристской отрасли на территории Мокшанского района Пензенской обла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целевых показателей муниципальной программы Мокшанского района «Развитие культуры и туризма Мокшанского района Пензенской области на 2014 – 2022 годы» изложен в приложении №1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основных мерах правового регулирования в сфере реализации муниципальной программы Мокшанского района «Развитие культуры и туризма Мокшанского района Пензенской области на 2014 – 2022 годы» изложены в приложении №2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Мокшанского района Пензенской области по муниципальной программе Мокшанского района «Развитие культуры и туризма Мокшанского района Пензенской области на 2014 – 2022 годы» на 2014- 2015 годы изложен в приложении №3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Мокшанского района Пензенской области по муниципальной программе Мокшанского района «Развитие культуры и туризма Мокшанского района Пензенской области на 2014 – 2022 годы» на 2016- 2022 годы изложен в Приложении №3.1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реализации муниципальной программы Мокшанского района «Развитие культуры и туризма Мокшанского района Пензенской области на 2014 – 2022 годы» за счёт всех источников финансирования на 2014 и 2015 годы изложено в приложении №4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реализации муниципальной программы «Развитие культуры и туризма Мокшанского района на 2014 – 2022 годы» за счёт всех источников финансирования на 2016-2022 годы изложено в приложении №4.1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реализации муниципальной программы Мокшанского района «Развитие культуры и туризма Мокшанского района Пензенской области на 2014 – 2022 годы» за счёт средств бюджета Мокшанского района на 2014 -2015 годы изложено в приложении №5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реализации муниципальной программы Мокшанского района «Развитие культуры и туризма Мокшанского района на 2014 – 2022 годы» за счёт средств бюджета Мокшанского района Пензенской области на 2016 -2022 годы изложено в приложении №5.1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ероприятий муниципальной программы Мокшанского район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витие культуры и туризма Мокшанского района Пензенской области на 2014 – 2022 годы» на 2014 и 2015 годы изложен в приложении №6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основных мероприятий, мероприятий муниципальной программы Мокшанского района «Развитие культуры и туризма Мокшанского района Пензенской области на 2014 – 2022 годы» на 2016 и 2022 годы изложен в приложении №6.1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нести в приложение 5.1 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е изменения, изложив его в новой редакции (прилагается) 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В приложении 6.1 к Муниципальной программе в подпрограмме «Культура» пункт 17 изложить в следующей редакци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067"/>
        <w:gridCol w:w="1655"/>
        <w:gridCol w:w="829"/>
        <w:gridCol w:w="964"/>
        <w:gridCol w:w="963"/>
        <w:gridCol w:w="687"/>
        <w:gridCol w:w="858"/>
        <w:gridCol w:w="656"/>
        <w:gridCol w:w="1196"/>
        <w:gridCol w:w="1086"/>
      </w:tblGrid>
      <w:tr>
        <w:trPr>
          <w:trHeight w:val="36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окшанского района Пензен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МБУК «МЦРДК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МБУК «МЦРДК»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.3, 1.4, 1.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9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9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9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center"/>
              <w:rPr/>
            </w:pPr>
            <w:r>
              <w:rPr/>
              <w:t>414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4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7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3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3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3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3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3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3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3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6.1 к Муниципальной программе в подпрограмме «Культура» добавить подпункт 17.1 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734"/>
        <w:gridCol w:w="1195"/>
        <w:gridCol w:w="804"/>
        <w:gridCol w:w="827"/>
        <w:gridCol w:w="800"/>
        <w:gridCol w:w="668"/>
        <w:gridCol w:w="666"/>
        <w:gridCol w:w="634"/>
        <w:gridCol w:w="1160"/>
        <w:gridCol w:w="1047"/>
      </w:tblGrid>
      <w:tr>
        <w:trPr>
          <w:trHeight w:val="361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1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здания муниципального бюджетного учреждения культуры «Межпоселенческий центральный районный Дом культуры Мокшанского района Пензенской области»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окшанского района Пензен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МБУК «МЦРДК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МБУК «МЦРДК»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.3, 1.4, 1.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Heading4"/>
        <w:rPr/>
      </w:pPr>
      <w:r>
        <w:rPr/>
        <w:t xml:space="preserve">        </w:t>
      </w:r>
      <w:r>
        <w:rPr/>
        <w:t>2. Настоящее постановление опубликовать в информационном бюллетене «Ведомости органов местного самоуправления Мокшанского района Пензенской области» и разместить (опубликовать) на официальном сайте администрации Мокшанского района Пензенской области в информационно-телекоммуникационной сети «Интернет»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постановление вступает в силу на следующий день после его официального опубликования.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83"/>
        <w:gridCol w:w="3462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кшанского района                                                      </w:t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Н. Тихомир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566" w:gutter="0" w:header="0" w:top="454" w:footer="0" w:bottom="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«Приложение </w:t>
      </w:r>
      <w:r>
        <w:rPr>
          <w:szCs w:val="22"/>
        </w:rPr>
        <w:t>№</w:t>
      </w:r>
      <w:r>
        <w:rPr/>
        <w:t xml:space="preserve"> 4.1</w:t>
      </w:r>
    </w:p>
    <w:p>
      <w:pPr>
        <w:pStyle w:val="Normal"/>
        <w:ind w:firstLine="8505"/>
        <w:jc w:val="right"/>
        <w:rPr/>
      </w:pPr>
      <w:r>
        <w:rPr/>
        <w:t xml:space="preserve">к муниципальной программе </w:t>
      </w:r>
    </w:p>
    <w:p>
      <w:pPr>
        <w:pStyle w:val="Normal"/>
        <w:ind w:firstLine="8505"/>
        <w:jc w:val="right"/>
        <w:rPr/>
      </w:pPr>
      <w:r>
        <w:rPr/>
        <w:t>Мокшанского района</w:t>
      </w:r>
    </w:p>
    <w:p>
      <w:pPr>
        <w:pStyle w:val="Normal"/>
        <w:ind w:firstLine="8505"/>
        <w:jc w:val="right"/>
        <w:rPr/>
      </w:pPr>
      <w:r>
        <w:rPr/>
        <w:t xml:space="preserve"> </w:t>
      </w:r>
      <w:r>
        <w:rPr/>
        <w:t>«Развитие культуры и туризма</w:t>
      </w:r>
    </w:p>
    <w:p>
      <w:pPr>
        <w:pStyle w:val="Normal"/>
        <w:ind w:firstLine="8505"/>
        <w:jc w:val="right"/>
        <w:rPr/>
      </w:pPr>
      <w:r>
        <w:rPr/>
        <w:t xml:space="preserve"> </w:t>
      </w:r>
      <w:r>
        <w:rPr/>
        <w:t>Мокшанского района</w:t>
      </w:r>
    </w:p>
    <w:p>
      <w:pPr>
        <w:pStyle w:val="Normal"/>
        <w:ind w:firstLine="8505"/>
        <w:jc w:val="right"/>
        <w:rPr/>
      </w:pPr>
      <w:r>
        <w:rPr/>
        <w:t xml:space="preserve">Пензенской области </w:t>
      </w:r>
    </w:p>
    <w:p>
      <w:pPr>
        <w:pStyle w:val="Normal"/>
        <w:ind w:firstLine="8505"/>
        <w:jc w:val="right"/>
        <w:rPr/>
      </w:pPr>
      <w:r>
        <w:rPr/>
        <w:t>на 2014 – 2022 годы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ind w:firstLine="540"/>
        <w:jc w:val="center"/>
        <w:rPr/>
      </w:pPr>
      <w:r>
        <w:rPr>
          <w:b/>
        </w:rPr>
        <w:t>реализации муниципальной программы «Развитие культуры и туризма Мокшанского района на 2014 – 2022 годы» за счёт всех источников финансирования на 2016 – 2022 год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16"/>
        <w:gridCol w:w="2052"/>
        <w:gridCol w:w="3445"/>
        <w:gridCol w:w="990"/>
        <w:gridCol w:w="976"/>
        <w:gridCol w:w="1114"/>
        <w:gridCol w:w="1118"/>
        <w:gridCol w:w="1114"/>
        <w:gridCol w:w="975"/>
        <w:gridCol w:w="1121"/>
      </w:tblGrid>
      <w:tr>
        <w:trPr>
          <w:trHeight w:val="23" w:hRule="atLeast"/>
          <w:cantSplit w:val="true"/>
        </w:trPr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исполнитель муниципальной программы</w:t>
            </w:r>
          </w:p>
        </w:tc>
        <w:tc>
          <w:tcPr>
            <w:tcW w:w="10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дел по реализации молодежной политики, культуре, физической культуре и спорту администрации Мокшан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тус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точник финансирования</w:t>
            </w:r>
          </w:p>
        </w:tc>
        <w:tc>
          <w:tcPr>
            <w:tcW w:w="7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ценка расходов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ая программа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витие культуры и туризма Мокшанского района Пензенской области на 2014 – 2022 год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57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474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168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9875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27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92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927,1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.ч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66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436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7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</w:rPr>
              <w:t>21619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38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38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380,1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е сре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Пензен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3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09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источники (внебюджетные средств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4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4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4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4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4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4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47,0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рограмма 1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21747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64,0</w:t>
            </w:r>
          </w:p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3265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highlight w:val="yellow"/>
              </w:rPr>
            </w:pPr>
            <w:r>
              <w:rPr>
                <w:color w:val="FF0000"/>
                <w:sz w:val="22"/>
              </w:rPr>
              <w:t>33365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20417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41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417,1</w:t>
            </w:r>
          </w:p>
        </w:tc>
      </w:tr>
      <w:tr>
        <w:trPr>
          <w:trHeight w:val="589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21656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26426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1786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highlight w:val="yellow"/>
              </w:rPr>
              <w:t>21609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2037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37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370,1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е сре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8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Пензен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3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09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источники (внебюджетные средств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ое мероприятие 1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сохранности и использования объектов культурного наследия, создание условий для сохранения и развития традиционной народной культур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0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49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37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</w:rPr>
              <w:t>87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68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68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68,6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77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361,5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39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</w:rPr>
              <w:t>570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4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40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40,6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е сре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4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Пензен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70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73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источники (внебюджетные средств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</w:tr>
      <w:tr>
        <w:trPr>
          <w:trHeight w:val="396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ое мероприятие 2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вышение доступности и качества библиотечных услуг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2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5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32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49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2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24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24,6</w:t>
            </w:r>
          </w:p>
        </w:tc>
      </w:tr>
      <w:tr>
        <w:trPr>
          <w:trHeight w:val="294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66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3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91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61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12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1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12,6</w:t>
            </w:r>
          </w:p>
        </w:tc>
      </w:tr>
      <w:tr>
        <w:trPr>
          <w:trHeight w:val="359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е сре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Пензен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20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75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источники (внебюджетные средств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>
          <w:trHeight w:val="417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ое мероприятие 3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вышение доступности и качества музейных услуг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75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8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34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6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0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06,9</w:t>
            </w:r>
          </w:p>
        </w:tc>
      </w:tr>
      <w:tr>
        <w:trPr>
          <w:trHeight w:val="45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8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1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3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81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9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99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99,9</w:t>
            </w:r>
          </w:p>
        </w:tc>
      </w:tr>
      <w:tr>
        <w:trPr>
          <w:trHeight w:val="397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е сре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Пензен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8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6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источники (внебюджетные средств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ое мероприятие 4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вышение качества и доступности дополнительного образования детей в сфере культур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44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3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79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71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1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1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17,0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44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82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62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57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1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1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17,0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е сре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Пензен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16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14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источники (внебюджетные средств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рограмма 2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уризм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</w:tr>
      <w:tr>
        <w:trPr>
          <w:trHeight w:val="41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юджет Мокшанского район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е сре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Пензен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источники (внебюджетные средств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ое мероприятие 1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здание благоприятных условий для развития туристской отрасли на территории Мокшанского района Пензенской области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юджет Мокшанского район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е сре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Пензен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источники (внебюджетные средств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  <w:t xml:space="preserve">Приложение   к постановлению </w:t>
      </w:r>
    </w:p>
    <w:p>
      <w:pPr>
        <w:pStyle w:val="Normal"/>
        <w:ind w:right="-370" w:hanging="0"/>
        <w:jc w:val="right"/>
        <w:rPr/>
      </w:pPr>
      <w:r>
        <w:rPr/>
        <w:t xml:space="preserve">администрации Мокшанского района </w:t>
      </w:r>
    </w:p>
    <w:p>
      <w:pPr>
        <w:pStyle w:val="Normal"/>
        <w:ind w:right="-37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 xml:space="preserve">от                       №       </w:t>
      </w:r>
    </w:p>
    <w:p>
      <w:pPr>
        <w:pStyle w:val="Normal"/>
        <w:tabs>
          <w:tab w:val="clear" w:pos="708"/>
          <w:tab w:val="left" w:pos="12592" w:leader="none"/>
        </w:tabs>
        <w:ind w:right="-370" w:hanging="0"/>
        <w:rPr/>
      </w:pPr>
      <w:r>
        <w:rPr/>
      </w:r>
    </w:p>
    <w:p>
      <w:pPr>
        <w:pStyle w:val="Normal"/>
        <w:jc w:val="right"/>
        <w:rPr/>
      </w:pPr>
      <w:r>
        <w:rPr/>
        <w:t>«Приложение 5.1</w:t>
      </w:r>
    </w:p>
    <w:p>
      <w:pPr>
        <w:pStyle w:val="Normal"/>
        <w:ind w:firstLine="8931"/>
        <w:jc w:val="right"/>
        <w:rPr/>
      </w:pPr>
      <w:r>
        <w:rPr/>
        <w:t>к муниципальной программе</w:t>
      </w:r>
    </w:p>
    <w:p>
      <w:pPr>
        <w:pStyle w:val="Normal"/>
        <w:ind w:firstLine="8931"/>
        <w:jc w:val="right"/>
        <w:rPr/>
      </w:pPr>
      <w:r>
        <w:rPr/>
        <w:t xml:space="preserve">«Развитие культуры и туризма </w:t>
      </w:r>
    </w:p>
    <w:p>
      <w:pPr>
        <w:pStyle w:val="Normal"/>
        <w:ind w:firstLine="8931"/>
        <w:jc w:val="right"/>
        <w:rPr/>
      </w:pPr>
      <w:r>
        <w:rPr/>
        <w:t>Мокшанского района</w:t>
      </w:r>
    </w:p>
    <w:p>
      <w:pPr>
        <w:pStyle w:val="Normal"/>
        <w:ind w:firstLine="8931"/>
        <w:jc w:val="right"/>
        <w:rPr/>
      </w:pPr>
      <w:r>
        <w:rPr/>
        <w:t>Пензенской области</w:t>
      </w:r>
    </w:p>
    <w:p>
      <w:pPr>
        <w:pStyle w:val="Normal"/>
        <w:ind w:firstLine="8931"/>
        <w:jc w:val="right"/>
        <w:rPr/>
      </w:pPr>
      <w:r>
        <w:rPr/>
        <w:t xml:space="preserve"> </w:t>
      </w:r>
      <w:r>
        <w:rPr/>
        <w:t>на 2014 – 2022 годы»</w:t>
      </w:r>
    </w:p>
    <w:p>
      <w:pPr>
        <w:pStyle w:val="Normal"/>
        <w:ind w:firstLine="8931"/>
        <w:jc w:val="right"/>
        <w:rPr/>
      </w:pPr>
      <w:r>
        <w:rPr/>
      </w:r>
    </w:p>
    <w:p>
      <w:pPr>
        <w:pStyle w:val="Normal"/>
        <w:ind w:firstLine="8931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ind w:firstLine="540"/>
        <w:jc w:val="center"/>
        <w:rPr/>
      </w:pPr>
      <w:r>
        <w:rPr>
          <w:b/>
        </w:rPr>
        <w:t>реализации муниципальной программы Мокшанского района «Развитие культуры</w:t>
      </w:r>
      <w:r>
        <w:rPr/>
        <w:t xml:space="preserve"> </w:t>
      </w:r>
      <w:r>
        <w:rPr>
          <w:b/>
        </w:rPr>
        <w:t xml:space="preserve">и туризма Мокшанского района </w:t>
      </w:r>
    </w:p>
    <w:p>
      <w:pPr>
        <w:pStyle w:val="Normal"/>
        <w:ind w:firstLine="540"/>
        <w:jc w:val="center"/>
        <w:rPr/>
      </w:pPr>
      <w:r>
        <w:rPr>
          <w:b/>
        </w:rPr>
        <w:t>на 2014 – 2022 годы» за счёт средств бюджета Мокшанского района Пензенской области на 2016 -2022 год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24"/>
        <w:gridCol w:w="2573"/>
        <w:gridCol w:w="1696"/>
        <w:gridCol w:w="570"/>
        <w:gridCol w:w="467"/>
        <w:gridCol w:w="532"/>
        <w:gridCol w:w="815"/>
        <w:gridCol w:w="557"/>
        <w:gridCol w:w="836"/>
        <w:gridCol w:w="836"/>
        <w:gridCol w:w="836"/>
        <w:gridCol w:w="975"/>
        <w:gridCol w:w="836"/>
        <w:gridCol w:w="840"/>
        <w:gridCol w:w="975"/>
      </w:tblGrid>
      <w:tr>
        <w:trPr>
          <w:trHeight w:val="23" w:hRule="atLeast"/>
          <w:cantSplit w:val="true"/>
        </w:trPr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10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кшан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Мокшанского района Пензенской области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  <w:tr>
        <w:trPr>
          <w:trHeight w:val="426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46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-пальная программ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звитие культуры и туризма Мокшанского района Пензенской области на 2014 – 2022 годы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0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927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1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332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0,1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-программа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ультур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7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1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331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0,1</w:t>
            </w:r>
          </w:p>
        </w:tc>
      </w:tr>
      <w:tr>
        <w:trPr>
          <w:trHeight w:val="928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- приятие 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сохранности и использования объектов культурного наследия, создание условий для сохранения и развития традиционной народной культур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9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8682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,6</w:t>
            </w:r>
          </w:p>
        </w:tc>
      </w:tr>
      <w:tr>
        <w:trPr>
          <w:trHeight w:val="564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-приятие1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(оказание услуг) подведомственных учреждений, меры социальной поддержки отдельных категорий квалифицированных работников, работающих и проживающих в сельской местности на территории Мокшанского район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окшанского района, МБУК «МЦРДК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5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,6</w:t>
            </w:r>
          </w:p>
        </w:tc>
      </w:tr>
      <w:tr>
        <w:trPr>
          <w:trHeight w:val="572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5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9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572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11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10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10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10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-приятие 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нструкция здания Муниципального бюджетного учреждение культуры «Межпоселенческий центральный районный Дом культуры Мокшанского района Пензенской област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окшанского района, МБУК «МЦРДК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056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-приятие 2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развития и укрепления материально – технической базы муниципальных домов культуры 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окшанского района, МБУК «МЦРДК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55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55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55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</w:t>
            </w:r>
          </w:p>
          <w:p>
            <w:pPr>
              <w:pStyle w:val="Normal"/>
              <w:jc w:val="center"/>
              <w:rPr/>
            </w:pPr>
            <w:r>
              <w:rPr/>
              <w:t>тие 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оступности и качества библиотечных услу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7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,6</w:t>
            </w:r>
          </w:p>
        </w:tc>
      </w:tr>
      <w:tr>
        <w:trPr>
          <w:trHeight w:val="449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</w:t>
            </w:r>
          </w:p>
          <w:p>
            <w:pPr>
              <w:pStyle w:val="Normal"/>
              <w:jc w:val="center"/>
              <w:rPr/>
            </w:pPr>
            <w:r>
              <w:rPr/>
              <w:t>тие 1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(оказание услуг) подведомственных учреждений, меры социальной поддержки отдельных категорий квалифицированных работников, работающих и проживающих в сельской местности на территории Мокшанского район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окшанского района, МБУК «Мокшанская МЦРБ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054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8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2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477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,4</w:t>
            </w:r>
          </w:p>
        </w:tc>
      </w:tr>
      <w:tr>
        <w:trPr>
          <w:trHeight w:val="541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054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>
          <w:trHeight w:val="549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111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514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2 </w:t>
            </w:r>
            <w:r>
              <w:rPr>
                <w:sz w:val="20"/>
                <w:szCs w:val="20"/>
                <w:lang w:val="en-US"/>
              </w:rPr>
              <w:t>R51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7</w:t>
            </w:r>
            <w:r>
              <w:rPr>
                <w:sz w:val="20"/>
                <w:szCs w:val="20"/>
                <w:lang w:val="en-US"/>
              </w:rPr>
              <w:t>10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5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1 02 </w:t>
            </w:r>
            <w:r>
              <w:rPr>
                <w:sz w:val="20"/>
                <w:szCs w:val="20"/>
                <w:lang w:val="en-US"/>
              </w:rPr>
              <w:t>S10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1 02 </w:t>
            </w:r>
            <w:r>
              <w:rPr>
                <w:sz w:val="20"/>
                <w:szCs w:val="20"/>
                <w:lang w:val="en-US"/>
              </w:rPr>
              <w:t>Z10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514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-приятие 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оступности и качества музейных услу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99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99,9</w:t>
            </w:r>
          </w:p>
        </w:tc>
      </w:tr>
      <w:tr>
        <w:trPr>
          <w:trHeight w:val="543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-приятие 1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(оказание услуг) подведомственных учреждений, меры социальной поддержки отдельных категорий квалифицированных работников, работающих и проживающих в сельской местности на территории Мокшанского район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окшанского района, МБУК «Музей А.Г. Малышкина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3 054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3</w:t>
            </w:r>
          </w:p>
        </w:tc>
      </w:tr>
      <w:tr>
        <w:trPr>
          <w:trHeight w:val="54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3 054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</w:tr>
      <w:tr>
        <w:trPr>
          <w:trHeight w:val="544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3 7</w:t>
            </w:r>
            <w:r>
              <w:rPr>
                <w:sz w:val="20"/>
                <w:szCs w:val="20"/>
                <w:lang w:val="en-US"/>
              </w:rPr>
              <w:t>10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1 03 </w:t>
            </w:r>
            <w:r>
              <w:rPr>
                <w:sz w:val="20"/>
                <w:szCs w:val="20"/>
                <w:lang w:val="en-US"/>
              </w:rPr>
              <w:t>S10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1 03 </w:t>
            </w:r>
            <w:r>
              <w:rPr>
                <w:sz w:val="20"/>
                <w:szCs w:val="20"/>
                <w:lang w:val="en-US"/>
              </w:rPr>
              <w:t>Z10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3  111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-приятие 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ачества и доступности дополнительного образования детей в сфере культур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4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703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9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1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7,0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-приятие 1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(оказание услуг) подведомственных учреждений, меры социальной поддержки отдельных категорий квалифицированных работников, работающих и проживающих в сельской местности на территории Мокшанского район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кшанского района, </w:t>
            </w:r>
          </w:p>
          <w:p>
            <w:pPr>
              <w:pStyle w:val="Normal"/>
              <w:jc w:val="center"/>
              <w:rPr/>
            </w:pPr>
            <w:r>
              <w:rPr/>
              <w:t>МБУ ДО ДШ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054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1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054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7,0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054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054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1047</w:t>
            </w:r>
            <w:r>
              <w:rPr>
                <w:sz w:val="20"/>
                <w:szCs w:val="20"/>
                <w:lang w:val="en-US"/>
              </w:rPr>
              <w:t>10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3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104</w:t>
            </w:r>
            <w:r>
              <w:rPr>
                <w:sz w:val="20"/>
                <w:szCs w:val="20"/>
                <w:lang w:val="en-US"/>
              </w:rPr>
              <w:t xml:space="preserve"> S 10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104</w:t>
            </w:r>
            <w:r>
              <w:rPr>
                <w:sz w:val="20"/>
                <w:szCs w:val="20"/>
                <w:lang w:val="en-US"/>
              </w:rPr>
              <w:t xml:space="preserve"> Z 10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47</w:t>
            </w:r>
            <w:r>
              <w:rPr>
                <w:sz w:val="20"/>
                <w:szCs w:val="20"/>
                <w:lang w:val="en-US"/>
              </w:rPr>
              <w:t>105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4</w:t>
            </w:r>
            <w:r>
              <w:rPr>
                <w:sz w:val="20"/>
                <w:szCs w:val="20"/>
                <w:lang w:val="en-US"/>
              </w:rPr>
              <w:t xml:space="preserve"> S 105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4</w:t>
            </w:r>
            <w:r>
              <w:rPr>
                <w:sz w:val="20"/>
                <w:szCs w:val="20"/>
                <w:lang w:val="en-US"/>
              </w:rPr>
              <w:t xml:space="preserve"> Z 105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111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-приятие 2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поддержку отрасли культуры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кшанского района, </w:t>
            </w:r>
          </w:p>
          <w:p>
            <w:pPr>
              <w:pStyle w:val="Normal"/>
              <w:jc w:val="center"/>
              <w:rPr/>
            </w:pPr>
            <w:r>
              <w:rPr/>
              <w:t>МБУ ДО ДШ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4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4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-программа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уризм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е меро-приятие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благоприятных условий для развития туристской отрасли на территории Мокшанского района Пензенской обла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кшанского района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-приятие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культурно-массовых мероприятий для населения Мокшанского района и Пензенской обла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кшанского района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23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05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820" w:gutter="0" w:header="0" w:top="113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yriad Pro">
    <w:charset w:val="00"/>
    <w:family w:val="swiss"/>
    <w:pitch w:val="variable"/>
  </w:font>
  <w:font w:name="BalticaC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17" w:hanging="45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сноски Знак"/>
    <w:qFormat/>
    <w:rPr>
      <w:rFonts w:ascii="Calibri" w:hAnsi="Calibri" w:eastAsia="Calibri" w:cs="Calibri"/>
    </w:rPr>
  </w:style>
  <w:style w:type="character" w:styleId="1">
    <w:name w:val="Текст сноски Знак1"/>
    <w:basedOn w:val="Style10"/>
    <w:qFormat/>
    <w:rPr/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0"/>
    <w:rPr/>
  </w:style>
  <w:style w:type="character" w:styleId="Style13">
    <w:name w:val="МОН Знак Знак Знак"/>
    <w:qFormat/>
    <w:rPr>
      <w:rFonts w:ascii="Calibri" w:hAnsi="Calibri" w:eastAsia="Calibri" w:cs="Calibri"/>
      <w:sz w:val="28"/>
      <w:szCs w:val="28"/>
    </w:rPr>
  </w:style>
  <w:style w:type="character" w:styleId="Highlight">
    <w:name w:val="highlight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rFonts w:ascii="Calibri" w:hAnsi="Calibri" w:eastAsia="Calibri" w:cs="Calibri"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b/>
      <w:bCs/>
      <w:sz w:val="32"/>
      <w:szCs w:val="3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7">
    <w:name w:val="Верхний колонтитул Знак"/>
    <w:qFormat/>
    <w:rPr/>
  </w:style>
  <w:style w:type="character" w:styleId="31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20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</w:rPr>
  </w:style>
  <w:style w:type="paragraph" w:styleId="Style21">
    <w:name w:val="таблица"/>
    <w:qFormat/>
    <w:pPr>
      <w:widowControl/>
      <w:bidi w:val="0"/>
      <w:spacing w:lineRule="auto" w:line="216" w:before="20" w:after="20"/>
      <w:jc w:val="center"/>
    </w:pPr>
    <w:rPr>
      <w:rFonts w:ascii="Myriad Pro" w:hAnsi="Myriad Pro" w:eastAsia="Calibri" w:cs="Myriad Pro"/>
      <w:color w:val="auto"/>
      <w:spacing w:val="-10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">
    <w:name w:val="1Стиль1"/>
    <w:basedOn w:val="Normal"/>
    <w:qFormat/>
    <w:pPr>
      <w:spacing w:before="240" w:after="240"/>
      <w:ind w:firstLine="709"/>
      <w:jc w:val="both"/>
    </w:pPr>
    <w:rPr>
      <w:rFonts w:ascii="Arial" w:hAnsi="Arial" w:eastAsia="Calibri" w:cs="Aria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BalticaC;Arial Unicode MS" w:hAnsi="BalticaC;Arial Unicode MS" w:eastAsia="BalticaC;Arial Unicode MS" w:cs="BalticaC;Arial Unicode MS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jc w:val="center"/>
    </w:pPr>
    <w:rPr>
      <w:rFonts w:ascii="Calibri" w:hAnsi="Calibri" w:eastAsia="Calibri" w:cs="Calibri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0" w:after="225"/>
    </w:pPr>
    <w:rPr>
      <w:color w:val="333333"/>
    </w:rPr>
  </w:style>
  <w:style w:type="paragraph" w:styleId="Style23">
    <w:name w:val="МОН Знак Знак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14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EC3970BE58F60C65C2C217D2491C6EECC3867C3CD1E412EC630BB2DA7438C72F034E4673C857A581246E67FFD1AA1BB241EE42B4CA1qCE9I" TargetMode="External"/><Relationship Id="rId4" Type="http://schemas.openxmlformats.org/officeDocument/2006/relationships/hyperlink" Target="consultantplus://offline/ref=7EC3970BE58F60C65C2C217D2491C6EECC3867C3CD1E412EC630BB2DA7438C72F034E4673C857A581246E67FFD1AA1BB241EE42B4CA1qCE9I" TargetMode="External"/><Relationship Id="rId5" Type="http://schemas.openxmlformats.org/officeDocument/2006/relationships/hyperlink" Target="consultantplus://offline/ref=7EC3970BE58F60C65C2C217D2491C6EECC3867C3CD1E412EC630BB2DA7438C72F034E4673C857A581246E67FFD1AA1BB241EE42B4CA1qCE9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16:00Z</dcterms:created>
  <dc:creator>test</dc:creator>
  <dc:description/>
  <cp:keywords/>
  <dc:language>en-US</dc:language>
  <cp:lastModifiedBy>Admin</cp:lastModifiedBy>
  <cp:lastPrinted>2019-02-27T13:43:00Z</cp:lastPrinted>
  <dcterms:modified xsi:type="dcterms:W3CDTF">2019-04-23T07:21:00Z</dcterms:modified>
  <cp:revision>6</cp:revision>
  <dc:subject/>
  <dc:title/>
</cp:coreProperties>
</file>