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53975</wp:posOffset>
            </wp:positionV>
            <wp:extent cx="700405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АДМИНИСТРАЦИЯ 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ПЕНЗЕНСКОЙ ОБЛАСТИ</w:t>
            </w:r>
          </w:p>
        </w:tc>
      </w:tr>
      <w:tr>
        <w:trPr>
          <w:trHeight w:val="43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9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360" w:hanging="0"/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napToGrid w:val="false"/>
              <w:outlineLvl w:val="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системе оплаты труда работник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бюджетных учреждений социальной защиты населения Мокшанского района, утвержденное  постановлением администрации Мокшанского района Пензенской области от 07.12.2009 №108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уясь постановлением администрации Мокшанского района Пензенской области от 18.03.2019 № 228 «О внесение изменений в Положение об установлении систем оплаты труда работников муниципальных учреждений, финансируемых из бюджета Мокшанского района утвержденное  постановлением администрации Мокшанского района Пензенской области от 21.08.2008 № 500»,  руководствуясь Уставом Мокшанского  района Пензенской области,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кшанского района 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Мокшанского района Пензенской области от 07.12.2009 №1082 «Об утверждении положения о системе оплаты  труда работников муниципальных бюджетных учреждений социальной защиты населения Мокшанского района»,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Наименование постановл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б утверждении Положения о системе оплаты труда муниципальных бюджетных учреждений социального обслуживания граждан Мокшанского района Пензен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По тексту постановления слова «социальной защиты населения» в соответствующем падеже заменить словами «социального обслуживания граждан» в соответствующем падеж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В разделе 1. «Общие положения» пункт  1.2. и 1.12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 1.2. Системы оплаты труда работников  устанавливаются с учето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б) перечня видов выплат компенсационного характера в муниципальных бюджетных учреждениях, утверждаемого Министерством труда и социальной защиты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перечня видов выплат  стимулирующего характера в муниципальных бюджетных учреждениях, утверждаемого Министерством труда и социальной защиты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) рекомендаций Российской трехсторонней  комиссии по регулированию социально-трудовых отнош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) мнения совета трудового коллектива или соответствующих профсоюз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  Предельная доля оплаты труда работников административно-управленческого и вспомогательного персонала в фонде оплаты труда учреждения социальной защиты населения не должна превышать 40%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Раздел 1. «Общие положения» Положения дополнить новыми пунктами 1.13. и 1.1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3. Расчетный среднемесячный уровень заработной платы работников организации не может превышать  расчетный среднемесячный уровень оплаты труда  муниципальных  служащих и работников, замещающих должности, не являющиеся должностями  муниципальной службы, муниципального органа, осуществляющего функции и полномочия учредителя учреждения по формированию муниципального задания на оказание муниципальных услуг (выполнение работ) в соответствии с основными видами деятельности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Расчетный среднемесячный уровень заработной платы работников  учреждения определяется путем деления установленного объема бюджетных ассигнований на оплату труда работников организаций (без учета объема бюджетных ассигнований, предусматриваемых на финансовое обеспечение расходов, связанных с выплатой районных коэффициентов и процентных надбавок к заработной плате за стаж работы в районах Крайнего Севера и приравненных к ним местностях, а также объема бюджетных ассигнований, предусматриваемых на оплату труда работников организаций, в отношении которых федеральными законами, актами Президента Российской Федерации или Правительства Российской Федерации установлены специальные требования к уровню оплаты их труда) на численность работников организаций в соответствии с утвержденным штатным расписанием (без учета численности работников, в отношении которых установлены специальные требования к уровню оплаты их труда) и деления полученного результата на 12 (количество месяцев в году)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 разместить на официальном сайте администрации Мокшан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на следующий день после его официального опубликова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кшанского района Дружинину В.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                                                        Н.Н. Тихомиров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15:00Z</dcterms:created>
  <dc:creator>Дружинин С.В.</dc:creator>
  <dc:description/>
  <dc:language>en-US</dc:language>
  <cp:lastModifiedBy>Admin</cp:lastModifiedBy>
  <cp:lastPrinted>2019-04-23T15:19:00Z</cp:lastPrinted>
  <dcterms:modified xsi:type="dcterms:W3CDTF">2019-04-23T13:15:00Z</dcterms:modified>
  <cp:revision>2</cp:revision>
  <dc:subject/>
  <dc:title>ПРАВИТЕЛЬСТВО ПЕНЗЕНСКОЙ ОБЛАСТИ</dc:title>
</cp:coreProperties>
</file>