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5969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80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jc w:val="center"/>
        <w:rPr>
          <w:bCs w:val="false"/>
          <w:sz w:val="27"/>
          <w:szCs w:val="27"/>
        </w:rPr>
      </w:pPr>
      <w:r>
        <w:rPr>
          <w:bCs w:val="false"/>
          <w:sz w:val="27"/>
          <w:szCs w:val="27"/>
        </w:rPr>
        <w:t xml:space="preserve">Об утверждении соглашения о передаче полномочий </w:t>
      </w:r>
      <w:r>
        <w:rPr>
          <w:sz w:val="27"/>
          <w:szCs w:val="27"/>
        </w:rPr>
        <w:t>в части подготовки градостроительных планов земельных участков, выдачи разрешений на строительство, разрешений на ввод объектов в эксплуатацию</w:t>
      </w:r>
      <w:r>
        <w:rPr>
          <w:bCs w:val="false"/>
          <w:sz w:val="27"/>
          <w:szCs w:val="27"/>
        </w:rPr>
        <w:t xml:space="preserve"> между администрацией Мокшанского района Пензенской области и администрацией рабочего поселка Мокшан Мокша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270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4.1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567"/>
        <w:jc w:val="center"/>
        <w:rPr>
          <w:b w:val="false"/>
          <w:b w:val="false"/>
          <w:bCs w:val="false"/>
          <w:sz w:val="27"/>
          <w:szCs w:val="27"/>
        </w:rPr>
      </w:pPr>
      <w:r>
        <w:rPr>
          <w:bCs w:val="false"/>
          <w:sz w:val="27"/>
          <w:szCs w:val="27"/>
        </w:rPr>
        <w:t xml:space="preserve"> </w:t>
      </w:r>
      <w:r>
        <w:rPr>
          <w:bCs w:val="false"/>
          <w:sz w:val="27"/>
          <w:szCs w:val="27"/>
        </w:rPr>
        <w:t>Пензенской области</w:t>
      </w:r>
    </w:p>
    <w:p>
      <w:pPr>
        <w:pStyle w:val="TextBody"/>
        <w:ind w:left="360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 основании ст. 15 Федерального закона №131 – ФЗ от 06.10.2003 «Об общих принципах организации местного самоуправления в Российской Федерации», Устава Мокшанского района, -</w:t>
      </w:r>
    </w:p>
    <w:p>
      <w:pPr>
        <w:pStyle w:val="TextBody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>Собрание представителей Мокшанского района решило:</w:t>
      </w:r>
    </w:p>
    <w:p>
      <w:pPr>
        <w:pStyle w:val="TextBody"/>
        <w:ind w:firstLine="90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дить соглашение о передаче полномочий в части подготовки градостроительных планов земельных участков, выдачи разрешения на строительство и разрешения на ввод объектов в эксплуатацию между администрацией Мокшанского района Пензенской области и администрацией рабочего поселка Мокшан Мокшанского района Пензенской области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 w:val="false"/>
          <w:bCs w:val="false"/>
          <w:szCs w:val="28"/>
        </w:rPr>
        <w:t>Решение Собрания представителей Мокшанского района от 12</w:t>
      </w:r>
      <w:r>
        <w:rPr>
          <w:b w:val="false"/>
          <w:szCs w:val="28"/>
        </w:rPr>
        <w:t xml:space="preserve"> февраля 2017 года</w:t>
      </w:r>
      <w:r>
        <w:rPr>
          <w:b w:val="false"/>
          <w:bCs w:val="false"/>
          <w:szCs w:val="28"/>
        </w:rPr>
        <w:t xml:space="preserve"> № 956</w:t>
      </w:r>
      <w:r>
        <w:rPr>
          <w:b w:val="false"/>
          <w:szCs w:val="28"/>
        </w:rPr>
        <w:t>-91/3</w:t>
      </w:r>
      <w:r>
        <w:rPr>
          <w:b w:val="false"/>
          <w:bCs w:val="false"/>
          <w:szCs w:val="28"/>
        </w:rPr>
        <w:t xml:space="preserve"> «Об утверждении соглашений о передаче полномочий в части подготовки и утверждения градостроительных планов земельных участков, выдачи разрешений на строительство, разрешений на ввод объектов в эксплуатацию между администрацией Мокшанского района Пензенской области и администрацией рабочего поселка Мокшан Мокшанского района Пензенской области» признать утратившим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b w:val="false"/>
          <w:bCs w:val="false"/>
          <w:szCs w:val="28"/>
        </w:rPr>
        <w:t>Опубликовать настоящее решение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троль за выполнением настоящего решения возложить на постоянную комиссию Собрания представителей Мокшанского района по бюджетной, налоговой и экономической политике.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>Глава Мокшанского района                                                        А.В. Шмелев</w:t>
      </w:r>
    </w:p>
    <w:p>
      <w:pPr>
        <w:pStyle w:val="TextBody"/>
        <w:ind w:left="360" w:hanging="36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  <w:r>
        <w:br w:type="page"/>
      </w:r>
    </w:p>
    <w:p>
      <w:pPr>
        <w:pStyle w:val="TextBody"/>
        <w:ind w:left="360" w:hanging="36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21" w:hRule="atLeast"/>
        </w:trPr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Комитета местного самоуправления рабочего поселка Мокшан Мокшан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 №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брания представителей</w:t>
            </w:r>
          </w:p>
          <w:p>
            <w:pPr>
              <w:pStyle w:val="Normal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шанского района </w:t>
            </w:r>
          </w:p>
          <w:p>
            <w:pPr>
              <w:pStyle w:val="Normal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ой области</w:t>
            </w:r>
          </w:p>
          <w:p>
            <w:pPr>
              <w:pStyle w:val="Normal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_ №____________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ГЛАШЕНИЕ</w:t>
      </w:r>
    </w:p>
    <w:p>
      <w:pPr>
        <w:pStyle w:val="Normal"/>
        <w:ind w:firstLine="28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ередаче полномочий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.п. Мокшан                                                                                  «___»___________20___ года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Администрация рабочего поселка Мокшан Мокшанского района Пензенской области, в лице главы администрации Паняева Николая Викторовича, действующего на основании  Устава рабочего поселка Мокшан Мокшанского района Пензенской области, именуемая далее «Поселение» и Администрация Мокшанского района, в лице главы администрации Тихомирова Николая Николаевича, действующего на основании Устава Мокшанского района Пензенской области, именуемая далее «Район»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 xml:space="preserve"> в соответствии с Федеральным законом от 06.10.2003 № 131 –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редмет соглашения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1. «Поселение» передает «Району» следующие свои полномочия по решению вопросов местного значения в рамках осуществления градостроительной деятельности в части </w:t>
      </w:r>
      <w:r>
        <w:rPr>
          <w:sz w:val="26"/>
          <w:szCs w:val="26"/>
        </w:rPr>
        <w:t>подготовки и утверждения градостроительных планов земельных участков, выдачи разрешений на строительство, разрешений на ввод объектов в эксплуатацию</w:t>
      </w:r>
      <w:r>
        <w:rPr>
          <w:sz w:val="25"/>
          <w:szCs w:val="25"/>
        </w:rPr>
        <w:t>, а «Район» принимает на себя исполнение этих полномоч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2. Срок действия, основания и порядок прекращения действия Соглаш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. Соглашение считается заключенным и вступает в силу со дня вступления в силу решения Собрания представителей Мокшанского района Пензенской области и решения Комитета местного самоуправления рабочего поселка Мокшан Мокшанского района Пензенской области об утверждении указанного согла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вступления в силу указанных решений в разные дни, днем вступления в силу соглашения будет считаться день вступления в силу последнего из указанных решен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. Настоящее Соглашение действует до 31.12.2019 года.</w:t>
      </w:r>
      <w:r>
        <w:rPr>
          <w:color w:val="FF0000"/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3. Действие Соглашения может быть продлено на один год, в случае, если ни одна из сторон не заявит в письменном виде о его расторжении в срок за 1 месяц до предполагаемого расторжения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4. Соглашение может быть изменено или  расторгнуто по взаимному соглашению сторон, что оформляется в письменной форм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Соглашение может быть расторгнуто досрочно в случае одностороннего отказа от его исполнения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Поселения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надлежащего выполнения «Районом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условий настоящего Соглашения или не целевого использования выделенных денежных средств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по инициативе «Района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случае неуплаты денежных средств «Поселением»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торжение Соглашения производится с предварительным письменным уведомлением об этом в срок за 1 месяц до предполагаемого расторж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3. Права и обязанности сторон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1 «Поселение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1.1 запрашивать и получать в установленном порядке от «Района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обходимую информацию по переданным полномочиям и по использованию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2. «Район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имеет прав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3.2.1 в рамках переданных полномочий </w:t>
      </w:r>
      <w:r>
        <w:rPr>
          <w:sz w:val="26"/>
          <w:szCs w:val="26"/>
        </w:rPr>
        <w:t>подготавливать и утверждать градостроительные планы земельных участков, выдавать разрешения на строительство, разрешения на ввод объектов в эксплуатацию</w:t>
      </w:r>
      <w:r>
        <w:rPr>
          <w:sz w:val="25"/>
          <w:szCs w:val="25"/>
        </w:rPr>
        <w:t>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3. «Поселение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бязано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3.1 предусмотреть в бюджете поселения межбюджетные трансферты  на осуществление передаваемых полномочий и своевременно перечислять эти денежные средства в бюджет «Района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порядке, предусмотренном настоящим Соглашением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3.2 осуществлять контроль за исполнением переданных полномочий и использованием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4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«Район» обязан</w:t>
      </w:r>
      <w:r>
        <w:rPr>
          <w:b/>
          <w:sz w:val="25"/>
          <w:szCs w:val="25"/>
        </w:rPr>
        <w:t>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4.1 осуществлять переданные полномочия надлежащим образом в соответствии с настоящим Соглашением и нормами действующего законодательства Российской Федерации и Пензенской области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4.2 обеспечивать эффективное и рациональное использование финансовых средств, предоставленных  «Поселением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.4.3 предоставлять «Поселению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обходимую информацию и документы, связанные с использованием выделенных на эти цели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4. Порядок определения ежегодного объема субвенций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1. Передача осуществления части полномочий по предмету настоящего Соглашения осуществляется за счет субвенций, предоставляемых ежегодно из бюджета рабочего поселка Мокшан в бюджет Мокшанск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 Стороны ежегодно определяют объем субвенций, необходимых для осуществления передаваемых полномочий, в порядке согласно приложениям, являющимся неотъемлемой частью настоящего согла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3. Формирование, перечисление и учет субвенций, передаваемых из бюджета рабочего поселка Мокшан  бюджету Мокшанск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5. Ответственность сторон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1. Установление факта ненадлежащего осуществления «Районом»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о расторжении Соглашения, а так же уплату неустойки в размере 0,1 % от суммы субвенций за отчетный год, выделяемых из бюджета «Поселения» на осуществление указанных полномочи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2. Администрация «Района»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3. В случае неисполнения «Поселением» вытекающих из настоящего Соглашения обязательств по финансированию осуществления «Районом» переданных ему полномочий, «Район» вправе требовать расторжения данного Соглашения, уплаты неустойки в размере 0,1% от суммы субвенций за отчетный год, а так же возмещение понесенных убытков в части, не покрытой неустойко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6. Порядок контроля за исполнением соглашения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6.1. Контроль за осуществлением переданных полномочий осуществляется путем запросов необходимой информации о выполнении переданных полномочий и в иных формах, предусмотренных законодательством Российской Федерации, Пензенской области и настоящим Соглашением;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6.2. В случаях выявления нарушений со стороны «Района» при осуществлении переданных полномочий "Поселение" вправе давать письменные предписания по устранению нарушений, которые являются обязательным для "Района";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6.3. В случае не устранения нарушений в срок указанный в предписании "Поселение" имеет право на одностороннее расторжение данного Соглашения, в порядке, предусмотренном Соглашением;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6.4. "Район" несет ответственность за осуществление переданных полномочий в пределах выделенных ему на эти цели материальных ресурсов и финансов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7. Изменения к соглашению вносятся по взаимному согласию сторон и оформляются дополнительными соглашения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8. Вопросы, возникающие при реализации настоящего Соглашения решаются путем переговоров между Сторонами либо в судебном порядк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9. Соглашение составлено в двух подлинных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0. Адреса сторон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>
          <w:trHeight w:val="263" w:hRule="atLeast"/>
        </w:trPr>
        <w:tc>
          <w:tcPr>
            <w:tcW w:w="492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Поселение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«Район»</w:t>
            </w:r>
          </w:p>
        </w:tc>
      </w:tr>
      <w:tr>
        <w:trPr/>
        <w:tc>
          <w:tcPr>
            <w:tcW w:w="4925" w:type="dxa"/>
            <w:vMerge w:val="restart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 Мокшанский район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.п. Мокшан, ул. Поцелуева, 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.п. Мокшан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 Н.В. Паняе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ензенская обла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/>
              <w:t>р.п. Мокшан, ул. Поцелуева, 1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1" w:hRule="atLeast"/>
        </w:trPr>
        <w:tc>
          <w:tcPr>
            <w:tcW w:w="492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Мокшанского района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 Н.Н. Тихомиров</w:t>
            </w:r>
          </w:p>
        </w:tc>
      </w:tr>
    </w:tbl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2"/>
        <w:ind w:left="360" w:hanging="0"/>
        <w:jc w:val="right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sz w:val="25"/>
          <w:szCs w:val="25"/>
        </w:rPr>
        <w:t>Приложение 1</w:t>
      </w:r>
    </w:p>
    <w:p>
      <w:pPr>
        <w:pStyle w:val="Heading1"/>
        <w:ind w:left="-180" w:firstLine="180"/>
        <w:jc w:val="right"/>
        <w:rPr/>
      </w:pPr>
      <w:r>
        <w:rPr>
          <w:sz w:val="25"/>
          <w:szCs w:val="25"/>
        </w:rPr>
        <w:t xml:space="preserve">к соглашению   о передаче </w:t>
      </w:r>
      <w:r>
        <w:rPr>
          <w:bCs w:val="false"/>
          <w:color w:val="000000"/>
          <w:spacing w:val="15"/>
          <w:sz w:val="25"/>
          <w:szCs w:val="25"/>
        </w:rPr>
        <w:t xml:space="preserve">полномочий </w:t>
      </w:r>
    </w:p>
    <w:p>
      <w:pPr>
        <w:pStyle w:val="Normal"/>
        <w:jc w:val="right"/>
        <w:rPr>
          <w:sz w:val="25"/>
          <w:szCs w:val="25"/>
        </w:rPr>
      </w:pPr>
      <w:r>
        <w:rPr>
          <w:b/>
          <w:bCs/>
          <w:sz w:val="25"/>
          <w:szCs w:val="25"/>
        </w:rPr>
        <w:t>от _____________ № ___________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чет иных межбюджетных трансфертов</w:t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Объем иных межбюджетных трансфертов  на год (Омбт) – 3000,00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>Планируемая средняя сумма расходов на осуществление полномочий, указанных в п.1.1 настоящего Соглашения в год (Р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) включает расходы на приобретение канцелярских товаров, ремонт орг. техники – 3000,00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дписи Сторон</w:t>
      </w:r>
      <w:r>
        <w:rPr>
          <w:sz w:val="25"/>
          <w:szCs w:val="25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>
          <w:trHeight w:val="263" w:hRule="atLeast"/>
        </w:trPr>
        <w:tc>
          <w:tcPr>
            <w:tcW w:w="4925" w:type="dxa"/>
            <w:tcBorders/>
          </w:tcPr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«Поселение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«Район»</w:t>
            </w:r>
          </w:p>
        </w:tc>
      </w:tr>
      <w:tr>
        <w:trPr/>
        <w:tc>
          <w:tcPr>
            <w:tcW w:w="4925" w:type="dxa"/>
            <w:vMerge w:val="restart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ензенская область,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Мокшанский район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.п. Мокшан, ул. Поцелуева, 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.п. Мокшан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/>
              <w:t>__________________ Н.В. Паняе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зенская область,</w:t>
            </w:r>
          </w:p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/>
              <w:t>Мокшанский район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р.п. Мокшан, ул. Поцелуева, 1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301" w:hRule="atLeast"/>
        </w:trPr>
        <w:tc>
          <w:tcPr>
            <w:tcW w:w="4925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администрации</w:t>
            </w:r>
          </w:p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кшанского района</w:t>
            </w:r>
          </w:p>
          <w:p>
            <w:pPr>
              <w:pStyle w:val="Normal"/>
              <w:ind w:firstLine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 Н.Н. Тихомиров</w:t>
            </w:r>
          </w:p>
        </w:tc>
      </w:tr>
    </w:tbl>
    <w:p>
      <w:pPr>
        <w:pStyle w:val="TextBody"/>
        <w:ind w:left="360" w:hanging="360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35:00Z</dcterms:created>
  <dc:creator>test</dc:creator>
  <dc:description/>
  <dc:language>en-US</dc:language>
  <cp:lastModifiedBy>Администратор</cp:lastModifiedBy>
  <cp:lastPrinted>2018-12-19T08:23:00Z</cp:lastPrinted>
  <dcterms:modified xsi:type="dcterms:W3CDTF">2018-12-19T11:35:00Z</dcterms:modified>
  <cp:revision>2</cp:revision>
  <dc:subject/>
  <dc:title/>
</cp:coreProperties>
</file>