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2230</wp:posOffset>
            </wp:positionH>
            <wp:positionV relativeFrom="paragraph">
              <wp:posOffset>-53975</wp:posOffset>
            </wp:positionV>
            <wp:extent cx="725170" cy="8718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708"/>
        </w:tabs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42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177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b/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619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СТАНОВЛ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er"/>
        <w:tabs>
          <w:tab w:val="clear" w:pos="708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2070100" cy="43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1985"/>
                              <w:gridCol w:w="425"/>
                              <w:gridCol w:w="56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32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34.2pt;mso-wrap-distance-left:9pt;mso-wrap-distance-right:9pt;mso-wrap-distance-top:0pt;mso-wrap-distance-bottom:0pt;margin-top:4.95pt;mso-position-vertical-relative:text;margin-left:15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1985"/>
                        <w:gridCol w:w="425"/>
                        <w:gridCol w:w="567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32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0"/>
        </w:rPr>
        <w:t xml:space="preserve"> </w:t>
      </w:r>
    </w:p>
    <w:p>
      <w:pPr>
        <w:pStyle w:val="Normal"/>
        <w:autoSpaceDE w:val="false"/>
        <w:ind w:right="-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культуры и туризма Мокшанского района Пензенской области на 2014-2022 годы», утвержденную постановлением администрации Мокшанского района Пензенской области от 09.12.2013 № 1460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79 Бюджетного кодекса РФ, 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,-</w:t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кшанского района постановляет:</w:t>
      </w:r>
    </w:p>
    <w:p>
      <w:pPr>
        <w:pStyle w:val="ConsPlusTitle"/>
        <w:widowControl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8"/>
          <w:szCs w:val="28"/>
        </w:rPr>
        <w:t>Внести следующие изменения в муниципальную программу «Развитие культуры и туризма Мокшанского района Пензенской области на 2014-2022 годы», утвержденную постановлением администрации Мокшанского района Пензенской области от 09.12.2013 №1460 (далее – Муниципальная программа):</w:t>
      </w:r>
    </w:p>
    <w:p>
      <w:pPr>
        <w:pStyle w:val="Normal"/>
        <w:ind w:firstLine="540"/>
        <w:rPr/>
      </w:pPr>
      <w:r>
        <w:rPr>
          <w:sz w:val="28"/>
          <w:szCs w:val="28"/>
        </w:rPr>
        <w:t>1.1. В Паспорте муниципальной программы «Развитие культуры и туризма Мокшанского района Пензенской области на 2014 – 2022 годы»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rPr/>
      </w:pPr>
      <w:r>
        <w:rPr/>
        <w:t>«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5632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Объем бюджетных ассигнований муниципальной программы </w:t>
            </w:r>
            <w:r>
              <w:rPr>
                <w:color w:val="FF0000"/>
              </w:rPr>
              <w:t>216660,4</w:t>
            </w:r>
            <w:r>
              <w:rPr/>
              <w:t xml:space="preserve">  тыс. руб.;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 </w:t>
            </w:r>
            <w:r>
              <w:rPr/>
              <w:t>в том числе по годам реализации:</w:t>
            </w:r>
          </w:p>
          <w:p>
            <w:pPr>
              <w:pStyle w:val="Normal"/>
              <w:ind w:firstLine="540"/>
              <w:rPr/>
            </w:pPr>
            <w:r>
              <w:rPr/>
              <w:t>2014 год – 19 855,8 тыс. руб.,</w:t>
            </w:r>
          </w:p>
          <w:p>
            <w:pPr>
              <w:pStyle w:val="Normal"/>
              <w:ind w:firstLine="540"/>
              <w:rPr/>
            </w:pPr>
            <w:r>
              <w:rPr/>
              <w:t>2015 год – 20 635,4 тыс. руб.,</w:t>
            </w:r>
          </w:p>
          <w:p>
            <w:pPr>
              <w:pStyle w:val="Normal"/>
              <w:ind w:firstLine="540"/>
              <w:rPr/>
            </w:pPr>
            <w:r>
              <w:rPr/>
              <w:t>2016 год – 21 710,3 тыс. руб.,</w:t>
            </w:r>
          </w:p>
          <w:p>
            <w:pPr>
              <w:pStyle w:val="Normal"/>
              <w:ind w:firstLine="540"/>
              <w:rPr/>
            </w:pPr>
            <w:r>
              <w:rPr/>
              <w:t>2017 год – 26 927,1 тыс. руб.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2018 год – 32621,3 тыс. руб  </w:t>
            </w:r>
          </w:p>
          <w:p>
            <w:pPr>
              <w:pStyle w:val="Normal"/>
              <w:ind w:firstLine="540"/>
              <w:rPr/>
            </w:pPr>
            <w:r>
              <w:rPr/>
              <w:t>2019 год – 33770,2 тыс. руб</w:t>
            </w:r>
          </w:p>
          <w:p>
            <w:pPr>
              <w:pStyle w:val="Normal"/>
              <w:ind w:firstLine="540"/>
              <w:rPr/>
            </w:pPr>
            <w:r>
              <w:rPr/>
              <w:t>2020 год – 20380,1 тыс. руб</w:t>
            </w:r>
          </w:p>
          <w:p>
            <w:pPr>
              <w:pStyle w:val="Normal"/>
              <w:ind w:firstLine="540"/>
              <w:rPr/>
            </w:pPr>
            <w:r>
              <w:rPr/>
              <w:t>2021 год – 20380,1 тыс. руб</w:t>
            </w:r>
          </w:p>
          <w:p>
            <w:pPr>
              <w:pStyle w:val="Normal"/>
              <w:ind w:firstLine="540"/>
              <w:rPr/>
            </w:pPr>
            <w:r>
              <w:rPr/>
              <w:t>2022 год – 20380,1 тыс. руб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;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В</w:t>
      </w:r>
      <w:r>
        <w:rPr>
          <w:b/>
        </w:rPr>
        <w:t xml:space="preserve"> </w:t>
      </w:r>
      <w:r>
        <w:rPr>
          <w:sz w:val="28"/>
          <w:szCs w:val="28"/>
        </w:rPr>
        <w:t>Паспорте подпрограммы «Культура» муниципальной программы Мокшанского района «Развитие культуры и туризма Мокшанского района Пензенской области на 2014-2022 годы» строку «Объемы бюджетных ассигнований подпрограммы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900"/>
      </w:tblGrid>
      <w:tr>
        <w:trPr>
          <w:trHeight w:val="3338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щий объем финансирования  – </w:t>
            </w:r>
            <w:r>
              <w:rPr>
                <w:color w:val="FF0000"/>
              </w:rPr>
              <w:t>216570,4</w:t>
            </w:r>
            <w:r>
              <w:rPr/>
              <w:t xml:space="preserve">  тыс. руб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 по годам реализации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4 год – 19 845,8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5 год – 20 625,4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6 год – 21 700,3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7 год – 26 917,1 тыс. руб.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18 год – 32611,3 тыс. руб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19 год – </w:t>
            </w:r>
            <w:r>
              <w:rPr>
                <w:color w:val="FF0000"/>
              </w:rPr>
              <w:t>33760,2</w:t>
            </w:r>
            <w:r>
              <w:rPr/>
              <w:t xml:space="preserve">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0 год – 20370,1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1 год – 20370,1 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2 год – 20370,1 тыс. руб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;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1 « </w:t>
      </w:r>
      <w:r>
        <w:rPr>
          <w:bCs/>
          <w:color w:val="000000"/>
          <w:sz w:val="30"/>
          <w:szCs w:val="30"/>
        </w:rPr>
        <w:t>Приоритеты муниципальной политики, цели, задачи основных мероприятий в сфере социально-экономического развития, в рамках которой реализуется муниципальная программа»</w:t>
      </w:r>
      <w:r>
        <w:rPr>
          <w:color w:val="000000"/>
        </w:rPr>
        <w:t xml:space="preserve"> </w:t>
      </w:r>
      <w:r>
        <w:rPr>
          <w:sz w:val="28"/>
          <w:szCs w:val="28"/>
        </w:rPr>
        <w:t>муниципальной программы «Развитие культуры и туризма Мокшанского района Пензенской области на 2014 – 2022 годы» изложить в следующей редакции:</w:t>
      </w:r>
    </w:p>
    <w:p>
      <w:pPr>
        <w:pStyle w:val="ConsPlusTitle"/>
        <w:widowControl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реализации муниципальной программы являются реализация стратегической роли культуры, как духовно-нравственного основания развития личности, единства гражданского общества, а также развитие туристкой деятельности для приобщения граждан к культурному и природному наследию Мокшан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будет осуществляться в рамках подпрограмм муниципальной программы Мокшанского района «Развитие культуры и туризма Мокшанского района Пензенской области на 2014 – 2022 годы»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льтура » и «Туризм»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обозначенных целей необходимо решение следующих задач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хранение и охрана объектов культурного наследия Мокшанского района, обеспечение доступа граждан к культурным ценностям и участию в культурной жизни Мокшанского района Пензенской области, реализация творческого потенциала жителей Мокшанского района, развитие дополнительного образования в сфере культур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вышение качества и доступности услуг в сфере внутреннего туризм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оздание благоприятных условий для устойчивого развития сфер культуры и туристской деятельности на территории Мокшан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указанных задач и достижение целей муниципальной программы позволит к 2020 году достигнуть следующих основных результато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крепление единого культурного пространства на территории Мокшанского района Пензен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вод отрасли на инновационный путь развития, превращение сфер культуры и туристской деятельности в наиболее развитые и привлекательные сферы общественной деятельности, в том числе через широкое внедрение информационных технолог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равнивание уровня доступности культурных благ и художественного образования независимо от размера доходов, места проживания и социального статуса гражда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зработка и реализация комплекса мероприятий развития сферы культуры в муниципальных образованиях Мокшанского района Пензен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 и туристской деятель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здание условий для доступности участия всего населения в культурной жизни, а также вовлеченности детей, молодежи, лиц пожилого возраста и людей с ограниченными возможностями в активную социокультурную деятельность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здание благоприятных условий для улучшения культурно-досугового обслуживания населения, укрепления материально-технической базы отрасли, развития самодеятельного художественного творче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значительное увеличение уровня социального обеспечения работников сферы культуры, финансовой поддержки творческих коллективов и социально значимых проек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условиями успешной реализации муниципальной программы 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недрение эффективного контракта, доведение уровня оплаты труда (средней заработной платы) работников учреждений культуры Мокшанского района Пензенской области до 100 % средней заработной платы в Пензен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чественное изменение подходов к оказанию услуг, повышению профессионального уровня персонала, укреплению кадрового потенциа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ширение использования современных информационно-коммуникационных технологий и электронных продук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тимизация и повышение эффективности бюджетных расходов в сферах культуры и туристской деятельности, внедрение современных подходов бюджетного планирования, контроля, оцен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конструкция осуществляется путем предоставления субсидия Муниципальному бюджетному учреждению культуры «Межпоселенческий центральный районный Дом культуры Мокшанского района Пензенской области» с учетом следующих параметро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объекта капитального строительства согласно проектной документации (далее - инвестиционный проект)-   реконструкция здания  муниципального бюджетного учреждения культуры «Межпоселенческий центральный районный  Дом культуры  Мокшанского района Пензенской области»;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правление инвестирования – реконструкция;  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наименование исполнительного органа муниципальной  власти Мокшанского района Пензенской области (главного распорядителя средств Мокшанского района бюджета Пензенской области на финансирование капитальных вложений) - администрация Мокшанского района Пензенской области; 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именование заказчика-застройщика-муниципальное бюджетное учреждение культуры «Межпоселенческий центральный районный  Дом культуры  Мокшанского района Пензенской област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мощность (прирост мощности) объекта капитального строительства, подлежащая вводу - будет уточнена проектно-сметной документаци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срок ввода в эксплуатацию объекта капитального строительства -1 декабря 2022 го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сметная стоимость объекта капитального строительства в ценах соответствующих лет (при наличии утвержденной проектной документации, в том числе экономически эффективной проектной документации повторного использовани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 или предполагаемая (предельная) стоимость объекта капитального строительства с выделением объема субсидии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(в ценах соответствующих лет реализации инвестиционного проекта- будет уточнена проектно-сметной документацией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распределение (по годам реализации инвестиционного проекта) сметной стоимости объекта капитального строительства или его предполагаемой (предельной) стоимости либо стоимости приобретения объекта недвижимого имущества, рассчитанной в ценах соответствующих лет реализации инвестиционного проекта:  2019 год – (будет уточнена проектно-сметной документацией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) общий (предельный) размер субсидии, предоставляемой на реализацию инвестиционного проекта, с выделением размера средств, выделяемых на подготовку проектной документации или приобретение прав на использование экономически эффективной проектной документации повторного использовани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,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(в ценах соответствующих лет реализации инвестиционного проекта)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95 тыс. руб. (в том числе на проектные работы – 795 тыс. руб.)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) распределение общего (предельного) объема предоставляемой субсидии по годам реализации инвестиционного проекта с выделением размера средств, выделяемых на подготовку проектной документации или приобретение прав на использование экономически эффективной проектной документации повторного использования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,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(в ценах соответствующих лет реализации инвестиционного проекта): 2019 год - 795 тыс. руб. (в том числе на проектные работы – 795 тыс. руб.)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) общий размер средств учреждения, направляемых на реализацию инвестиционного проекта, рассчитанный в ценах соответствующих лет реализации инвестиционного проекта: 795 тыс. руб. (в том числе на проектные работы – 795 тыс. руб.)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) распределение (по годам реализации инвестиционного проекта) общего размера средств учреждения, направляемых на реализацию инвестиционного проекта, рассчитанного в ценах соответствующих лет реализации инвестиционного проекта- будет уточнена проектно-сметной документаци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реализуются следующие основные мероприят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еспечение сохранности и использования объектов культурного наследия, создание условий для сохранения и развития традиционной народной культуры, т.ч. реконструкция здания муниципального бюджетного учреждение культуры «Межпоселенческий центральный районный Дом культуры Мокшанского района Пензен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доступности и качества библиотечных услуг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доступности и качества музейных услуг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и доступности дополнительного образования детей в сфере культуры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для развития туристской отрасли на территории Мокшанского района Пензен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показателей муниципальной программы Мокшанского района «Развитие культуры и туризма Мокшанского района Пензенской области на 2014 – 2022 годы» изложен в приложении №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сновных мерах правового регулирования в сфере реализации муниципальной программы Мокшанского района «Развитие культуры и туризма Мокшанского района Пензенской области на 2014 – 2022 годы» изложены в приложении №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окшанского района Пензенской области по муниципальной программе Мокшанского района «Развитие культуры и туризма Мокшанского района Пензенской области на 2014 – 2022 годы» на 2014- 2015 годы изложен в приложении №3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окшанского района Пензенской области по муниципальной программе Мокшанского района «Развитие культуры и туризма Мокшанского района Пензенской области на 2014 – 2022 годы» на 2016- 2022 годы изложен в Приложении №3.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Мокшанского района «Развитие культуры и туризма Мокшанского района Пензенской области на 2014 – 2022 годы» за счёт всех источников финансирования на 2014 и 2015 годы изложено в приложении №4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«Развитие культуры и туризма Мокшанского района на 2014 – 2022 годы» за счёт всех источников финансирования на 2016-2022 годы изложено в приложении №4.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Мокшанского района «Развитие культуры и туризма Мокшанского района Пензенской области на 2014 – 2022 годы» за счёт средств бюджета Мокшанского района на 2014 -2015 годы изложено в приложении №5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Мокшанского района «Развитие культуры и туризма Мокшанского района на 2014 – 2022 годы» за счёт средств бюджета Мокшанского района Пензенской области на 2016 -2022 годы изложено в приложении №5.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муниципальной программы Мокшанского район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культуры и туризма Мокшанского района Пензенской области на 2014 – 2022 годы» на 2014 и 2015 годы изложен в приложении №6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, мероприятий муниципальной программы Мокшанского района «Развитие культуры и туризма Мокшанского района Пензенской области на 2014 – 2022 годы» на 2016 и 2022 годы изложен в приложении №6.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нести в приложение 5.1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е изменения, изложив его в новой редакции (прилагается) 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В приложении 6.1 к Муниципальной программе в подпрограмме «Культура» пункт 17 изложить в следующей реда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02"/>
        <w:gridCol w:w="1553"/>
        <w:gridCol w:w="778"/>
        <w:gridCol w:w="906"/>
        <w:gridCol w:w="904"/>
        <w:gridCol w:w="645"/>
        <w:gridCol w:w="805"/>
        <w:gridCol w:w="616"/>
        <w:gridCol w:w="1123"/>
        <w:gridCol w:w="1019"/>
      </w:tblGrid>
      <w:tr>
        <w:trPr>
          <w:trHeight w:val="36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кшанского района Пензенской области,</w:t>
            </w:r>
          </w:p>
          <w:p>
            <w:pPr>
              <w:pStyle w:val="Normal"/>
              <w:rPr/>
            </w:pPr>
            <w:r>
              <w:rPr/>
              <w:t>МБУК «МЦРДК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БУК «МЦРДК»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, 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3, 1.4, 1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,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/>
              <w:t>414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111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В приложении 6.1 к Муниципальной программе в подпрограмме «Культура» добавить подпункт 17.1 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81"/>
        <w:gridCol w:w="744"/>
        <w:gridCol w:w="778"/>
        <w:gridCol w:w="906"/>
        <w:gridCol w:w="904"/>
        <w:gridCol w:w="645"/>
        <w:gridCol w:w="805"/>
        <w:gridCol w:w="616"/>
        <w:gridCol w:w="1123"/>
        <w:gridCol w:w="1019"/>
      </w:tblGrid>
      <w:tr>
        <w:trPr>
          <w:trHeight w:val="36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муниципального бюджетного учреждения культуры «Межпоселенческий центральный районный Дом культуры Мокшанского района Пензенской области»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 Пензе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БУК «МЦРДК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МБУК «МЦРДК»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»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150" w:type="pct"/>
        <w:jc w:val="left"/>
        <w:tblInd w:w="-431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17"/>
        <w:gridCol w:w="1002"/>
        <w:gridCol w:w="1553"/>
        <w:gridCol w:w="778"/>
        <w:gridCol w:w="906"/>
        <w:gridCol w:w="904"/>
        <w:gridCol w:w="645"/>
        <w:gridCol w:w="805"/>
        <w:gridCol w:w="616"/>
        <w:gridCol w:w="1123"/>
        <w:gridCol w:w="1019"/>
      </w:tblGrid>
      <w:tr>
        <w:trPr>
          <w:trHeight w:val="36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</w:t>
            </w:r>
          </w:p>
          <w:p>
            <w:pPr>
              <w:pStyle w:val="Normal"/>
              <w:jc w:val="center"/>
              <w:rPr/>
            </w:pPr>
            <w:r>
              <w:rPr/>
              <w:t>ние услуг) подве</w:t>
            </w:r>
          </w:p>
          <w:p>
            <w:pPr>
              <w:pStyle w:val="Normal"/>
              <w:jc w:val="center"/>
              <w:rPr/>
            </w:pPr>
            <w:r>
              <w:rPr/>
              <w:t>домст</w:t>
            </w:r>
          </w:p>
          <w:p>
            <w:pPr>
              <w:pStyle w:val="Normal"/>
              <w:jc w:val="center"/>
              <w:rPr/>
            </w:pPr>
            <w:r>
              <w:rPr/>
              <w:t>венных учреж</w:t>
            </w:r>
          </w:p>
          <w:p>
            <w:pPr>
              <w:pStyle w:val="Normal"/>
              <w:jc w:val="center"/>
              <w:rPr/>
            </w:pPr>
            <w:r>
              <w:rPr/>
              <w:t>дени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Администра</w:t>
            </w:r>
          </w:p>
          <w:p>
            <w:pPr>
              <w:pStyle w:val="Normal"/>
              <w:ind w:right="-61" w:hanging="0"/>
              <w:rPr/>
            </w:pPr>
            <w:r>
              <w:rPr/>
              <w:t>ция Мокшанского района Пензенской области,</w:t>
            </w:r>
          </w:p>
          <w:p>
            <w:pPr>
              <w:pStyle w:val="Normal"/>
              <w:ind w:right="-61" w:hanging="0"/>
              <w:rPr/>
            </w:pPr>
            <w:r>
              <w:rPr/>
              <w:t>МБУК «Мокшанская МЦРБ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МБУК «Мокшанская МЦРБ»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5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7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259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130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12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109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3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3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»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02"/>
        <w:gridCol w:w="1553"/>
        <w:gridCol w:w="778"/>
        <w:gridCol w:w="906"/>
        <w:gridCol w:w="904"/>
        <w:gridCol w:w="645"/>
        <w:gridCol w:w="805"/>
        <w:gridCol w:w="616"/>
        <w:gridCol w:w="1123"/>
        <w:gridCol w:w="1019"/>
      </w:tblGrid>
      <w:tr>
        <w:trPr>
          <w:trHeight w:val="36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(оказание услуг)подведомственных учреждений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 Пензенской области, МБУК «Музей А.Г. Малышкина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МБУК «Музей А.Г. Малышкина»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72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39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lang w:val="ru-RU"/>
        </w:rPr>
      </w:pPr>
      <w:r>
        <w:rPr/>
        <w:t xml:space="preserve">      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lang w:val="ru-RU"/>
        </w:rPr>
        <w:t xml:space="preserve">       </w:t>
      </w:r>
      <w:r>
        <w:rPr/>
        <w:t xml:space="preserve"> </w:t>
      </w:r>
      <w:r>
        <w:rPr/>
        <w:t>2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2621"/>
        <w:gridCol w:w="3283"/>
      </w:tblGrid>
      <w:tr>
        <w:trPr/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кшанского района                                                      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Тихомир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90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«Приложение </w:t>
      </w:r>
      <w:r>
        <w:rPr>
          <w:szCs w:val="22"/>
        </w:rPr>
        <w:t>№</w:t>
      </w:r>
      <w:r>
        <w:rPr/>
        <w:t xml:space="preserve"> 4.1</w:t>
      </w:r>
    </w:p>
    <w:p>
      <w:pPr>
        <w:pStyle w:val="Normal"/>
        <w:ind w:firstLine="8505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firstLine="8505"/>
        <w:jc w:val="right"/>
        <w:rPr/>
      </w:pPr>
      <w:r>
        <w:rPr/>
        <w:t>Мокшанского района</w:t>
      </w:r>
    </w:p>
    <w:p>
      <w:pPr>
        <w:pStyle w:val="Normal"/>
        <w:ind w:firstLine="8505"/>
        <w:jc w:val="right"/>
        <w:rPr/>
      </w:pPr>
      <w:r>
        <w:rPr/>
        <w:t xml:space="preserve"> </w:t>
      </w:r>
      <w:r>
        <w:rPr/>
        <w:t>«Развитие культуры и туризма</w:t>
      </w:r>
    </w:p>
    <w:p>
      <w:pPr>
        <w:pStyle w:val="Normal"/>
        <w:ind w:firstLine="8505"/>
        <w:jc w:val="right"/>
        <w:rPr/>
      </w:pPr>
      <w:r>
        <w:rPr/>
        <w:t xml:space="preserve"> </w:t>
      </w:r>
      <w:r>
        <w:rPr/>
        <w:t>Мокшанского района</w:t>
      </w:r>
    </w:p>
    <w:p>
      <w:pPr>
        <w:pStyle w:val="Normal"/>
        <w:ind w:firstLine="8505"/>
        <w:jc w:val="right"/>
        <w:rPr/>
      </w:pPr>
      <w:r>
        <w:rPr/>
        <w:t xml:space="preserve">Пензенской области </w:t>
      </w:r>
    </w:p>
    <w:p>
      <w:pPr>
        <w:pStyle w:val="Normal"/>
        <w:ind w:firstLine="8505"/>
        <w:jc w:val="right"/>
        <w:rPr/>
      </w:pPr>
      <w:r>
        <w:rPr/>
        <w:t>на 2014 – 2022 год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540"/>
        <w:jc w:val="center"/>
        <w:rPr/>
      </w:pPr>
      <w:r>
        <w:rPr>
          <w:b/>
        </w:rPr>
        <w:t>реализации муниципальной программы «Развитие культуры и туризма Мокшанского района на 2014 – 2022 годы» за счёт всех источников финансирования на 2016 – 2022 год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16"/>
        <w:gridCol w:w="2052"/>
        <w:gridCol w:w="3445"/>
        <w:gridCol w:w="990"/>
        <w:gridCol w:w="976"/>
        <w:gridCol w:w="1114"/>
        <w:gridCol w:w="1118"/>
        <w:gridCol w:w="1114"/>
        <w:gridCol w:w="975"/>
        <w:gridCol w:w="1121"/>
      </w:tblGrid>
      <w:tr>
        <w:trPr>
          <w:trHeight w:val="23" w:hRule="atLeast"/>
          <w:cantSplit w:val="true"/>
        </w:trPr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муниципальной программы</w:t>
            </w:r>
          </w:p>
        </w:tc>
        <w:tc>
          <w:tcPr>
            <w:tcW w:w="10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 по реализации молодежной политики, культуре, физической культуре и спорту администрации Мокша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ценка расходов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ая программ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витие культуры и туризма Мокшанского района Пензенской области на 2014 – 2022 г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5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74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68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031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2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92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927,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6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3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7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06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8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8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80,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174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64,0</w:t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3265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highlight w:val="yellow"/>
              </w:rPr>
            </w:pPr>
            <w:r>
              <w:rPr>
                <w:color w:val="FF0000"/>
                <w:sz w:val="22"/>
              </w:rPr>
              <w:t>3380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041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1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17,1</w:t>
            </w:r>
          </w:p>
        </w:tc>
      </w:tr>
      <w:tr>
        <w:trPr>
          <w:trHeight w:val="58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165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64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786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highlight w:val="yellow"/>
              </w:rPr>
            </w:pPr>
            <w:r>
              <w:rPr>
                <w:color w:val="FF0000"/>
                <w:sz w:val="22"/>
                <w:highlight w:val="yellow"/>
              </w:rPr>
              <w:t>2205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037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7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70,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сохранности и использования объектов культурного наследия, создание условий для сохранения и развития традиционной народной культур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4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3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934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6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8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8,6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7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61,5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3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93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0,6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7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2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ышение доступности и качества библиотечных услу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3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12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4,6</w:t>
            </w:r>
          </w:p>
        </w:tc>
      </w:tr>
      <w:tr>
        <w:trPr>
          <w:trHeight w:val="29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6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3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9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13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2,6</w:t>
            </w:r>
          </w:p>
        </w:tc>
      </w:tr>
      <w:tr>
        <w:trPr>
          <w:trHeight w:val="35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2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>
          <w:trHeight w:val="417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3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ышение доступности и качества музейных услу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47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6,9</w:t>
            </w:r>
          </w:p>
        </w:tc>
      </w:tr>
      <w:tr>
        <w:trPr>
          <w:trHeight w:val="45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2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9,9</w:t>
            </w:r>
          </w:p>
        </w:tc>
      </w:tr>
      <w:tr>
        <w:trPr>
          <w:trHeight w:val="39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4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ышение качества и доступности дополнительного образования детей в сфере культур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7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7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8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57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1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2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ризм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</w:tr>
      <w:tr>
        <w:trPr>
          <w:trHeight w:val="41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Мокшанск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здание благоприятных условий для развития туристской отрасли на территории Мокшанского района Пензенской област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Мокшанск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  <w:t xml:space="preserve">Приложение   к постановлению </w:t>
      </w:r>
    </w:p>
    <w:p>
      <w:pPr>
        <w:pStyle w:val="Normal"/>
        <w:ind w:right="-370" w:hanging="0"/>
        <w:jc w:val="right"/>
        <w:rPr/>
      </w:pPr>
      <w:r>
        <w:rPr/>
        <w:t xml:space="preserve">администрации Мокшанского района </w:t>
      </w:r>
    </w:p>
    <w:p>
      <w:pPr>
        <w:pStyle w:val="Normal"/>
        <w:ind w:right="-37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                    №       </w:t>
      </w:r>
    </w:p>
    <w:p>
      <w:pPr>
        <w:pStyle w:val="Normal"/>
        <w:tabs>
          <w:tab w:val="clear" w:pos="708"/>
          <w:tab w:val="left" w:pos="12592" w:leader="none"/>
        </w:tabs>
        <w:ind w:right="-370" w:hanging="0"/>
        <w:rPr/>
      </w:pPr>
      <w:r>
        <w:rPr/>
      </w:r>
    </w:p>
    <w:p>
      <w:pPr>
        <w:pStyle w:val="Normal"/>
        <w:jc w:val="right"/>
        <w:rPr/>
      </w:pPr>
      <w:r>
        <w:rPr/>
        <w:t>«Приложение 5.1</w:t>
      </w:r>
    </w:p>
    <w:p>
      <w:pPr>
        <w:pStyle w:val="Normal"/>
        <w:ind w:firstLine="8931"/>
        <w:jc w:val="right"/>
        <w:rPr/>
      </w:pPr>
      <w:r>
        <w:rPr/>
        <w:t>к муниципальной программе</w:t>
      </w:r>
    </w:p>
    <w:p>
      <w:pPr>
        <w:pStyle w:val="Normal"/>
        <w:ind w:firstLine="8931"/>
        <w:jc w:val="right"/>
        <w:rPr/>
      </w:pPr>
      <w:r>
        <w:rPr/>
        <w:t xml:space="preserve">«Развитие культуры и туризма </w:t>
      </w:r>
    </w:p>
    <w:p>
      <w:pPr>
        <w:pStyle w:val="Normal"/>
        <w:ind w:firstLine="8931"/>
        <w:jc w:val="right"/>
        <w:rPr/>
      </w:pPr>
      <w:r>
        <w:rPr/>
        <w:t>Мокшанского района</w:t>
      </w:r>
    </w:p>
    <w:p>
      <w:pPr>
        <w:pStyle w:val="Normal"/>
        <w:ind w:firstLine="8931"/>
        <w:jc w:val="right"/>
        <w:rPr/>
      </w:pPr>
      <w:r>
        <w:rPr/>
        <w:t>Пензенской области</w:t>
      </w:r>
    </w:p>
    <w:p>
      <w:pPr>
        <w:pStyle w:val="Normal"/>
        <w:ind w:firstLine="8931"/>
        <w:jc w:val="right"/>
        <w:rPr/>
      </w:pPr>
      <w:r>
        <w:rPr/>
        <w:t xml:space="preserve"> </w:t>
      </w:r>
      <w:r>
        <w:rPr/>
        <w:t>на 2014 – 2022 годы»</w:t>
      </w:r>
    </w:p>
    <w:p>
      <w:pPr>
        <w:pStyle w:val="Normal"/>
        <w:ind w:firstLine="8931"/>
        <w:jc w:val="right"/>
        <w:rPr/>
      </w:pPr>
      <w:r>
        <w:rPr/>
      </w:r>
    </w:p>
    <w:p>
      <w:pPr>
        <w:pStyle w:val="Normal"/>
        <w:ind w:firstLine="893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540"/>
        <w:jc w:val="center"/>
        <w:rPr/>
      </w:pPr>
      <w:r>
        <w:rPr>
          <w:b/>
        </w:rPr>
        <w:t>реализации муниципальной программы Мокшанского района «Развитие культуры</w:t>
      </w:r>
      <w:r>
        <w:rPr/>
        <w:t xml:space="preserve"> </w:t>
      </w:r>
      <w:r>
        <w:rPr>
          <w:b/>
        </w:rPr>
        <w:t xml:space="preserve">и туризма Мокшанского района </w:t>
      </w:r>
    </w:p>
    <w:p>
      <w:pPr>
        <w:pStyle w:val="Normal"/>
        <w:ind w:firstLine="540"/>
        <w:jc w:val="center"/>
        <w:rPr/>
      </w:pPr>
      <w:r>
        <w:rPr>
          <w:b/>
        </w:rPr>
        <w:t>на 2014 – 2022 годы» за счёт средств бюджета Мокшанского района Пензенской области на 2016 -2022 год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24"/>
        <w:gridCol w:w="2573"/>
        <w:gridCol w:w="1696"/>
        <w:gridCol w:w="570"/>
        <w:gridCol w:w="467"/>
        <w:gridCol w:w="532"/>
        <w:gridCol w:w="815"/>
        <w:gridCol w:w="557"/>
        <w:gridCol w:w="836"/>
        <w:gridCol w:w="836"/>
        <w:gridCol w:w="836"/>
        <w:gridCol w:w="975"/>
        <w:gridCol w:w="836"/>
        <w:gridCol w:w="840"/>
        <w:gridCol w:w="975"/>
      </w:tblGrid>
      <w:tr>
        <w:trPr>
          <w:trHeight w:val="23" w:hRule="atLeast"/>
          <w:cantSplit w:val="true"/>
        </w:trPr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Мокшанского района Пензенской области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rHeight w:val="42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4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-пальная программ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культуры и туризма Мокшанского района Пензенской области на 2014 – 2022 годы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92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77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,1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-программ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льтур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76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,1</w:t>
            </w:r>
          </w:p>
        </w:tc>
      </w:tr>
      <w:tr>
        <w:trPr>
          <w:trHeight w:val="92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- приятие 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охранности и использования объектов культурного наследия, создание условий для сохранения и развития традиционной народной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90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6</w:t>
            </w:r>
          </w:p>
        </w:tc>
      </w:tr>
      <w:tr>
        <w:trPr>
          <w:trHeight w:val="564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ЦРД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5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6</w:t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5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11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еконструкция здания Муниципального бюджетного учреждение культуры «Межпоселенческий центральный районный Дом культуры Мокшанского района Пензен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дминистрация Мокшанского района, МБУК «МЦРД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0510105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9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2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вития и укрепления материально – технической базы муниципальных домов культуры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ЦРД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</w:t>
            </w:r>
          </w:p>
          <w:p>
            <w:pPr>
              <w:pStyle w:val="Normal"/>
              <w:jc w:val="center"/>
              <w:rPr/>
            </w:pPr>
            <w:r>
              <w:rPr/>
              <w:t>тие 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оступности и качества библиотеч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10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6</w:t>
            </w:r>
          </w:p>
        </w:tc>
      </w:tr>
      <w:tr>
        <w:trPr>
          <w:trHeight w:val="449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</w:t>
            </w:r>
          </w:p>
          <w:p>
            <w:pPr>
              <w:pStyle w:val="Normal"/>
              <w:jc w:val="center"/>
              <w:rPr/>
            </w:pPr>
            <w:r>
              <w:rPr/>
              <w:t>тие 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окшанская МЦРБ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54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7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</w:tr>
      <w:tr>
        <w:trPr>
          <w:trHeight w:val="541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54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549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11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514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R51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S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514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-приятие 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оступности и качества музей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7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9,9</w:t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узей А.Г. Малышкин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054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3</w:t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054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3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>
          <w:trHeight w:val="544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3 </w:t>
            </w:r>
            <w:r>
              <w:rPr>
                <w:sz w:val="20"/>
                <w:szCs w:val="20"/>
                <w:lang w:val="en-US"/>
              </w:rPr>
              <w:t>S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3 </w:t>
            </w: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 11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-приятие 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и доступности дополнительного образования детей в сфере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0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, </w:t>
            </w:r>
          </w:p>
          <w:p>
            <w:pPr>
              <w:pStyle w:val="Normal"/>
              <w:jc w:val="center"/>
              <w:rPr/>
            </w:pPr>
            <w:r>
              <w:rPr/>
              <w:t>МБУ ДО ДШ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1047</w:t>
            </w:r>
            <w:r>
              <w:rPr>
                <w:sz w:val="20"/>
                <w:szCs w:val="20"/>
                <w:lang w:val="en-US"/>
              </w:rPr>
              <w:t>10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S 10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Z 10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7</w:t>
            </w:r>
            <w:r>
              <w:rPr>
                <w:sz w:val="20"/>
                <w:szCs w:val="20"/>
                <w:lang w:val="en-US"/>
              </w:rPr>
              <w:t>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S 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Z 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11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2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поддержку отрасли культур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, </w:t>
            </w:r>
          </w:p>
          <w:p>
            <w:pPr>
              <w:pStyle w:val="Normal"/>
              <w:jc w:val="center"/>
              <w:rPr/>
            </w:pPr>
            <w:r>
              <w:rPr/>
              <w:t>МБУ ДО ДШ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-программ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уризм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-приятие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благоприятных условий для развития туристской отрасли на территории Мокшанского района Пензен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-приятие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ультурно-массовых мероприятий для населения Мокшанского района и Пензен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3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05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820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yriad Pro">
    <w:charset w:val="00"/>
    <w:family w:val="swiss"/>
    <w:pitch w:val="variable"/>
  </w:font>
  <w:font w:name="BalticaC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18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1">
    <w:name w:val="Текст сноски Знак1"/>
    <w:basedOn w:val="Style10"/>
    <w:qFormat/>
    <w:rPr/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0"/>
    <w:rPr/>
  </w:style>
  <w:style w:type="character" w:styleId="Style13">
    <w:name w:val="МОН Знак Знак Знак"/>
    <w:qFormat/>
    <w:rPr>
      <w:rFonts w:ascii="Calibri" w:hAnsi="Calibri" w:eastAsia="Calibri" w:cs="Calibri"/>
      <w:sz w:val="28"/>
      <w:szCs w:val="28"/>
    </w:rPr>
  </w:style>
  <w:style w:type="character" w:styleId="Highlight">
    <w:name w:val="highlight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Calibri" w:hAnsi="Calibri" w:eastAsia="Calibri" w:cs="Calibri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b/>
      <w:bCs/>
      <w:sz w:val="32"/>
      <w:szCs w:val="3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31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21">
    <w:name w:val="таблица"/>
    <w:qFormat/>
    <w:pPr>
      <w:widowControl/>
      <w:bidi w:val="0"/>
      <w:spacing w:lineRule="auto" w:line="216" w:before="20" w:after="20"/>
      <w:jc w:val="center"/>
    </w:pPr>
    <w:rPr>
      <w:rFonts w:ascii="Myriad Pro" w:hAnsi="Myriad Pro" w:eastAsia="Calibri" w:cs="Myriad Pro"/>
      <w:color w:val="auto"/>
      <w:spacing w:val="-10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eastAsia="Calibri" w:cs="Aria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ticaC;Arial Unicode MS" w:hAnsi="BalticaC;Arial Unicode MS" w:eastAsia="BalticaC;Arial Unicode MS" w:cs="BalticaC;Arial Unicode M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Style23">
    <w:name w:val="МОН Знак Знак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C3970BE58F60C65C2C217D2491C6EECC3867C3CD1E412EC630BB2DA7438C72F034E4673C857A581246E67FFD1AA1BB241EE42B4CA1qCE9I" TargetMode="External"/><Relationship Id="rId4" Type="http://schemas.openxmlformats.org/officeDocument/2006/relationships/hyperlink" Target="consultantplus://offline/ref=7EC3970BE58F60C65C2C217D2491C6EECC3867C3CD1E412EC630BB2DA7438C72F034E4673C857A581246E67FFD1AA1BB241EE42B4CA1qCE9I" TargetMode="External"/><Relationship Id="rId5" Type="http://schemas.openxmlformats.org/officeDocument/2006/relationships/hyperlink" Target="consultantplus://offline/ref=7EC3970BE58F60C65C2C217D2491C6EECC3867C3CD1E412EC630BB2DA7438C72F034E4673C857A581246E67FFD1AA1BB241EE42B4CA1qCE9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7:00Z</dcterms:created>
  <dc:creator>test</dc:creator>
  <dc:description/>
  <cp:keywords/>
  <dc:language>en-US</dc:language>
  <cp:lastModifiedBy>Admin</cp:lastModifiedBy>
  <cp:lastPrinted>2019-04-23T14:30:00Z</cp:lastPrinted>
  <dcterms:modified xsi:type="dcterms:W3CDTF">2019-06-14T10:18:00Z</dcterms:modified>
  <cp:revision>9</cp:revision>
  <dc:subject/>
  <dc:title/>
</cp:coreProperties>
</file>