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7620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54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433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33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ОСТАНОВЛ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3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sz w:val="30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Развитие муниципальной службы в Мокшанском районе Пензенской области на 2014-2022 годы», утвержденную постановлением администрации Мокшанского района от 09.12.2013 №1459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соответствии со статьей 35 Федерального закона от 2 марта 2007 года №25-ФЗ «О муниципальной службе в Российской Федерации», статьей 179 Бюджетного кодекса РФ,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,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я Мокшанского района постановляет:</w:t>
      </w:r>
    </w:p>
    <w:p>
      <w:pPr>
        <w:pStyle w:val="ConsPlusTitle"/>
        <w:widowControl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8"/>
          <w:szCs w:val="28"/>
        </w:rPr>
        <w:t>Внести следующие изменения в муниципальную программу «Развитие муниципальной службы в Мокшанском районе Пензенской области на 2014-2022 годы», утвержденную постановлением администрации Мокшанского района от 09.12.2013 №1459:</w:t>
      </w:r>
    </w:p>
    <w:p>
      <w:pPr>
        <w:pStyle w:val="ConsPlusTitle"/>
        <w:widowControl/>
        <w:ind w:firstLine="207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.1 в Паспорте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Мокшанского района –  244125,7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3249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4661,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–29039,9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27149,3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8852,6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7761,4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7803,8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7803,8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7803,8 тыс. рублей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.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 Внести в приложение №4 к постановлению администрации Мокшанского района от 09.12.2013 №1459 «Об утверждении муниципальной программы «Развитие муниципальной службы в Мокшанском районе Пензенской области на 2014-2022 годы» изменения, изложив его в новой редакции (прилагается).</w:t>
      </w:r>
    </w:p>
    <w:p>
      <w:pPr>
        <w:pStyle w:val="ConsPlusTitle"/>
        <w:widowControl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Внести в приложение №6 к постановлению администрации Мокшанского района от 09.12.2013 №1459 «Об утверждении муниципальной программы «Развитие муниципальной службы в Мокшанском районе Пензенской области на 2014-2022 годы» изменения, изложив его в новой редакции (прилагается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4. Внести изменения в приложение №8 к постановлению администрации Мокшанского района от 09.12.2013 №1459 «Об утверждении муниципальной программы «Развитие муниципальной службы в Мокшанском районе Пензенской области на 2014-2022 годы», изложив пункт 1.1.7 в следующей редакции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0"/>
        <w:gridCol w:w="1559"/>
        <w:gridCol w:w="708"/>
        <w:gridCol w:w="993"/>
        <w:gridCol w:w="992"/>
        <w:gridCol w:w="425"/>
        <w:gridCol w:w="851"/>
        <w:gridCol w:w="425"/>
        <w:gridCol w:w="1134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249" w:hanging="142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.1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деятельности администрации Мокшанск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, начальник отдела учета и отче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9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вер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енствование системы гарантий предос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вляемых муни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ипаль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ым служащи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2, 6, 7 муниципальной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7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7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7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7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7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».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6. Настоящее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Мокшанского района                                                          Н.Н. Тихомиров</w:t>
      </w:r>
    </w:p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Развитие муниципальной служб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в Мокшанском районе Пензенской области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на 2014-2022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«Развитие муниципальной службы </w:t>
      </w:r>
    </w:p>
    <w:p>
      <w:pPr>
        <w:pStyle w:val="Normal"/>
        <w:ind w:right="-370" w:hanging="0"/>
        <w:jc w:val="center"/>
        <w:rPr/>
      </w:pPr>
      <w:r>
        <w:rPr>
          <w:b/>
          <w:bCs/>
        </w:rPr>
        <w:t xml:space="preserve">в Мокшанском районе Пензенской области на 2014-2022 годы» 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>за счет всех источников финансирования на 2018-2022 годы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77"/>
        <w:gridCol w:w="2559"/>
        <w:gridCol w:w="4103"/>
        <w:gridCol w:w="1250"/>
        <w:gridCol w:w="1251"/>
        <w:gridCol w:w="1086"/>
        <w:gridCol w:w="1217"/>
        <w:gridCol w:w="996"/>
      </w:tblGrid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Мокшанского район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, тыс. 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rPr/>
            </w:pPr>
            <w:r>
              <w:rPr/>
              <w:t>Развитие муниципальной службы в Мокшанском районе Пензенской</w:t>
            </w:r>
          </w:p>
          <w:p>
            <w:pPr>
              <w:pStyle w:val="Normal"/>
              <w:ind w:right="-370" w:hanging="0"/>
              <w:rPr/>
            </w:pPr>
            <w:r>
              <w:rPr/>
              <w:t>области на</w:t>
            </w:r>
          </w:p>
          <w:p>
            <w:pPr>
              <w:pStyle w:val="Normal"/>
              <w:ind w:right="-370" w:hanging="0"/>
              <w:rPr/>
            </w:pPr>
            <w:r>
              <w:rPr/>
              <w:t>2014-2022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61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0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администрации Мокшанского района (в том числе прохождение диспансеризации, дополнительная профессиональная подготовк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61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2,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0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(расшифровать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Приложение   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администрации Мокшанского района </w:t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Развитие муниципальной служб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в Мокшанском районе Пензенской области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на 2014-2022 годы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370" w:hanging="0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ind w:left="-567" w:right="-370" w:hanging="0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«Развитие муниципальной службы в Мокшанском районе Пензенской области </w:t>
      </w:r>
    </w:p>
    <w:p>
      <w:pPr>
        <w:pStyle w:val="Normal"/>
        <w:ind w:left="-567" w:right="-370" w:hanging="0"/>
        <w:jc w:val="center"/>
        <w:rPr/>
      </w:pPr>
      <w:r>
        <w:rPr>
          <w:b/>
          <w:bCs/>
        </w:rPr>
        <w:t xml:space="preserve">на 2014-2022 годы»  </w:t>
      </w:r>
      <w:r>
        <w:rPr>
          <w:b/>
        </w:rPr>
        <w:t>за счет средств бюджета Мокшанского района</w:t>
      </w:r>
    </w:p>
    <w:p>
      <w:pPr>
        <w:pStyle w:val="ConsPlusNormal1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 - 2022 годы</w:t>
      </w:r>
    </w:p>
    <w:p>
      <w:pPr>
        <w:pStyle w:val="ConsPlusNormal1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67"/>
        <w:gridCol w:w="2277"/>
        <w:gridCol w:w="1559"/>
        <w:gridCol w:w="859"/>
        <w:gridCol w:w="708"/>
        <w:gridCol w:w="567"/>
        <w:gridCol w:w="850"/>
        <w:gridCol w:w="710"/>
        <w:gridCol w:w="850"/>
        <w:gridCol w:w="851"/>
        <w:gridCol w:w="850"/>
        <w:gridCol w:w="851"/>
        <w:gridCol w:w="850"/>
        <w:gridCol w:w="850"/>
        <w:gridCol w:w="993"/>
      </w:tblGrid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Мокшанского район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</w:t>
            </w:r>
          </w:p>
          <w:p>
            <w:pPr>
              <w:pStyle w:val="ConsPlusNormal1"/>
              <w:ind w:left="-100" w:right="-116"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исполнитель, соисполнитель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окшанского района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Р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лужбы в Мокшанском районе Пензенской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на 2014-2022 годы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3.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деятельности  администрации Мокшанского района (в том числе 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ансеризации, 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рофессиональная подготовка)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3.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администрации Мокшанск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ConsPlusNormal1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Мокшанского района (организационный отдел, бухгалтер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9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7.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9.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.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6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0  01  74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0  01  75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0  01  75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0  01  75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0  01  75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82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04:00Z</dcterms:created>
  <dc:creator>test</dc:creator>
  <dc:description/>
  <cp:keywords/>
  <dc:language>en-US</dc:language>
  <cp:lastModifiedBy>Администратор</cp:lastModifiedBy>
  <cp:lastPrinted>2018-11-01T09:09:00Z</cp:lastPrinted>
  <dcterms:modified xsi:type="dcterms:W3CDTF">2018-11-01T11:49:00Z</dcterms:modified>
  <cp:revision>6</cp:revision>
  <dc:subject/>
  <dc:title> </dc:title>
</cp:coreProperties>
</file>