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КША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3970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 муниципальной службе в Мокшанском районе Пензенской области, утвержденное решением Собрания представителей Мокшанского района Пензенской области от 07.06.2011 №857-94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на основании статьи 18 Устава Мокшанского района Пензенской области,</w:t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Мокшанского района решило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аздел 7.1 Положения о муниципальной службе в Мокшанском районе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го </w:t>
      </w:r>
      <w:r>
        <w:rPr>
          <w:bCs/>
          <w:sz w:val="28"/>
          <w:szCs w:val="28"/>
        </w:rPr>
        <w:t>решением Собрания представителей Мокшанского района Пензенской области от 07.06.2011 № 857-94/2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7.1.2 дополнить подпунктом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.1) доклада подразделения кадровой службы администрации Мокшанского района Пензенской области по профилактике коррупционных и иных правонарушений либо должностного лица администрации Мокшанского района Пензенской области, ответственного за работу по профилактике коррупционных и ины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7.1.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7.1.4. Взыскания, предусмотренные статьями 14.1, 15 и 27 Федерального закона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Мокшанского района</w:t>
      </w:r>
      <w:r>
        <w:rPr>
          <w:i/>
          <w:sz w:val="28"/>
          <w:szCs w:val="28"/>
        </w:rPr>
        <w:t>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окшанского района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ензенской области                                                 А.В.Шмелев</w:t>
      </w:r>
    </w:p>
    <w:sectPr>
      <w:type w:val="nextPage"/>
      <w:pgSz w:w="11906" w:h="16838"/>
      <w:pgMar w:left="144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pStyle w:val="Heading4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 w:val="false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before="120" w:after="0"/>
      <w:jc w:val="both"/>
      <w:outlineLvl w:val="5"/>
    </w:pPr>
    <w:rPr>
      <w:szCs w:val="20"/>
    </w:rPr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Style10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Стиль11"/>
    <w:basedOn w:val="Normal"/>
    <w:qFormat/>
    <w:pPr>
      <w:numPr>
        <w:ilvl w:val="0"/>
        <w:numId w:val="4"/>
      </w:numPr>
      <w:spacing w:before="120" w:after="0"/>
      <w:jc w:val="both"/>
      <w:outlineLvl w:val="0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5:00Z</dcterms:created>
  <dc:creator>ЛНН</dc:creator>
  <dc:description/>
  <cp:keywords/>
  <dc:language>en-US</dc:language>
  <cp:lastModifiedBy>User</cp:lastModifiedBy>
  <cp:lastPrinted>2018-10-31T10:59:00Z</cp:lastPrinted>
  <dcterms:modified xsi:type="dcterms:W3CDTF">2018-10-31T09:00:00Z</dcterms:modified>
  <cp:revision>3</cp:revision>
  <dc:subject/>
  <dc:title>СОБРАНИЕ ПРЕДСТАВИТЕЛЕЙ МОКШАНСКОГО РАЙОНА</dc:title>
</cp:coreProperties>
</file>