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ragraph">
              <wp:posOffset>-31750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окшанского района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енную постановлением администрации Мокшанского района Пензенской области от 08.11.2013 № 133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pt;mso-position-vertical:top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 –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bookmarkStart w:id="0" w:name="sub_5"/>
      <w:bookmarkEnd w:id="0"/>
      <w:r>
        <w:rPr>
          <w:b w:val="false"/>
        </w:rPr>
        <w:t xml:space="preserve">1. Внести в муниципальную программу Мокшанского района </w:t>
      </w:r>
      <w:r>
        <w:rPr>
          <w:b w:val="false"/>
          <w:bCs w:val="false"/>
        </w:rPr>
        <w:t>«</w:t>
      </w:r>
      <w:r>
        <w:rPr>
          <w:b w:val="false"/>
          <w:bCs w:val="false"/>
          <w:spacing w:val="-2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 w:val="false"/>
          <w:bCs w:val="false"/>
        </w:rPr>
        <w:t>» (далее – программа)</w:t>
      </w:r>
      <w:r>
        <w:rPr>
          <w:b w:val="false"/>
        </w:rPr>
        <w:t>, утвержденную постановлением администрации Мокшанского района Пензенской области от 08.11.2013 № 1332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1.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6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бюджета Мокшанского района составляет 315093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расходах бюджета – 211849,6 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оду – 20444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20852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615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1082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27112,3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32369,9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6022,3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5314,2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8036,1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в Паспорте подпрограммы 1 муниципальной программы Мокшанского района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 xml:space="preserve"> </w:t>
      </w: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19470,8 тыс. рублей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 xml:space="preserve">в расходах бюджета – </w:t>
            </w:r>
            <w:r>
              <w:rPr>
                <w:sz w:val="24"/>
                <w:szCs w:val="24"/>
              </w:rPr>
              <w:t>16505,6 тыс. рублей, в т.ч.</w:t>
              <w:br/>
              <w:t>в 2014 году – 2435,4  тыс. рублей,</w:t>
              <w:br/>
              <w:t>в 2015 году – 3178,3  тыс. рублей,</w:t>
              <w:br/>
              <w:t>в 2016 году – 2302,3  тыс. рублей</w:t>
            </w:r>
            <w:r>
              <w:rPr>
                <w:iCs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301,7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2219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218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1428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459,0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9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3.  в Паспорте подпрограммы 3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87676,0 тыс. рублей, в т.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10009,0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9156,1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</w:t>
            </w:r>
            <w:bookmarkStart w:id="1" w:name="_GoBack"/>
            <w:bookmarkEnd w:id="1"/>
            <w:r>
              <w:rPr>
                <w:sz w:val="24"/>
                <w:szCs w:val="24"/>
              </w:rPr>
              <w:t>9063,3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9534,8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9714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10084,7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10039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– 10039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10035,2 тыс. рублей.</w:t>
            </w:r>
          </w:p>
        </w:tc>
      </w:tr>
    </w:tbl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4. внести в приложение № 5 к муниципальной программе изменения, изложив его в новой редакции (прилагается)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5. внести в приложение № 7 к муниципальной программе изменения, изложив его в новой редакции (прилагается);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t>1.6. внести в приложение № 9 к муниципальной программе изменения, изложив его в новой редакции 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постановление опубликовать в информационно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17"/>
      <w:bookmarkEnd w:id="2"/>
      <w:r>
        <w:rPr>
          <w:sz w:val="24"/>
          <w:szCs w:val="24"/>
        </w:rPr>
        <w:t xml:space="preserve">4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2233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кшанского района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        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Н. Тихоми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708" w:gutter="0" w:header="0" w:top="709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№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 к муниципальной программе»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/>
      </w:pPr>
      <w:r>
        <w:rPr>
          <w:sz w:val="28"/>
          <w:szCs w:val="28"/>
        </w:rPr>
        <w:t xml:space="preserve"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всех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6 - 2022 годы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0"/>
        <w:gridCol w:w="2400"/>
        <w:gridCol w:w="2835"/>
        <w:gridCol w:w="1134"/>
        <w:gridCol w:w="1276"/>
        <w:gridCol w:w="1276"/>
        <w:gridCol w:w="1134"/>
        <w:gridCol w:w="1134"/>
        <w:gridCol w:w="1134"/>
        <w:gridCol w:w="1134"/>
      </w:tblGrid>
      <w:tr>
        <w:trPr>
          <w:trHeight w:val="69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кшанского района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 4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 4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2 1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8 6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 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 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 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5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 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 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5,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 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 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5,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4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4,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4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4,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 1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 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6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 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7 к муниципальной программе»</w:t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21"/>
        <w:gridCol w:w="2113"/>
        <w:gridCol w:w="992"/>
        <w:gridCol w:w="846"/>
        <w:gridCol w:w="504"/>
        <w:gridCol w:w="539"/>
        <w:gridCol w:w="946"/>
        <w:gridCol w:w="567"/>
        <w:gridCol w:w="992"/>
        <w:gridCol w:w="992"/>
        <w:gridCol w:w="1135"/>
        <w:gridCol w:w="992"/>
        <w:gridCol w:w="992"/>
        <w:gridCol w:w="993"/>
        <w:gridCol w:w="992"/>
      </w:tblGrid>
      <w:tr>
        <w:trPr>
          <w:trHeight w:val="315" w:hRule="atLeast"/>
        </w:trPr>
        <w:tc>
          <w:tcPr>
            <w:tcW w:w="13750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УРС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3750" w:type="dxa"/>
            <w:gridSpan w:val="14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средств бюджета Мокшанского района на 2016 - 2022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</w:tr>
      <w:tr>
        <w:trPr>
          <w:trHeight w:val="750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-ный исполнитель, соиспол-нитель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выплаты по источникам финансирования дефицита) бюджета Мокшанского района, тыс. рублей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67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источников финансирования дефицита бюджета 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Муници-пальная программа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 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 6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 4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9 4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 1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 6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 170,5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1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7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91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5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 5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7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135,3</w:t>
            </w:r>
          </w:p>
        </w:tc>
      </w:tr>
      <w:tr>
        <w:trPr>
          <w:trHeight w:val="157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 6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 1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 1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134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30100050000810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7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2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1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1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34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20000050000810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800,0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1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4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2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2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 2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4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2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2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 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 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 0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5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2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0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5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речисление иных межбюджетных трансферт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4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3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0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5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 7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5,2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0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5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 7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 6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4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 6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8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8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848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0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 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174,3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№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9 к муниципальной программе»</w:t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7"/>
        <w:gridCol w:w="1256"/>
      </w:tblGrid>
      <w:tr>
        <w:trPr>
          <w:trHeight w:val="315" w:hRule="atLeast"/>
        </w:trPr>
        <w:tc>
          <w:tcPr>
            <w:tcW w:w="153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</w:t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31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на 2016 - 2022 годы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5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129"/>
              <w:gridCol w:w="1240"/>
              <w:gridCol w:w="905"/>
              <w:gridCol w:w="1142"/>
              <w:gridCol w:w="1290"/>
              <w:gridCol w:w="881"/>
              <w:gridCol w:w="1124"/>
              <w:gridCol w:w="1138"/>
              <w:gridCol w:w="3445"/>
              <w:gridCol w:w="1230"/>
            </w:tblGrid>
            <w:tr>
              <w:trPr>
                <w:trHeight w:val="285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мероприятия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олнители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ок исполне-ния (год)</w:t>
                  </w:r>
                </w:p>
              </w:tc>
              <w:tc>
                <w:tcPr>
                  <w:tcW w:w="557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, тыс. рублей</w:t>
                  </w:r>
                </w:p>
              </w:tc>
              <w:tc>
                <w:tcPr>
                  <w:tcW w:w="3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казатели   результата  мероприятия по годам (ожидаемый непосредственный результат)</w:t>
                  </w:r>
                </w:p>
              </w:tc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вязь с показателем муници-пальной программы (под-программы) 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Мокшанского района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-ральные средства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ензенской области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небюджет-ные и иные средства </w:t>
                  </w:r>
                </w:p>
              </w:tc>
              <w:tc>
                <w:tcPr>
                  <w:tcW w:w="3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дпрограмма 1«Управление муниципальным долгом Мокшанского района»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ь: Эффективное  управление муниципальным долгом Мокшанского района»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  <w:tc>
                <w:tcPr>
                  <w:tcW w:w="21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1 413,6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1 413,6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5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1 613,6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1 613,6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8 334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 334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7 118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7 118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6 166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6 166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3 334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3 334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3 134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3 134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2. Соблюдение установленного законодательством ограничения предельного объема расходов на обслуживание муниципального долг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2. Соблюдение установленного законодательством ограничения предельного объема расходов на обслуживание муниципального долг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2.</w:t>
                  </w:r>
                </w:p>
              </w:tc>
              <w:tc>
                <w:tcPr>
                  <w:tcW w:w="21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воевременное исполнение обязательств по обслуживанию муниципального внутреннего долга Мокшанского района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302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302,4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301,7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301,7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219,1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219,1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180,6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180,6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1 428,3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1 428,3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459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459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 xml:space="preserve">0,9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0,9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дпрограмма 2 «Предоставление межбюджетных трансфертов из бюджета Мокшанского района»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ь подпрограммы: Совершенствование межбюджетных отношений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1. Выравнивание бюджетной обеспеченности поселений Мокшанского район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1. Выравнивание бюджетной обеспеченности поселений Мокшанского район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  <w:tc>
                <w:tcPr>
                  <w:tcW w:w="21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ание бюджетной обеспеченности поселений на уровне не ниже 70% от гарантированного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6 50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6 5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6 00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6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3 085,3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6 55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6 535,3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9 194,5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2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7 194,5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4 554,6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6 554,6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4 815,8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6 815,8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8 00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8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стижение гарантированного уровня расчетной бюджетной обеспеченност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1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2. Оказание поселениям Мокшанского района дополнительной финансовой поддержки для осуществления закрепленных за ними законодательством полномочий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2. Оказание поселениям Мокшанского района дополнительной финансовой поддержки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2.</w:t>
                  </w:r>
                </w:p>
              </w:tc>
              <w:tc>
                <w:tcPr>
                  <w:tcW w:w="21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75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75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545,9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545,9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692,6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692,6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910,1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910,1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3.</w:t>
                  </w:r>
                </w:p>
              </w:tc>
              <w:tc>
                <w:tcPr>
                  <w:tcW w:w="21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исление иных межбюджетных трансфертов на поддержку мер по обеспечению сбалансированности бюджетов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00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2 0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700,0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700,0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1 401,2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1 401,2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оставление в полном объеме иных межбюджетных трансфертов в рамках муниципальной программы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дпрограмма 3 «Обеспечение деятельности Финансового управления администрации Мокшанского района»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ль подпрограммы: Обеспечение сбалансированности и устойчивости бюджета Мокшанского района и организация бюджетного процесса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1. Формирование и организация исполнения бюджета Мокшанского района, осуществление финансового контроля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3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ое мероприятие 1. Формирование и эффективная организация исполнения бюджета Мокшанского района, осуществление финансового контроля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1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уточнений в бюджет Мокшанского района на текущий год и на плановый период</w:t>
                  </w:r>
                </w:p>
              </w:tc>
              <w:tc>
                <w:tcPr>
                  <w:tcW w:w="12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нансовое управление</w:t>
                  </w:r>
                </w:p>
              </w:tc>
              <w:tc>
                <w:tcPr>
                  <w:tcW w:w="9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1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9 063,3   </w:t>
                  </w:r>
                </w:p>
              </w:tc>
              <w:tc>
                <w:tcPr>
                  <w:tcW w:w="12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9 063,3   </w:t>
                  </w:r>
                </w:p>
              </w:tc>
              <w:tc>
                <w:tcPr>
                  <w:tcW w:w="88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5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проекта бюджета Мокшанского района на очередной финансовый год  и на плановый период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2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годового отчета об исполнении бюджета Мокшанского района с одновременным представлением проекта решения об исполнении бюджета Мокшанского района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9 534,8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9 534,8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217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гнозирование доходов в соответствии с налоговым, бюджетным и иным законодательством Российской Федерации и Пензенской области, нормативными правовыми актами Мокшанского района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9 714,1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9 710,9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3,2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дение контрольных мероприятий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0 084,7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0 080,5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4,2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ого управления администрации Мокшанского района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0 039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0 035,2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4,2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ого управления администрации Мокшанского района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0 039,4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0 035,2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4,2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.</w:t>
                  </w:r>
                </w:p>
              </w:tc>
              <w:tc>
                <w:tcPr>
                  <w:tcW w:w="21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ение деятельности Финансового управления администрации Мокшанского района</w:t>
                  </w:r>
                </w:p>
              </w:tc>
              <w:tc>
                <w:tcPr>
                  <w:tcW w:w="12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 xml:space="preserve">10 035,2   </w:t>
                  </w:r>
                </w:p>
              </w:tc>
              <w:tc>
                <w:tcPr>
                  <w:tcW w:w="12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0 035,2   </w:t>
                  </w:r>
                </w:p>
              </w:tc>
              <w:tc>
                <w:tcPr>
                  <w:tcW w:w="8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2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34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                              3.2.                                  3.3.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09" w:gutter="0" w:header="0" w:top="851" w:footer="33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6">
    <w:name w:val=" Знак Знак6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1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6:00Z</dcterms:created>
  <dc:creator>test</dc:creator>
  <dc:description/>
  <cp:keywords/>
  <dc:language>en-US</dc:language>
  <cp:lastModifiedBy>Наталья Тимофеева</cp:lastModifiedBy>
  <cp:lastPrinted>2018-04-02T14:51:00Z</cp:lastPrinted>
  <dcterms:modified xsi:type="dcterms:W3CDTF">2019-01-08T11:49:00Z</dcterms:modified>
  <cp:revision>252</cp:revision>
  <dc:subject/>
  <dc:title> </dc:title>
</cp:coreProperties>
</file>