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6855</wp:posOffset>
            </wp:positionH>
            <wp:positionV relativeFrom="paragraph">
              <wp:posOffset>6604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sz w:val="30"/>
        </w:rPr>
      </w:pPr>
      <w:r>
        <w:rPr>
          <w:sz w:val="30"/>
        </w:rPr>
      </w:r>
    </w:p>
    <w:p>
      <w:pPr>
        <w:pStyle w:val="Header"/>
        <w:jc w:val="center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54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79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ОСТАНОВЛЕНИЕ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Реестра муниципальных услу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3.4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Мокшанского района Пензенской области</w:t>
      </w:r>
    </w:p>
    <w:p>
      <w:pPr>
        <w:pStyle w:val="ConsPlusTitle"/>
        <w:widowControl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целях повышения эффективности муниципального управления, в соответствии с Федеральным законом от 27.07.2010 №210-ФЗ «Об организации предоставления государственных и муниципальных услуг» (с последующими изменениями), 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Уставом Мокшанского района Пензенской области,</w:t>
      </w:r>
    </w:p>
    <w:p>
      <w:pPr>
        <w:pStyle w:val="ConsPlusTitle"/>
        <w:widowControl/>
        <w:ind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администрация Мокшанского района постановляет:</w:t>
      </w:r>
    </w:p>
    <w:p>
      <w:pPr>
        <w:pStyle w:val="ConsPlusTitle"/>
        <w:widowControl/>
        <w:ind w:firstLine="709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Утвердить Реестр муниципальных услуг Мокшанского района Пензенской области согласно приложению.                                                                                                                                  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2. Признать утратившим силу следующие  постановления администрации Мокшанского района Пензенской област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от 20.02.2012 №138 «Об утверждении  Реестра муниципальных услуг Мокшанского района Пензенской области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от 16.04.2012 №395 «Об утверждении  Реестра муниципальных услуг Мокшанского района Пензенской области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от 01.08.2012 №883 «Об утверждении  Реестра муниципальных услуг Мокшанского района Пензенской области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от 08.10.2013 №1202 «Об утверждении  Реестра муниципальных услуг Мокшанского района Пензенской области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от 20.01.2014 №37 «Об утверждении  Реестра муниципальных услуг Мокшанского района Пензенской области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от 25.09.2018 №903 «Об утверждении  Реестра муниципальных услуг Мокшанского района Пензенской области».</w:t>
      </w:r>
    </w:p>
    <w:p>
      <w:pPr>
        <w:pStyle w:val="ConsPlusTitle"/>
        <w:widowControl/>
        <w:ind w:left="-18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3.  Настоящее постановление опубликовать в информационном бюллетене «Ведомости органов местного самоуправления Мокшанского района Пензенской области».</w:t>
      </w:r>
    </w:p>
    <w:p>
      <w:pPr>
        <w:pStyle w:val="ConsPlusTitle"/>
        <w:widowControl/>
        <w:ind w:left="-18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4. Настоящее постановление вступает в силу на следующий день после его официального опубликования  </w:t>
      </w:r>
    </w:p>
    <w:p>
      <w:pPr>
        <w:pStyle w:val="ConsPlusTitle"/>
        <w:widowControl/>
        <w:ind w:left="-18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5. Контроль за выполнением настоящего постановления возложить на руководителя аппарата администрации Мокшанского района Лошкарева А.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sectPr>
          <w:type w:val="nextPage"/>
          <w:pgSz w:w="11906" w:h="16838"/>
          <w:pgMar w:left="1418" w:right="851" w:gutter="0" w:header="0" w:top="284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b/>
          <w:sz w:val="26"/>
          <w:szCs w:val="26"/>
        </w:rPr>
        <w:t>Мокшанского района                                                                             Н.Н.Тихомиров</w:t>
      </w:r>
      <w:r>
        <w:rPr>
          <w:sz w:val="27"/>
          <w:szCs w:val="27"/>
        </w:rPr>
        <w:t xml:space="preserve">  </w:t>
      </w:r>
    </w:p>
    <w:p>
      <w:pPr>
        <w:pStyle w:val="Normal"/>
        <w:ind w:right="417" w:firstLine="9639"/>
        <w:jc w:val="center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ind w:right="-370" w:firstLine="9639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left="10359" w:right="-370" w:hanging="0"/>
        <w:jc w:val="center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окшанского района Пензенской области</w:t>
      </w:r>
    </w:p>
    <w:p>
      <w:pPr>
        <w:pStyle w:val="Normal"/>
        <w:ind w:right="-370" w:firstLine="9639"/>
        <w:jc w:val="center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от                 №</w:t>
      </w:r>
    </w:p>
    <w:p>
      <w:pPr>
        <w:pStyle w:val="Normal"/>
        <w:ind w:right="-3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естр муниципальных услуг Мокшанского района Пензенской области</w:t>
      </w:r>
    </w:p>
    <w:p>
      <w:pPr>
        <w:pStyle w:val="Normal"/>
        <w:ind w:right="-37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126"/>
        <w:gridCol w:w="3827"/>
        <w:gridCol w:w="4536"/>
      </w:tblGrid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-37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муниципальных услуг, предоставляемых органами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ргана местного самоуправления, предоставляющего муниципальную услу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 предоставления 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одажа и предоставление в аренду земельных участков на торг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Заключение договора купли-продаж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в аренду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дача разрешения на использование земел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земельных участков гражданам, имеющим трёх и более детей, в собственность бесплатно для индивидуального жилищ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тверждение и выдача схем расположения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Согласование предоставления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инятие решения об изъятии земельного участка, для муниципальных нужд, в том числе для размещения объектов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</w:t>
            </w:r>
            <w:r>
              <w:rPr>
                <w:rStyle w:val="FontStyle20"/>
                <w:sz w:val="20"/>
                <w:szCs w:val="20"/>
              </w:rPr>
              <w:t>ешение об изъятии земельного участк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Заключение договора аренды муниципального недвижимого имуще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муниципального имущества в безвозмездное пользование</w:t>
            </w:r>
          </w:p>
          <w:p>
            <w:pPr>
              <w:pStyle w:val="Normal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20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Заключение договора безвозмездного пользования муниципальным недвижимым имуществ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муниципального имущества в доверительное упра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чная оценка объектов движимого и недвижимого имущества</w:t>
            </w:r>
          </w:p>
          <w:p>
            <w:pPr>
              <w:pStyle w:val="TextBody"/>
              <w:spacing w:before="0" w:after="0"/>
              <w:ind w:firstLine="316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Заключение договора доверительного управления муниципальным недвижимым имуществ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выписки из реестра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Выписка из реестра муниципальной собственности муниципального образования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я об отсутствии объекта в Реестре муниципальной собственност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атизация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11pt"/>
                <w:b w:val="false"/>
                <w:i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Заключение между администрацией района и гражданином договора передачи жилого помещения в собственность граждан и получение соответствующего договора гражданин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информации из архива документов о приватизации имущества Мокшан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Архивная справ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Архивные копии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Архивная выпис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ование списания имущества, переданного в хозяйственное ведение муниципальным предприятиям и имущества, переданного в оперативное управление муниципаль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Разрешение на списание муниципального имущества, переданного в хозяйственное ведение, оперативное управле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Мотивированный отказ, в случае невозможности списания муниципального имущества, переданного в хозяйственное ведение, оператив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едоставление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консультационной и организационной поддержки субъектам мало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казание поддержки субъектам малого и среднего предпринимательств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тивированный отказ в оказании поддержки субъектам малого и среднего предпринимательс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ие жалоб потребителей, консультирование их по вопросам защиты прав потреб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олучение гражданином устных разъясн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олучение помощи в оформлении претензии к хозяйствующему субъекту, нарушившему нормы и требования Закона РФ от 07.02.1992 №2300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green"/>
              </w:rPr>
            </w:pPr>
            <w:r>
              <w:rPr>
                <w:rStyle w:val="FontStyle20"/>
                <w:sz w:val="20"/>
                <w:szCs w:val="20"/>
              </w:rPr>
              <w:t>Выдача разрешения на ввод объекта в эксплуат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объекта капитального строи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Выдача разрешения на ввод объекта в эксплуатацию;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Выдача разрешения на строительство</w:t>
            </w:r>
            <w:r>
              <w:rPr>
                <w:bCs/>
                <w:sz w:val="20"/>
                <w:szCs w:val="20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осударственная (негосударственная) экспертиза проектной документации в соответствии со статьей 49</w:t>
            </w:r>
            <w:r>
              <w:rPr>
                <w:rStyle w:val="Appleconvertedspace"/>
                <w:spacing w:val="2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color w:val="00000A"/>
                  <w:spacing w:val="2"/>
                  <w:sz w:val="20"/>
                  <w:szCs w:val="20"/>
                </w:rPr>
                <w:t>ГрК</w:t>
              </w:r>
            </w:hyperlink>
            <w:r>
              <w:rPr>
                <w:sz w:val="20"/>
                <w:szCs w:val="20"/>
              </w:rPr>
              <w:t xml:space="preserve"> РФ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Государственная экологическая экспертиза проектной документации в случаях, предусмотренных частью 6 статьи 49</w:t>
            </w:r>
            <w:r>
              <w:rPr>
                <w:rStyle w:val="Appleconvertedspace"/>
                <w:spacing w:val="2"/>
                <w:sz w:val="20"/>
                <w:szCs w:val="20"/>
              </w:rPr>
              <w:t xml:space="preserve"> ГрК РФ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Выдача разрешения на строительство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разрешение на строительство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1.Предоставление уведомления в письменной форме о переходе прав на земельные участки, права пользования недрами, об образовании земельного участка с указанием реквизи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76"/>
              <w:jc w:val="both"/>
              <w:rPr/>
            </w:pPr>
            <w:bookmarkStart w:id="0" w:name="P2180"/>
            <w:bookmarkEnd w:id="0"/>
            <w:r>
              <w:rPr>
                <w:sz w:val="20"/>
                <w:szCs w:val="20"/>
                <w:lang w:eastAsia="ar-SA"/>
              </w:rPr>
              <w:t xml:space="preserve">а) правоустанавливающих документов на такие земельные участки в случае, указанном в </w:t>
            </w:r>
            <w:hyperlink w:anchor="P2168">
              <w:r>
                <w:rPr>
                  <w:rStyle w:val="InternetLink"/>
                  <w:sz w:val="20"/>
                  <w:szCs w:val="20"/>
                  <w:lang w:eastAsia="ar-SA"/>
                </w:rPr>
                <w:t>части 21.5</w:t>
              </w:r>
            </w:hyperlink>
            <w:r>
              <w:rPr>
                <w:sz w:val="20"/>
                <w:szCs w:val="20"/>
                <w:lang w:eastAsia="ar-SA"/>
              </w:rPr>
              <w:t xml:space="preserve"> статьи 51 20Градостроительного кодекса РФ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б) решения об образовании земельных участков в случаях, предусмотренных </w:t>
            </w:r>
            <w:hyperlink w:anchor="P2170">
              <w:r>
                <w:rPr>
                  <w:rStyle w:val="InternetLink"/>
                  <w:sz w:val="20"/>
                  <w:szCs w:val="20"/>
                  <w:lang w:eastAsia="ar-SA"/>
                </w:rPr>
                <w:t>частями 21.6</w:t>
              </w:r>
            </w:hyperlink>
            <w:r>
              <w:rPr>
                <w:sz w:val="20"/>
                <w:szCs w:val="20"/>
                <w:lang w:eastAsia="ar-SA"/>
              </w:rPr>
              <w:t xml:space="preserve"> и </w:t>
            </w:r>
            <w:hyperlink w:anchor="P2172">
              <w:r>
                <w:rPr>
                  <w:rStyle w:val="InternetLink"/>
                  <w:sz w:val="20"/>
                  <w:szCs w:val="20"/>
                  <w:lang w:eastAsia="ar-SA"/>
                </w:rPr>
                <w:t>21.7</w:t>
              </w:r>
            </w:hyperlink>
            <w:r>
              <w:rPr>
                <w:sz w:val="20"/>
                <w:szCs w:val="20"/>
                <w:lang w:eastAsia="ar-SA"/>
              </w:rPr>
              <w:t xml:space="preserve"> статьи 51 Градостроительного кодекса РФ, если в соответствии с земельным </w:t>
            </w:r>
            <w:hyperlink r:id="rId4">
              <w:r>
                <w:rPr>
                  <w:rStyle w:val="InternetLink"/>
                  <w:sz w:val="20"/>
                  <w:szCs w:val="20"/>
                  <w:lang w:eastAsia="ar-SA"/>
                </w:rPr>
                <w:t>законодательством</w:t>
              </w:r>
            </w:hyperlink>
            <w:r>
              <w:rPr>
                <w:sz w:val="20"/>
                <w:szCs w:val="20"/>
                <w:lang w:eastAsia="ar-SA"/>
              </w:rPr>
              <w:t xml:space="preserve"> решение об образовании земельного участка принимает исполнительный орган государственной власти или орган местного самоуправл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в) градостроительного плана земельного участка, на котором планируется осуществить строительство, реконструкцию объекта капитального строительства в случае, предусмотренном </w:t>
            </w:r>
            <w:hyperlink w:anchor="P2172">
              <w:r>
                <w:rPr>
                  <w:rStyle w:val="InternetLink"/>
                  <w:sz w:val="20"/>
                  <w:szCs w:val="20"/>
                  <w:lang w:eastAsia="ar-SA"/>
                </w:rPr>
                <w:t>частью 21.7</w:t>
              </w:r>
            </w:hyperlink>
            <w:r>
              <w:rPr>
                <w:sz w:val="20"/>
                <w:szCs w:val="20"/>
                <w:lang w:eastAsia="ar-SA"/>
              </w:rPr>
              <w:t xml:space="preserve"> статьи 51 Градостроительного кодекса РФ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76"/>
              <w:jc w:val="both"/>
              <w:rPr>
                <w:bCs/>
                <w:sz w:val="20"/>
                <w:szCs w:val="20"/>
              </w:rPr>
            </w:pPr>
            <w:bookmarkStart w:id="1" w:name="P2183"/>
            <w:bookmarkEnd w:id="1"/>
            <w:r>
              <w:rPr>
                <w:sz w:val="20"/>
                <w:szCs w:val="20"/>
                <w:lang w:eastAsia="ar-SA"/>
              </w:rPr>
              <w:t xml:space="preserve">г) решения о предоставлении права пользования недрами и решения о переоформлении лицензии на право пользования недрами в случае, предусмотренном </w:t>
            </w:r>
            <w:hyperlink w:anchor="P2176">
              <w:r>
                <w:rPr>
                  <w:rStyle w:val="InternetLink"/>
                  <w:sz w:val="20"/>
                  <w:szCs w:val="20"/>
                  <w:lang w:eastAsia="ar-SA"/>
                </w:rPr>
                <w:t>частью 21.9</w:t>
              </w:r>
            </w:hyperlink>
            <w:r>
              <w:rPr>
                <w:sz w:val="20"/>
                <w:szCs w:val="20"/>
                <w:lang w:eastAsia="ar-SA"/>
              </w:rPr>
              <w:t xml:space="preserve"> статьи 51 Градостроительного кодекса РФ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несение изменений в разрешение на строительств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Выдача градостроительного плана земельного участк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Выдача градостроительного плана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ведений, содержащихся в информационной системе обеспечения градостроительной деятельност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сведений, содержащихся в информационной системе обеспечения градостроите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Мотивированный отказ в предоставлении сведений, содержащихся в информационной системе обеспечения градостроительной деятель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Выдача разрешения на установку рекламной конструкц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глас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ика земельного участка, здания или иного недвижимого имущества, к которому присоединяется рекламная конструкция в случае, если соответствующее недвижимое имущество находится в государственной или муниципальной собствен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Выдача разрешения на установку рекламной конструк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Выдача акта освидетельствования проведения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разрешения на строительство (реконструкцию) объекта индивидуального жилищного строитель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дача акта освидетельствования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Утверждение документации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Представление разрешения на осуществление землян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гласования от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льцев инженерных сооружений и коммуникаций, расположенных в зоне производства земляных работ, дорожных служб и подразделений ГИБДД (в случае закрытия или ограничения движения на период производства работ), землепользователей, на территории которых будут производиться земляные работы, смежных землепользователей, отдела муниципального хозяйства, строительства и архитектуры администрации Мокшанского района Пензенской обла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едоставление  разрешения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Выдача специального разрешения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муниципального района, по автомобильным дорогам     местного     значения, расположенным на территориях двух и более поселений в границах муниципального района, и не проходят по автомобильным дорогам федерального, регионального или межмуниципального значения, участкам таких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Выдача специального разрешения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маршрутных карт на выполнение пассажирских перевозок по маршрутам регулярных перевоз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дача маршрутных кар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 - Документ – справка, выписка, копия, выданные заявителям (юридическим и физическим лицам) по документам архивных фонд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Документ – копия архивного документа, подтверждающего право на владение землей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домление о переадресации запроса по месту хранения докумен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Уведомление о возможном местонахождении докумен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информации гражданам и организациям по документам архивных фондов, находящихся на хранении в архивном отделе администрации Мокш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Документ – справка, выписка, копия, выданные заявителям (юридическим и физическим лицам) по документам архивных фонд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 хранение документов, образовавшихся в деятельности организаций, расположенных на территории Мокш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ием на хранение документов, образовавшихся в деятельности организаций, расположенных на территории Мокша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Выдача копий муниципаль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копий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исвоение спортивных разрядов «второй спортивный разряд», «третий спортивный разря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своение спортивного разряда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исвоение квалификационных категорий спортивных судей «спортивный судья второй категории», «спортивный судья третьей категор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своение спортивной судейской категорий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Назначение пенсии за выслугу лет муниципальным служащ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социальной защиты населения администрации Мокшанского района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Назначение и выплата пенсии за выслугу лет муниципальным служащим муниципального образования;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11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Назначение и выплата ежемесячной денежной выплаты Почетны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социальной защиты населения администрации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Назначение и выплата дополнительного материального содержания «Почетным гражданам Мокшанского района»;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ind w:hanging="10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ind w:hanging="10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документов и 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, расположенных на территории Мокш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образованием администраци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Выплата компенсации части родительской платы за содержание ребенка в образовательных организациях Мокшанского района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еречень услуг, оказываемых муниципальными учреждениями и другими организациями, в которых размещается муниципальное задание (заказ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 местного самоуправления организующий предоставле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учреждений, предоставляющих услу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 предоставления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ием заявлений о зачислении в образовательные организации, реализующие основную образовательную программу дошкольного образования (детские сады), а также постановка на соответствующий у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разовательные организации дошкольного образования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кша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Зачисление детей в муниципальные образовательные организации, реализующие основную общеобразовательную программу дошкольного образования (детские сады), а так же постановка на соответствующий учет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информации о реализации в образовательных организац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ые организации Мокша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информации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информации о текущей успеваемости учащегося в образовательной организации, ведение дневника и журнала успевае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ые организации Мокша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информации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Предоставление информации об образовательных программах и учебных планах, рабочих программах </w:t>
            </w:r>
            <w:r>
              <w:rPr>
                <w:rStyle w:val="FontStyle14"/>
                <w:sz w:val="20"/>
                <w:szCs w:val="20"/>
              </w:rPr>
              <w:t>учебных</w:t>
            </w:r>
            <w:r>
              <w:rPr>
                <w:rStyle w:val="FontStyle20"/>
                <w:sz w:val="20"/>
                <w:szCs w:val="20"/>
              </w:rPr>
              <w:t xml:space="preserve"> курсов, предметах, дисциплинах (модулях), годовых календарных учебных графи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разовательные организации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кша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казание дополнительных образовательных услуг в полном объеме в соответствии с условиями договора об оказании дополнительных образовательных услуг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Мотивированный отказ в предоставлении дополнительных образовательных услу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ые организации Мокша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едоставлении информации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инфор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бразованием администрации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едоставлении информации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инфор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бюджетное учреждение культуры «Межпоселенческая центральная районная библиотека Мокшан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ензен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доступа к библиотечному фонду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едоставление доступа к документу, независимо от его формы хранения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дача документа по требованию пользователя, либо мотивированный отказ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библиографического описания, библиографического списка документов в соответствии с запросом пользователя в виде печатного или электронного документ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фактографической информации в устном, печатном или электронном виде. Результат должен содержать изложение факта, его описание источника информации о факте.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бюджетное учреждение культуры «Межпоселенческая центральная районная библиотека Мокшанского района Пензен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доступа к справочно-поисковому аппарату и базам данных библиотек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Запись на обзорные, тематические и интерактивные экскур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бюджетное учреждение культуры «Музей А.Г.Малышкина Мокшанского района Пензен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>
                <w:bCs/>
                <w:sz w:val="20"/>
                <w:szCs w:val="20"/>
              </w:rPr>
              <w:t>- Запись на обзорные, тематические и интерактивные экскурсии;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ое бюджетное учреждение культуры «Межпоселенческий центральный районный дом культуры Мокшанского района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зен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информации;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информации о проведении ярмарок, выставок народного творчества, ремёсел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ое бюджетное учреждение культуры «Межпоселенческий центральный районный дом культуры Мокшанского района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зен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информации;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52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1pt">
    <w:name w:val="11pt"/>
    <w:qFormat/>
    <w:rPr>
      <w:b/>
      <w:i/>
      <w:sz w:val="28"/>
      <w:lang w:val="en-GB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consultantplus://offline/ref=BBD62FB43731905230E460FEBEC47373ED97837090C94F91CDD494C28D6E2FEE971C6BBE56r0w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40:00Z</dcterms:created>
  <dc:creator>test</dc:creator>
  <dc:description/>
  <cp:keywords/>
  <dc:language>en-US</dc:language>
  <cp:lastModifiedBy>Пользователь Windows</cp:lastModifiedBy>
  <cp:lastPrinted>2018-11-26T12:56:00Z</cp:lastPrinted>
  <dcterms:modified xsi:type="dcterms:W3CDTF">2019-01-11T08:44:00Z</dcterms:modified>
  <cp:revision>101</cp:revision>
  <dc:subject/>
  <dc:title> </dc:title>
</cp:coreProperties>
</file>