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9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74955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.п. Мокш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-21.6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размера платы за предоставление сведений, содержащихся в информационной системе обеспечения градостроительной деятельности Мокшанского района Пензенской области на 2019 год </w:t>
      </w:r>
    </w:p>
    <w:p>
      <w:pPr>
        <w:pStyle w:val="TextBody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540"/>
        <w:rPr/>
      </w:pPr>
      <w:r>
        <w:rPr>
          <w:b w:val="false"/>
          <w:bCs w:val="false"/>
          <w:szCs w:val="28"/>
        </w:rPr>
        <w:t>В соответствии со ст. 8, 56,57 Градостроительного кодекса Российской Федерации, руководствуясь Постановлением Правительства Российской Федерации от 09.06.2006 №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.02.2007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Уставом Мокшанского района Пензенской области, рассмотрев представленные документы, -</w:t>
      </w:r>
    </w:p>
    <w:p>
      <w:pPr>
        <w:pStyle w:val="TextBody"/>
        <w:ind w:firstLine="54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ind w:firstLine="540"/>
        <w:jc w:val="center"/>
        <w:rPr>
          <w:bCs w:val="false"/>
          <w:szCs w:val="28"/>
        </w:rPr>
      </w:pPr>
      <w:r>
        <w:rPr>
          <w:bCs w:val="false"/>
          <w:szCs w:val="28"/>
        </w:rPr>
        <w:t>Администрация Мокшанского района постановляет:</w:t>
      </w:r>
    </w:p>
    <w:p>
      <w:pPr>
        <w:pStyle w:val="TextBody"/>
        <w:ind w:firstLine="54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становить следующий размер платы за предоставление сведений, содержащихся в информационной системе обеспечения градостроительной деятельности Мокшанского района Пензенской области на 2019 год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предоставление информации о сведениях, содержащихся в одном разделе муниципальной информационной системы обеспечения градостроительной деятельности Мокшанского района Пензенской области – 1000,0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905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за предоставление копии одного документа, содержащегося в информационной системе </w:t>
      </w:r>
      <w:r>
        <w:rPr>
          <w:bCs/>
          <w:sz w:val="28"/>
          <w:szCs w:val="28"/>
        </w:rPr>
        <w:t>обеспечения градостроительной деятельности Мокшанского района Пензенской области – 100,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5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та за предоставление сведений, содержащихся в информационной системе обеспечения градостроительной деятельности Мокшанского района Пензенской области, подлежит перечислению в доход бюджета Мокшанского района Пенз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5" w:leader="none"/>
        </w:tabs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Уполномочить отдел муниципального хозяйства, строительства и архитектуры администрации Мокшанского района Пензенской области на предоставление сведений, содержащихся в информационной системе обеспечения градостроительной деятельности Мокшанского района Пенз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05" w:leader="none"/>
        </w:tabs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ть сведения, содержащиеся в информационной системе обеспечения градостроительной деятельности Мокшанского района Пензенской области в соответствии с положениями главы 7 Градостроительного кодекса Российской Федерации бесплатно.</w:t>
      </w:r>
    </w:p>
    <w:p>
      <w:pPr>
        <w:pStyle w:val="Normal"/>
        <w:tabs>
          <w:tab w:val="clear" w:pos="708"/>
          <w:tab w:val="left" w:pos="1905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Настоящее постановление опубликовать в информационном бюллетене «Ведомости органов местного самоуправления Мокшанского района Пензенской области» и разместить на официальном сайте администрации Мокшанского района: </w:t>
      </w:r>
      <w:r>
        <w:rPr>
          <w:bCs/>
          <w:color w:val="0F243E"/>
          <w:sz w:val="28"/>
          <w:szCs w:val="28"/>
          <w:u w:val="single"/>
          <w:lang w:val="en-US"/>
        </w:rPr>
        <w:t>r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moks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nzre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567"/>
        <w:rPr/>
      </w:pPr>
      <w:r>
        <w:rPr>
          <w:b w:val="false"/>
          <w:szCs w:val="28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p>
      <w:pPr>
        <w:pStyle w:val="Normal"/>
        <w:spacing w:lineRule="auto" w:line="276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32"/>
        <w:gridCol w:w="3047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Мокшанского района  </w:t>
            </w:r>
          </w:p>
        </w:tc>
        <w:tc>
          <w:tcPr>
            <w:tcW w:w="3332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7" w:type="dxa"/>
            <w:tcBorders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</w:t>
            </w:r>
            <w:r>
              <w:rPr>
                <w:szCs w:val="28"/>
              </w:rPr>
              <w:t>Н.Н. Тихомиров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32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kshan_adm@sur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49:00Z</dcterms:created>
  <dc:creator>test</dc:creator>
  <dc:description/>
  <cp:keywords/>
  <dc:language>en-US</dc:language>
  <cp:lastModifiedBy>Arhitektor</cp:lastModifiedBy>
  <cp:lastPrinted>2019-01-24T13:14:00Z</cp:lastPrinted>
  <dcterms:modified xsi:type="dcterms:W3CDTF">2019-07-23T12:04:00Z</dcterms:modified>
  <cp:revision>3</cp:revision>
  <dc:subject/>
  <dc:title/>
</cp:coreProperties>
</file>