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020</wp:posOffset>
            </wp:positionH>
            <wp:positionV relativeFrom="paragraph">
              <wp:posOffset>406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0</wp:posOffset>
                </wp:positionH>
                <wp:positionV relativeFrom="paragraph">
                  <wp:posOffset>121285</wp:posOffset>
                </wp:positionV>
                <wp:extent cx="126682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05pt;mso-wrap-distance-left:9.05pt;mso-wrap-distance-right:9.05pt;mso-wrap-distance-top:0pt;mso-wrap-distance-bottom:0pt;margin-top:9.5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БРАНИЕ ПРЕДСТАВИТЕЛЕЙ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КШАН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определения цены земельных участков, находящихся в муниципальной собственности муниципального образования Мокшанский район Пензенской области при заключении договора купли-продажи земельного участка без проведения торгов, утвержденный решением Собрания представителей Мокшанского района Пензенской области от 10.03.2015 №631-62/3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последующими изменениями) 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>
          <w:b w:val="false"/>
        </w:rPr>
        <w:t xml:space="preserve">В соответствие с Федеральным законом от 25.10.2001 № 137-ФЗ «О введении в действие Земельного кодекса Российской Федерации" (с последующими изменениями), Земельным </w:t>
      </w:r>
      <w:hyperlink r:id="rId3">
        <w:r>
          <w:rPr>
            <w:rStyle w:val="InternetLink"/>
            <w:b w:val="false"/>
          </w:rPr>
          <w:t>кодекс</w:t>
        </w:r>
      </w:hyperlink>
      <w:r>
        <w:rPr>
          <w:b w:val="false"/>
        </w:rPr>
        <w:t xml:space="preserve">ом Российской Федерации, </w:t>
      </w:r>
      <w:hyperlink r:id="rId4">
        <w:r>
          <w:rPr>
            <w:rStyle w:val="InternetLink"/>
            <w:b w:val="false"/>
          </w:rPr>
          <w:t>Закон</w:t>
        </w:r>
      </w:hyperlink>
      <w:r>
        <w:rPr>
          <w:b w:val="false"/>
        </w:rPr>
        <w:t xml:space="preserve">ом Пензенской области от 04.03.2015 N 2693-ЗПО "О регулировании земельных отношений на территории Пензенской области", постановлением Правительства Пензенской области от 06.05.2015 №232-пП «Об утверждении порядка определения цены земельных участков, находящихся в собственности Пензенской области, и земельных участков, государственная собственность на которые не разграничена на территории Пензенской области, при заключении договора купли-продажи земельного участка без проведения торгов» (с последующими изменениями), руководствуясь Уставом Мокшанского района, </w:t>
      </w:r>
      <w:r>
        <w:rPr/>
        <w:t>-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Собрание представителей Мокшанского района решило:</w:t>
      </w:r>
    </w:p>
    <w:p>
      <w:pPr>
        <w:pStyle w:val="Normal"/>
        <w:widowControl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определения цены земельных участков, находящихся в муниципальной собственности муниципального образования Мокшанский район Пензенской области при заключении договора купли-продажи земельного участка без проведения торгов, утвержденный решением Собрания представителей Мокшанского района Пензенской области от 10.03.2015 № 631-62/3 (с последующими изменениями) 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Абзац первый пункта 4 Порядка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Цена земельных участков, расположенных на территориях населенных пунктов и за пределами границ населенных пунктов муниципального образования Мокшанский район Пензенской области, определяется по цене, равной 30 % кадастровой стоимости земельного участка, в случае продажи: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органов местного самоуправления Мокшанского района Пензенской области» и разместить на официальном сайте администрации Мокшанского района Пензенской области в информационно-коммуникационной сети «Интернет»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Контроль возложить на постоянную комиссию по бюджетной, финансовой и налоговой политике Собрания представителей Мокшанского района Пензен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 xml:space="preserve">Мокшанского района                                                                    </w:t>
      </w:r>
    </w:p>
    <w:p>
      <w:pPr>
        <w:pStyle w:val="Normal"/>
        <w:widowControl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Пензенской области                                                                  А.В. Шмелев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44BA8CBA7348BD313D8FD103D7F9DF555CC8B62D9CB7F672E681E5B09885D85B627AFA09dAN6L" TargetMode="External"/><Relationship Id="rId4" Type="http://schemas.openxmlformats.org/officeDocument/2006/relationships/hyperlink" Target="consultantplus://offline/ref=8844BA8CBA7348BD313D91DC15BBA7D055509EB82193B8A32FB9DAB8E7918F8F1C2D23BC4CA3DBCD680213d2N2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21:00Z</dcterms:created>
  <dc:creator>Akimova</dc:creator>
  <dc:description/>
  <cp:keywords/>
  <dc:language>en-US</dc:language>
  <cp:lastModifiedBy>Пользователь Windows</cp:lastModifiedBy>
  <cp:lastPrinted>2015-12-02T14:48:00Z</cp:lastPrinted>
  <dcterms:modified xsi:type="dcterms:W3CDTF">2019-07-17T08:08:00Z</dcterms:modified>
  <cp:revision>29</cp:revision>
  <dc:subject/>
  <dc:title> </dc:title>
</cp:coreProperties>
</file>