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009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МОКША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36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</w:rPr>
              <w:t>Р Е Ш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9535</wp:posOffset>
                </wp:positionH>
                <wp:positionV relativeFrom="paragraph">
                  <wp:posOffset>13970</wp:posOffset>
                </wp:positionV>
                <wp:extent cx="2952750" cy="622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9.05pt;mso-wrap-distance-left:9pt;mso-wrap-distance-right:9pt;mso-wrap-distance-top:0pt;mso-wrap-distance-bottom:0pt;margin-top:1.1pt;mso-position-vertical-relative:text;margin-left:20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 о премировании лиц, замещающих должности муниципальной службы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30.08.2016 № 866-8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Уставом Мокшанского района Пензенской области, решением Собрания представителей Мокшанского района Пензенской области от 26.06.2019 № 322-30/4 «Об утверждении Положения об оплате труда муниципальных служащих органов местного самоуправления Мокшанского района Пензенской области»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брание представителей Мокшанского района Пензенской области 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Внести в Положение о премировании лиц, замещающих должности муниципальной службы в органах местного самоуправления Мокшанского района Пензенской области, утвержденное решением Собрания представителей Мокшанского района Пензенской области от 30.08.2016 № 866-83/3, следующие изменения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ункт 4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>«4. При утверждении фонда оплаты труда муниципальных служащих средства на выплату премии предусматриваются в размере двух должностных окладов с учетом ежемесячной доплаты за классный чи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мия выплачивается за фактически отработанное врем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служащим, отработавшим неполный расчетный период, премия выплачивается за фактически отработанное врем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размеров должностных окладов  в случае замещения разных должностей в течение расчетного периода, выплата премии производится из среднемесячного должностного оклада.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-6"/>
          <w:sz w:val="28"/>
          <w:szCs w:val="28"/>
        </w:rPr>
        <w:t>Выплата премии производится из имеющейся экономии средств фонда оплаты труда, установленного на соответствующий год, один раз в год в декабре.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окшанского района Пензенской области»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постоянную комиссию Собрания представителей Мокшанского района по бюджетной, налоговой и экономической политике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окшанского района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                                                А.В.Шмелев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pStyle w:val="Heading4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upperRoman"/>
      <w:suff w:val="space"/>
      <w:lvlText w:val="Глава %3."/>
      <w:lvlJc w:val="left"/>
      <w:pPr>
        <w:tabs>
          <w:tab w:val="num" w:pos="0"/>
        </w:tabs>
        <w:ind w:left="2041" w:hanging="1474"/>
      </w:pPr>
      <w:rPr/>
    </w:lvl>
    <w:lvl w:ilvl="3">
      <w:start w:val="1"/>
      <w:numFmt w:val="decimal"/>
      <w:suff w:val="space"/>
      <w:lvlText w:val="Статья %4."/>
      <w:lvlJc w:val="left"/>
      <w:pPr>
        <w:tabs>
          <w:tab w:val="num" w:pos="0"/>
        </w:tabs>
        <w:ind w:left="2041" w:hanging="1474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851" w:firstLine="28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242"/>
        </w:tabs>
        <w:ind w:left="5242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1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4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6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47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418" w:hanging="567"/>
      </w:pPr>
    </w:lvl>
    <w:lvl w:ilvl="3">
      <w:start w:val="1"/>
      <w:numFmt w:val="decimal"/>
      <w:lvlText w:val="%1.%4.%2.%3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yle10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before="120" w:after="0"/>
      <w:jc w:val="both"/>
      <w:outlineLvl w:val="5"/>
    </w:pPr>
    <w:rPr>
      <w:szCs w:val="20"/>
    </w:rPr>
  </w:style>
  <w:style w:type="paragraph" w:styleId="2">
    <w:name w:val="Стиль2"/>
    <w:basedOn w:val="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0"/>
      <w:outlineLvl w:val="6"/>
    </w:pPr>
    <w:rPr/>
  </w:style>
  <w:style w:type="paragraph" w:styleId="Style11">
    <w:name w:val="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1">
    <w:name w:val="Стиль11"/>
    <w:basedOn w:val="Normal"/>
    <w:qFormat/>
    <w:pPr>
      <w:numPr>
        <w:ilvl w:val="0"/>
        <w:numId w:val="5"/>
      </w:numPr>
      <w:spacing w:before="120" w:after="0"/>
      <w:jc w:val="both"/>
      <w:outlineLvl w:val="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39:00Z</dcterms:created>
  <dc:creator>ЛНН</dc:creator>
  <dc:description/>
  <cp:keywords/>
  <dc:language>en-US</dc:language>
  <cp:lastModifiedBy>User</cp:lastModifiedBy>
  <cp:lastPrinted>2019-08-05T16:31:00Z</cp:lastPrinted>
  <dcterms:modified xsi:type="dcterms:W3CDTF">2019-08-05T14:31:00Z</dcterms:modified>
  <cp:revision>4</cp:revision>
  <dc:subject/>
  <dc:title>СОБРАНИЕ ПРЕДСТАВИТЕЛЕЙ МОКШАНСКОГО РАЙОНА</dc:title>
</cp:coreProperties>
</file>