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3210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ind w:left="36" w:right="-3" w:hanging="0"/>
              <w:rPr>
                <w:szCs w:val="36"/>
              </w:rPr>
            </w:pPr>
            <w:r>
              <w:rPr>
                <w:szCs w:val="36"/>
              </w:rPr>
              <w:t xml:space="preserve">АДМИНИСТРАЦИЯ МОКША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left="36" w:right="-3" w:hanging="0"/>
              <w:rPr>
                <w:szCs w:val="36"/>
              </w:rPr>
            </w:pPr>
            <w:r>
              <w:rPr>
                <w:szCs w:val="36"/>
              </w:rPr>
              <w:t xml:space="preserve">  </w:t>
            </w:r>
            <w:r>
              <w:rPr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ind w:left="36" w:right="-3" w:hanging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ind w:left="36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ind w:left="36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Мокшанского района Пензенской области от 17.02.2016 №96 «Об утверждении Нормативных затрат на обеспечение функций администрации Мокшанского района Пенз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дведомственных ей казенных учреждений»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 и дополнениями), пунктом 5 Требований к определению нормативных затрат на обеспечение функций органов местного самоуправления Мокшанского района Пензенской области, в том числе подведомственным им казенных учреждений, утвержденных постановлением администрации Мокшанского района Пензенской области от 18.01.2016 № 10 «Об утверждении Правил определения нормативных затрат на обеспечение функций органов местного самоуправления Мокшанского района Пензенской области, включая подведомственные казенные учреждения»,  руководствуясь Уставом Мокшанского района,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дминистрация Мокшанского района постановляет: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Title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остановление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администрации Мокшанского района от 17.02.2016 №9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Нормативных затрат на обеспечение функций администрации Мокшанского района Пензен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 ей казенных учреждений» (далее – постановление) следующие изменения:</w:t>
      </w:r>
    </w:p>
    <w:p>
      <w:pPr>
        <w:pStyle w:val="ConsPlusTitle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ConsPlusTitle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Нормативных затрат на обеспечение функций администрации Мокшанского района Пензен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функций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 ей казенных учреждений».</w:t>
      </w:r>
    </w:p>
    <w:p>
      <w:pPr>
        <w:pStyle w:val="ConsPlusTitle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1 постановления изложить в следующей редакции:</w:t>
      </w:r>
    </w:p>
    <w:p>
      <w:pPr>
        <w:pStyle w:val="ConsPlusTitle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Утвердить Нормативные затрат на обеспечение функций администрации Мокшанского района Пензен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функций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 ей казенных учреждений согласно приложению.»</w:t>
      </w:r>
    </w:p>
    <w:p>
      <w:pPr>
        <w:pStyle w:val="ConsPlusTitle"/>
        <w:tabs>
          <w:tab w:val="clear" w:pos="708"/>
          <w:tab w:val="left" w:pos="851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Нормативные затраты на обеспечение функций администрации Мокшанского района Пензен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функций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 ей казенных учреждений изложить в новой редакции согласно приложению к настоящему постановлению.</w:t>
      </w:r>
    </w:p>
    <w:p>
      <w:pPr>
        <w:pStyle w:val="ConsPlusTitle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Признать утратившим силу постановление администрации Мокшанского района Пензенской области от 14.04.2017 №368 «О внесении изменений в приложение к постановлению администрации Мокшанского района Пензенской области от 17.02.2016 №96 «Об утверждении Нормативных затрат на обеспечение функций администрации Мокшанского района Пензен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 w:val="false"/>
          <w:sz w:val="28"/>
          <w:szCs w:val="28"/>
        </w:rPr>
        <w:t>подведомственных ей казенных учреждений».</w:t>
      </w:r>
    </w:p>
    <w:p>
      <w:pPr>
        <w:pStyle w:val="ConsPlusTitle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разместить в единой информационной системе в сфере закупок в информационно-телекоммуникационной сети «Интернет» (zakupki.gov.ru).</w:t>
      </w:r>
    </w:p>
    <w:p>
      <w:pPr>
        <w:pStyle w:val="ConsPlusTitle"/>
        <w:tabs>
          <w:tab w:val="clear" w:pos="708"/>
          <w:tab w:val="left" w:pos="709" w:leader="none"/>
        </w:tabs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Style w:val="FontStyle21"/>
          <w:b/>
          <w:sz w:val="28"/>
          <w:szCs w:val="28"/>
        </w:rPr>
        <w:t>Контроль за исполнением настоящего постановления возложить на заместителя главы администрации Мокшанского района Н.В. Вьюнов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/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шанского района                                                       Н.Н. Тихомиров</w:t>
      </w:r>
      <w:r>
        <w:br w:type="page"/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окшанского район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19 № _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«Утверждены постановлением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кшанского района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от 17.02.2016  № 96 </w:t>
      </w:r>
    </w:p>
    <w:p>
      <w:pPr>
        <w:pStyle w:val="Normal"/>
        <w:ind w:left="4536" w:hanging="0"/>
        <w:jc w:val="right"/>
        <w:rPr>
          <w:spacing w:val="20"/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ConsPlusNormal"/>
        <w:jc w:val="right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37"/>
      <w:bookmarkEnd w:id="0"/>
      <w:r>
        <w:rPr>
          <w:b/>
          <w:sz w:val="26"/>
          <w:szCs w:val="26"/>
        </w:rPr>
        <w:t xml:space="preserve">НОРМАТИВНЫЕ ЗАТРАТ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беспечение функций администрации Мокшанск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ензенской области и функций подведомственных ей казенных учрежд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е нормативные затраты разработаны в соответствии с Правилами определения нормативных затрат на обеспечение функций органов местного самоуправления Мокшанского района Пензенской области, включая подведомственные казенные учреждения, утвержденными постановлением администрации Мокшанского района от 18.01.2016 № 10 «Об утверждении Правил определения нормативных затрат на обеспечение функций органов местного самоуправления Мокшанского района Пензенской области, включая подведомственные казенные учреждения» (далее – Правила) и Методикой определения нормативных затрат на обеспечение функций органов местного самоуправления Мокшанского района Пензенской области, включая подведомственные казенные учреждения (далее – Методика), предусмотренной приложением к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P97"/>
      <w:bookmarkStart w:id="2" w:name="P97"/>
      <w:bookmarkEnd w:id="2"/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Затраты на информационно-коммуникационные технолог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Расчет затрат на повременную оплату местных, междугородних и международных телефонных соединений (пункт 2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ятся в соответствии с нормами согласно таблице № 1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№ 1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709"/>
        <w:gridCol w:w="1275"/>
        <w:gridCol w:w="851"/>
        <w:gridCol w:w="1134"/>
        <w:gridCol w:w="850"/>
        <w:gridCol w:w="991"/>
        <w:gridCol w:w="710"/>
        <w:gridCol w:w="991"/>
      </w:tblGrid>
      <w:tr>
        <w:trPr>
          <w:trHeight w:val="2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долж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бонентская плата (с неограниченным местным соединение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нутризоновое соединени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ждугороднее соеди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ждународное соединение</w:t>
            </w:r>
          </w:p>
        </w:tc>
      </w:tr>
      <w:tr>
        <w:trPr>
          <w:trHeight w:val="16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абонентских ном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бонентская плата за 1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минут соединения (месяц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едняя предельная цена 1 минуты соединения</w:t>
            </w:r>
          </w:p>
        </w:tc>
      </w:tr>
      <w:tr>
        <w:trPr>
          <w:trHeight w:val="235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2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абонентский номер без ограничения местной телефонной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44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 с г. Пенз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3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 по классификации «Остальные страны»</w:t>
            </w:r>
          </w:p>
        </w:tc>
      </w:tr>
      <w:tr>
        <w:trPr>
          <w:trHeight w:val="13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ервый 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меститель главы администрации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уководитель аппарата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2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до 10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 отдела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меститель начальника отдела,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в. сектором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до 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до 10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лавный специалист, ведущий специалист, главный специалист эксперт, специал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более1 номера на 2-х специалис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до 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до 10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ое казенное учреждение «Муниципальная пожарная охрана Мокшанского района»</w:t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чальни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абонентский номер без ограничения местной телефонной связ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соответствии с тарифом ОАО Ростелеком за 1 минуту соединения с г. Пенз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ухгалте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спетч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1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Расчет затрат на оплату услуг подвижной связи (пункт 3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ятся в соответствии с нормами согласно таблице № 2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1418"/>
        <w:gridCol w:w="4678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вижная связь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44"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абонентских номе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месячная цена услуги на 1 номер сотовой абонентской станции (руб.)</w:t>
            </w:r>
          </w:p>
        </w:tc>
      </w:tr>
      <w:tr>
        <w:trPr>
          <w:trHeight w:val="393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firstLine="9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жемесячные расходы не более 1 500,00 рублей включительно в расчете на 1 муниципальную должность, в случае пребывания указанных лиц в служебных командировках за пределами Пензенской области - не более 2 тыс. рублей включительно в расчете на 1 муниципальную должность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/>
        <w:t xml:space="preserve">1.3. Расчет затрат на сеть «Интернет» и услуги интернет-провайдеров (пункт 5 Методики) </w:t>
      </w:r>
      <w:r>
        <w:rPr>
          <w:lang w:eastAsia="en-US"/>
        </w:rPr>
        <w:t>производится в соответствии с нормами согласно таблице № 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3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"/>
        <w:gridCol w:w="3119"/>
        <w:gridCol w:w="2693"/>
        <w:gridCol w:w="369"/>
        <w:gridCol w:w="260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/п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услуги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каналов передачи данны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Предельная месячная цена за услуги, руб.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дминистрация Мокшанского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тернет Входящая/исходящая скорость - 1 Мбит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более 150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тернет Входящая/исходящая скорость - 5 Мбит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более 550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VP№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L</w:t>
            </w:r>
            <w:r>
              <w:rPr>
                <w:rFonts w:eastAsia="Calibri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одящая/исходящая скорость – до 10 Мбит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более 15500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Муниципальная пожарная охрана Мокшанского района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Входящая/исходящая скорость - 3 Мбит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*Каналы передачи данных как постоянные так и мобильные для АРМ (в том числе ноутбуки) не имеющие возможности подключения к постоянным каналам передачи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асчет затраты на электросвязь, относящуюся к связи специального назначения, используемой на районном уровне (пункт 7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4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№ 4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оличество абонентских номер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бонентская плата за 1 номер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соответствии с тарифом ОАО «Ростелеком»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Затраты на содержание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>2.1. При определении затрат на техническое обслуживание и регламентно-профилактический ремонт, указанный в пунктах 10-16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3" w:name="Par2"/>
      <w:bookmarkEnd w:id="3"/>
      <w:r>
        <w:rPr>
          <w:rFonts w:eastAsia="Calibri"/>
          <w:bCs/>
        </w:rPr>
        <w:t xml:space="preserve">2.2. Затраты на техническое обслуживание и регламентно-профилактический ремонт вычислительной техники (пункт 11 Методики) </w:t>
      </w:r>
      <w:r>
        <w:rPr>
          <w:lang w:eastAsia="en-US"/>
        </w:rPr>
        <w:t>производится в соответствии с нормами согласно таблице № 5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5</w:t>
      </w:r>
      <w:r>
        <w:rPr/>
        <w:t xml:space="preserve"> 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и регламентно-профилактический ремонт вычислительной техники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 вычислительной техники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bCs/>
        </w:rPr>
        <w:t xml:space="preserve">2.3. Затраты на техническое обслуживание и регламентно-профилактический ремонт оборудования по обеспечению безопасности информации (пункт 12 Методики) </w:t>
      </w:r>
      <w:r>
        <w:rPr>
          <w:lang w:eastAsia="en-US"/>
        </w:rPr>
        <w:t>производится в соответствии с нормами согласно таблице № 6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6</w:t>
      </w:r>
      <w:r>
        <w:rPr/>
        <w:t xml:space="preserve"> 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и регламентно-профилактический ремонт оборудования по обеспечению безопасности информации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 оборудования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bCs/>
        </w:rPr>
        <w:t xml:space="preserve">2.4. Затраты на техническое обслуживание и регламентно-профилактический ремонт системы телефонной связи (автоматизированных телефонных станций) (пункт 13 Методики) </w:t>
      </w:r>
      <w:r>
        <w:rPr>
          <w:lang w:eastAsia="en-US"/>
        </w:rPr>
        <w:t>производится в соответствии с нормами согласно таблице № 7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7</w:t>
      </w:r>
      <w:r>
        <w:rPr/>
        <w:t xml:space="preserve"> 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ическое обслуживание и регламентно-профилактический ремонт системы телефонной связи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 оборудования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bCs/>
        </w:rPr>
        <w:t xml:space="preserve">2.5. Затраты на техническое обслуживание и регламентно-профилактический ремонт локальных вычислительных сетей (пункт 14 Методики) </w:t>
      </w:r>
      <w:r>
        <w:rPr>
          <w:lang w:eastAsia="en-US"/>
        </w:rPr>
        <w:t>производится в соответствии с нормами согласно таблице № 8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8</w:t>
      </w:r>
      <w:r>
        <w:rPr/>
        <w:t xml:space="preserve"> 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и регламентно-профилактический ремонт вычислительных сетей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 оборудования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bCs/>
        </w:rPr>
        <w:t xml:space="preserve">2.6. Затраты на техническое обслуживание и регламентно-профилактический ремонт систем бесперебойного питания (пункт 15 Методики) </w:t>
      </w:r>
      <w:r>
        <w:rPr>
          <w:lang w:eastAsia="en-US"/>
        </w:rPr>
        <w:t>производится в соответствии с нормами согласно таблице № 9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9</w:t>
      </w:r>
      <w:r>
        <w:rPr/>
        <w:t xml:space="preserve"> 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ическое обслуживание и регламентно-профилактический ремонт систем бесперебойного питан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 оборудования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/>
      </w:pPr>
      <w:bookmarkStart w:id="4" w:name="Par62"/>
      <w:bookmarkEnd w:id="4"/>
      <w:r>
        <w:rPr>
          <w:rFonts w:eastAsia="Calibri"/>
          <w:bCs/>
        </w:rPr>
        <w:t xml:space="preserve">2.7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пункт 16 Методики) </w:t>
      </w:r>
      <w:r>
        <w:rPr>
          <w:lang w:eastAsia="en-US"/>
        </w:rPr>
        <w:t>производится в соответствии с нормами согласно таблице № 10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0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хническое обслуживание и регламентно-профилактический ремонт многофункциональных устройств и копировальных аппаратов (оргтехники)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 оборудования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2.8. Дополнительные (сверхнормативные) расходы на экспертизу и ремонт оргтехники определяются на основании заявки специалиста администрации Мокшанского района Пензенской области, ответственного за учет, содержание и ремонт оргтехники.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счет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пункт 17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11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1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провождение программного обеспечения и приобретение простых (неисключительных) лицензий на использование программного обеспечения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П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счет затраты на оплату услуг по сопровождению справочно-правовых систем (пункт 18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12: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</w:rPr>
      </w:pPr>
      <w:r>
        <w:rPr>
          <w:rFonts w:eastAsia="Calibri"/>
          <w:lang w:eastAsia="en-US"/>
        </w:rPr>
        <w:t>Таблица № 12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665"/>
        <w:gridCol w:w="2778"/>
        <w:gridCol w:w="327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справочно-правовой системы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комплектов справочно-правовых систем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ельная абонентская плата за комплект справочно-правовой системы в год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Мокшанс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ПС Консультант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120000 руб.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счет затраты на оплату услуг по сопровождению и приобретению иного программного обеспечения (пункт 19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13: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3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926"/>
        <w:gridCol w:w="3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программного обеспечения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 сопровождения, руб./год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Мокш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С «СМЕТА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8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 «Управление имуществом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мес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6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азание услуг по обслуживанию программного продукта "МНПА+" права использования программ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66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П «Астрал отчет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П «Астрал-ЭТ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ступ к системе «Деловая сеть» на 12 месяцев с 1 направлением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(Архив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00,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С «СМЕТА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4 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счет затраты на оплату услуг, связанных с обеспечением безопасности информации (пункт 20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14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4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, связанные с обеспечением безопасности информации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5. Расчет затраты на </w:t>
      </w:r>
      <w:r>
        <w:rPr>
          <w:rFonts w:eastAsia="Calibri"/>
        </w:rPr>
        <w:t xml:space="preserve">проведение аттестационных, проверочных и контрольных мероприятий </w:t>
      </w:r>
      <w:r>
        <w:rPr/>
        <w:t>(пункт 21 Методики)</w:t>
      </w:r>
      <w:r>
        <w:rPr>
          <w:lang w:eastAsia="en-US"/>
        </w:rPr>
        <w:t xml:space="preserve"> производится в соответствии с нормами согласно таблице № 15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5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855"/>
        <w:gridCol w:w="487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единиц оборудования, требующего проверк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ельная цена проведения проверки 1 единицы оборудования, руб.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ведение аттестационных испытаний объекта информатизации ЗАКАЗЧИКА - АС на базе автономной ПЭВМ, на соответствие требованиям по защите информации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асчет затрат на приобретение простых (неисключительных) лицензий на использование программного обеспечения по защите информации (пункт 22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16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6</w:t>
      </w:r>
    </w:p>
    <w:tbl>
      <w:tblPr>
        <w:tblW w:w="92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41"/>
        <w:gridCol w:w="2638"/>
        <w:gridCol w:w="1757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группы должностей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программ для ЭВ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приобретаемых исключительных пра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 единицы исключительного права, руб./ед. </w:t>
            </w:r>
          </w:p>
        </w:tc>
      </w:tr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 группы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нтивирусное ПО для пользователе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родлени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600,00 </w:t>
            </w:r>
          </w:p>
        </w:tc>
      </w:tr>
      <w:tr>
        <w:trPr/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Муниципальная пожарная охрана Мокшанского района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 группы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нтивирусное ПО для пользователей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продлени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600,00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7. Расчет затраты на оплату </w:t>
      </w:r>
      <w:r>
        <w:rPr>
          <w:rFonts w:eastAsia="Calibri"/>
          <w:bCs/>
        </w:rPr>
        <w:t xml:space="preserve">работ по монтажу (установке), дооборудованию и наладке оборудования </w:t>
      </w:r>
      <w:r>
        <w:rPr/>
        <w:t>(пункт 23 Методики)</w:t>
      </w:r>
      <w:r>
        <w:rPr>
          <w:lang w:eastAsia="en-US"/>
        </w:rPr>
        <w:t xml:space="preserve"> производится в соответствии с нормами согласно таблице № 17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7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70"/>
        <w:gridCol w:w="4739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Монтаж (установка), дооборудование и наладка оборудования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Количество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7.1. Затраты на утилизацию отходов оргтехники определяются по фактическим расходам за предыдущий финансовый год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</w:rPr>
      </w:pPr>
      <w:r>
        <w:rPr>
          <w:rFonts w:eastAsia="Calibri"/>
        </w:rPr>
        <w:t>Дополнительные расходы на утилизацию оргтехники определяются на основании заявки специалиста администрации Мокшанского района Пензенской области, ответственного за учет, содержание и ремонт оргтехники.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Затраты на приобретение основных средст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Расчет затрат на приобретение рабочих станций (пункт 24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18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8</w:t>
      </w:r>
    </w:p>
    <w:tbl>
      <w:tblPr>
        <w:tblW w:w="9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768"/>
        <w:gridCol w:w="2778"/>
        <w:gridCol w:w="313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группы должностей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рабочих станций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едельная цена приобретения 1 рабочей станции, руб. </w:t>
            </w:r>
          </w:p>
        </w:tc>
      </w:tr>
      <w:tr>
        <w:trPr/>
        <w:tc>
          <w:tcPr>
            <w:tcW w:w="9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Мокшанс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сша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75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лавна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65000,00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едущая, старша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50000,00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аксимальный срок полезного использования - 3 года.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затрат на приобрет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серверов, сетевых хранилищ и сетевого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(пункт 24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19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19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694"/>
        <w:gridCol w:w="2269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Цена за ед., руб.</w:t>
            </w:r>
          </w:p>
        </w:tc>
      </w:tr>
      <w:tr>
        <w:trPr>
          <w:trHeight w:val="241" w:hRule="atLeast"/>
        </w:trPr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вер приложенный, файловый, доменный, документооборота и т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администрацию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/учре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315000,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тевое хранилище </w:t>
            </w:r>
            <w:r>
              <w:rPr>
                <w:sz w:val="20"/>
                <w:szCs w:val="20"/>
                <w:lang w:val="en-US" w:eastAsia="en-US"/>
              </w:rPr>
              <w:t>(№AS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администр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/учре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 65000,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шрутиза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администр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/учрежд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60000,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ИБП для серв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на серве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0,00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ее сетевое обору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е за 3 предыдущих финансовых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30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затрат на приобрет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истемных телефонов, телефонов, факсов, диктофонов </w:t>
      </w:r>
      <w:r>
        <w:rPr>
          <w:rFonts w:cs="Times New Roman" w:ascii="Times New Roman" w:hAnsi="Times New Roman"/>
          <w:sz w:val="24"/>
          <w:szCs w:val="24"/>
        </w:rPr>
        <w:t xml:space="preserve">(пункт 24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0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20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862"/>
        <w:gridCol w:w="981"/>
        <w:gridCol w:w="856"/>
        <w:gridCol w:w="987"/>
        <w:gridCol w:w="851"/>
        <w:gridCol w:w="987"/>
        <w:gridCol w:w="842"/>
        <w:gridCol w:w="994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Наименование группы должн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стемный телефо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ефон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к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ктофон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 (руб.)</w:t>
            </w:r>
          </w:p>
        </w:tc>
      </w:tr>
      <w:tr>
        <w:trPr>
          <w:trHeight w:val="241" w:hRule="atLeast"/>
        </w:trPr>
        <w:tc>
          <w:tcPr>
            <w:tcW w:w="9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сш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00,00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лавн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-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" w:leader="none"/>
                <w:tab w:val="center" w:pos="263" w:leader="none"/>
              </w:tabs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едущая, старша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более 700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*-при отсутствии сетевого телеф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счет затрат на приобретение принтеров, многофункциональных устройств и копировальных аппаратов и иной оргтехники (пункт 25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1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2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2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515"/>
        <w:gridCol w:w="306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принтеров, многофункциональных устройств и копировальных аппаратов (оргтехники)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 приобретения 1 принтера, многофункционального устройства и копировального аппарата (оргтехники), руб. </w:t>
            </w:r>
          </w:p>
        </w:tc>
      </w:tr>
      <w:tr>
        <w:trPr/>
        <w:tc>
          <w:tcPr>
            <w:tcW w:w="9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интер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единицы на 1 работник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30000,0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ногофункциональные устройства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единицы на 1 работник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37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пировальные аппараты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2 устройств на администрацию Мокшанского района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500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lang w:eastAsia="en-US"/>
        </w:rPr>
      </w:pPr>
      <w:r>
        <w:rPr>
          <w:lang w:eastAsia="en-US"/>
        </w:rPr>
        <w:t>*при отсутствии в кабинете многофункционального 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5. Расчет затрат на приобретение средств подвижной связи (пункт 26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2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2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559"/>
        <w:gridCol w:w="3969"/>
      </w:tblGrid>
      <w:tr>
        <w:trPr>
          <w:trHeight w:val="2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bookmarkStart w:id="5" w:name="P308"/>
            <w:bookmarkStart w:id="6" w:name="P308"/>
            <w:bookmarkEnd w:id="6"/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ства подвижной связи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Цена, руб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не более 20000,00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Расчет затрат на приобретение планшетных компьютеров (пункт 27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3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Таблица № 23</w:t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828"/>
        <w:gridCol w:w="2835"/>
        <w:gridCol w:w="2329"/>
      </w:tblGrid>
      <w:tr>
        <w:trPr>
          <w:trHeight w:val="24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9" w:firstLine="141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ланшетные компьютеры</w:t>
            </w:r>
          </w:p>
        </w:tc>
      </w:tr>
      <w:tr>
        <w:trPr>
          <w:trHeight w:val="39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44" w:firstLine="54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Цена, руб.</w:t>
            </w:r>
          </w:p>
        </w:tc>
      </w:tr>
      <w:tr>
        <w:trPr>
          <w:trHeight w:val="241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е более 30000,00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е более 30000,00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уководитель ап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е более 30000,0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затрат на приобретение ноутбуков (пункт 27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4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Таблица № 24</w:t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3828"/>
        <w:gridCol w:w="2835"/>
        <w:gridCol w:w="2329"/>
      </w:tblGrid>
      <w:tr>
        <w:trPr>
          <w:trHeight w:val="24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9" w:firstLine="141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именование должности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оутбук</w:t>
            </w:r>
          </w:p>
        </w:tc>
      </w:tr>
      <w:tr>
        <w:trPr>
          <w:trHeight w:val="39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44" w:firstLine="54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Количество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Цена, руб.</w:t>
            </w:r>
          </w:p>
        </w:tc>
      </w:tr>
      <w:tr>
        <w:trPr>
          <w:trHeight w:val="241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е более 30000,00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е более 30000,00</w:t>
            </w:r>
          </w:p>
        </w:tc>
      </w:tr>
      <w:tr>
        <w:trPr>
          <w:trHeight w:val="2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уководитель аппар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е более 30000,00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.7. Расчет затрат на приобретение оборудования по обеспечению безопасности информации (пункт 28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5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25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3335"/>
        <w:gridCol w:w="552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ельная цена в год</w:t>
            </w:r>
            <w:r>
              <w:rPr>
                <w:sz w:val="20"/>
                <w:szCs w:val="20"/>
                <w:lang w:eastAsia="en-US"/>
              </w:rPr>
              <w:t>, руб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Мокшанского район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Оборудование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оборудования: п</w:t>
            </w:r>
            <w:r>
              <w:rPr>
                <w:rFonts w:eastAsia="Calibri"/>
                <w:bCs/>
                <w:sz w:val="20"/>
                <w:szCs w:val="20"/>
              </w:rPr>
              <w:t>о предыдущему финансовому год, но не более фактического количества устройст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bookmarkStart w:id="7" w:name="P315"/>
      <w:bookmarkEnd w:id="7"/>
      <w:r>
        <w:rPr>
          <w:rFonts w:cs="Times New Roman" w:ascii="Times New Roman" w:hAnsi="Times New Roman"/>
          <w:b/>
          <w:sz w:val="24"/>
          <w:szCs w:val="24"/>
        </w:rPr>
        <w:t>5. Затраты на приобретение материальных запа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Расчет затрат на приобретение мониторов (пункт 29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6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26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665"/>
        <w:gridCol w:w="2778"/>
        <w:gridCol w:w="342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группы должностей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мониторов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едельная цена приобретения 1 монитора, руб. 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сша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25000,00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лавна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не более 20000,00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едущая, старшая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20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асчет затрат на приобретение системных блоков (пункт 30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7:</w:t>
      </w:r>
    </w:p>
    <w:p>
      <w:pPr>
        <w:pStyle w:val="ConsPlusNormal"/>
        <w:ind w:firstLine="540"/>
        <w:jc w:val="right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блица № 27</w:t>
      </w:r>
    </w:p>
    <w:tbl>
      <w:tblPr>
        <w:tblW w:w="9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910"/>
        <w:gridCol w:w="3080"/>
        <w:gridCol w:w="294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/п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группы должностей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 системных блоков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редельная цена приобретения 1 системного блока, руб. </w:t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ысша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60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2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лавна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3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едущая, старша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на работника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Расчет затрат на приобретение других запасных частей для вычислительной техники (пункт 31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28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28</w:t>
      </w:r>
    </w:p>
    <w:tbl>
      <w:tblPr>
        <w:tblW w:w="94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768"/>
        <w:gridCol w:w="3119"/>
        <w:gridCol w:w="294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запасных частей для вычислительной техн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зап. частей для вычислительной техник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 запасной части для вычислительной техники, руб. 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есткий дис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е за три предыдущих финансовых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7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виатур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ыш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00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дуль оперативной памят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е более 5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Расчет затрат на приобретение магнитных и оптических носителей информации (пункт 32 Правил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29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29</w:t>
      </w:r>
    </w:p>
    <w:tbl>
      <w:tblPr>
        <w:tblW w:w="95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4026"/>
        <w:gridCol w:w="272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, шт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, руб. </w:t>
            </w:r>
          </w:p>
        </w:tc>
      </w:tr>
      <w:tr>
        <w:trPr/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-флеш-накопитель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единицы на 1 работник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000,00 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тический носитель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 единицы на 1 работник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00,00</w:t>
            </w:r>
          </w:p>
        </w:tc>
      </w:tr>
      <w:tr>
        <w:trPr/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Муниципальная пожарная охрана Мокшанского района"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-флеш-накопитель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1 единиц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 более 1000,00 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5. Расчет затрат на приобретение деталей для содержания принтеров, многофункциональных устройств, копировальных аппаратов и иной оргтехники (пункт 33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0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0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665"/>
        <w:gridCol w:w="2778"/>
        <w:gridCol w:w="342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, руб. 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9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для содержания принтеров, многофункциональных устройств, копировальных аппаратов и иной оргтехни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е за три предыдущих финансовых год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Расчет затрат на приобретение расходных материалов для принтеров, многофункциональных устройств и копировальных аппаратов (оргтехники) (пункт 34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1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559"/>
        <w:gridCol w:w="1276"/>
        <w:gridCol w:w="1417"/>
        <w:gridCol w:w="1418"/>
      </w:tblGrid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трой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ртридж</w:t>
            </w:r>
          </w:p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комплект картриджей для цветных устройств), ш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равка картриджа, ед.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на 1 устройство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Цена за ед.,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на 1 устройство (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за ед., руб.</w:t>
            </w:r>
          </w:p>
        </w:tc>
      </w:tr>
      <w:tr>
        <w:trPr>
          <w:trHeight w:val="183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функциона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,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нтер черно-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,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нтер цве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0,00 за 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3500,00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пиров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Муниципальная пожарная охрана Мокшанского района"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гофункциона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7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7. Расчет затрат на приобретение запасных частей для принтеров, многофункциональных устройств, копировальных аппаратов и иной оргтехники (пункт 35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2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2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665"/>
        <w:gridCol w:w="2778"/>
        <w:gridCol w:w="342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, руб. </w:t>
            </w:r>
          </w:p>
        </w:tc>
      </w:tr>
      <w:tr>
        <w:trPr>
          <w:trHeight w:val="19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е за три предыдущих финансовых год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8. Расчет затрат на приобретение материальных запасов по обеспечению безопасности информации (пункт 36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3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3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665"/>
        <w:gridCol w:w="2778"/>
        <w:gridCol w:w="342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ая цена, руб. </w:t>
            </w:r>
          </w:p>
        </w:tc>
      </w:tr>
      <w:tr>
        <w:trPr>
          <w:trHeight w:val="19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по обеспечению безопасности информ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е за три предыдущих финансовых год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389"/>
      <w:bookmarkEnd w:id="8"/>
      <w:r>
        <w:rPr>
          <w:rFonts w:cs="Times New Roman" w:ascii="Times New Roman" w:hAnsi="Times New Roman"/>
          <w:b/>
          <w:sz w:val="24"/>
          <w:szCs w:val="24"/>
        </w:rPr>
        <w:t>6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6.1. Расчет затрат на оплату услуг связи (пункт 37-39 Правил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4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3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559"/>
        <w:gridCol w:w="382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ы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личество отправлений в год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 одного отправления (руб.)</w:t>
            </w:r>
          </w:p>
        </w:tc>
      </w:tr>
      <w:tr>
        <w:trPr>
          <w:trHeight w:val="241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уги почтовой связ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еднее за 3 предыдущих финансовых года</w:t>
            </w:r>
          </w:p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слуги специальной связи, за исключением связи с использованием информационно- коммуникационных технолог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00,0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конв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4000 ш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54000,00 руб./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center"/>
        <w:rPr/>
      </w:pPr>
      <w:bookmarkStart w:id="9" w:name="Par411"/>
      <w:bookmarkEnd w:id="9"/>
      <w:r>
        <w:rPr>
          <w:rFonts w:cs="Times New Roman" w:ascii="Times New Roman" w:hAnsi="Times New Roman"/>
          <w:b/>
          <w:sz w:val="24"/>
          <w:szCs w:val="24"/>
        </w:rPr>
        <w:t>7. 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Расчет затрат по договору на проезд к месту командирования и обратно (пункт 45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изводится в соответствии с нормами </w:t>
      </w:r>
      <w:r>
        <w:rPr>
          <w:rFonts w:cs="Times New Roman" w:ascii="Times New Roman" w:hAnsi="Times New Roman"/>
          <w:sz w:val="24"/>
          <w:szCs w:val="24"/>
        </w:rPr>
        <w:t>с учетом требований решения Собрания представителей Мокшанского района от 15.07.2014 №518-49/3 «Об утверждении Порядка и размеров возмещения расходов, связанных со служебными командировками муниципальных служащих Мокшанского района Пензенской области» (с последующими изменениям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Расчет затрат по договору на найм жилого помещения на период командирования (пункт 46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изводится в соответствии с нормами </w:t>
      </w:r>
      <w:r>
        <w:rPr>
          <w:rFonts w:cs="Times New Roman" w:ascii="Times New Roman" w:hAnsi="Times New Roman"/>
          <w:sz w:val="24"/>
          <w:szCs w:val="24"/>
        </w:rPr>
        <w:t>с учетом требований решения Собрания представителей Мокшанского района от 15.07.2014 №518-49/3 «Об утверждении Порядка и размеров возмещения расходов, связанных со служебными командировками муниципальных служащих Мокшанского района Пензенской области» (с последующими изменениям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траты на коммунальные услуги (пункт 47 Методики) определяются по фактическим затратам в отчетном финансовом году (затраты на газоснабжение; затраты на электроснабжение; затраты на холодное водоснабжение и водоотведение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соответствии с нормами согласно таблице № 35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977"/>
        <w:gridCol w:w="2410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sz w:val="20"/>
                <w:szCs w:val="20"/>
              </w:rPr>
              <w:t>Объем оказываемых услуг в</w:t>
            </w:r>
            <w:r>
              <w:rPr>
                <w:sz w:val="20"/>
                <w:szCs w:val="20"/>
                <w:lang w:eastAsia="en-US"/>
              </w:rPr>
              <w:t xml:space="preserve">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а (руб./год) </w:t>
            </w:r>
          </w:p>
        </w:tc>
      </w:tr>
      <w:tr>
        <w:trPr>
          <w:trHeight w:val="26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30,672 тыс.м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2000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7000 кВт.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30000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 вод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20 м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700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жидких бытов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 12 бочек ЖБО (вместимостью 10 м</w:t>
            </w:r>
            <w:r>
              <w:rPr>
                <w:caps/>
                <w:sz w:val="20"/>
                <w:szCs w:val="20"/>
              </w:rPr>
              <w:t>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3000,00</w:t>
            </w:r>
          </w:p>
        </w:tc>
      </w:tr>
      <w:tr>
        <w:trPr>
          <w:trHeight w:val="168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ниципальное казенное учреждение "Муниципальная пожарная охрана Мокшанского района"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5,0 тыс.м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7 000,00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800 кВт./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8 91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Расчет затрат на техническое обслуживание и регламентно-профилактический ремонт систем охранно-тревожной сигнализации (пункт 60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6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842"/>
        <w:gridCol w:w="4395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sz w:val="20"/>
                <w:szCs w:val="20"/>
              </w:rPr>
              <w:t>Объем оказываемых услуг в</w:t>
            </w:r>
            <w:r>
              <w:rPr>
                <w:sz w:val="20"/>
                <w:szCs w:val="20"/>
                <w:lang w:eastAsia="en-US"/>
              </w:rPr>
              <w:t xml:space="preserve"> год, ед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Цена (руб./год)</w:t>
            </w:r>
          </w:p>
        </w:tc>
      </w:tr>
      <w:tr>
        <w:trPr>
          <w:trHeight w:val="212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"/>
                <w:sz w:val="20"/>
                <w:szCs w:val="20"/>
              </w:rPr>
              <w:t xml:space="preserve">Услуги по </w:t>
            </w:r>
            <w:r>
              <w:rPr>
                <w:spacing w:val="-3"/>
                <w:sz w:val="20"/>
                <w:szCs w:val="20"/>
              </w:rPr>
              <w:t xml:space="preserve">техническому обслуживанию </w:t>
            </w:r>
            <w:r>
              <w:rPr>
                <w:sz w:val="20"/>
                <w:szCs w:val="20"/>
              </w:rPr>
              <w:t xml:space="preserve">комплекса </w:t>
            </w:r>
            <w:r>
              <w:rPr>
                <w:spacing w:val="4"/>
                <w:sz w:val="20"/>
                <w:szCs w:val="20"/>
              </w:rPr>
              <w:t xml:space="preserve">технических средств охраны </w:t>
            </w:r>
          </w:p>
          <w:p>
            <w:pPr>
              <w:pStyle w:val="Normal"/>
              <w:jc w:val="center"/>
              <w:rPr>
                <w:spacing w:val="4"/>
                <w:sz w:val="20"/>
                <w:szCs w:val="20"/>
                <w:lang w:eastAsia="en-US"/>
              </w:rPr>
            </w:pPr>
            <w:r>
              <w:rPr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ее за три предыдущих финансовых г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Расчет затрат на проведение текущего ремонта помещения (пункт 61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изводится </w:t>
      </w:r>
      <w:r>
        <w:rPr>
          <w:rFonts w:cs="Times New Roman" w:ascii="Times New Roman" w:hAnsi="Times New Roman"/>
          <w:sz w:val="24"/>
          <w:szCs w:val="24"/>
        </w:rPr>
        <w:t xml:space="preserve">исходя из установленной органом местного самоуправления нормы проведения ремонта, с учетом требовани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. № 312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Расчет затрат на вывоз твердых коммунальных отходов (пункт 64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7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3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977"/>
        <w:gridCol w:w="2410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 оказываемых услуг в</w:t>
            </w:r>
            <w:r>
              <w:rPr>
                <w:sz w:val="20"/>
                <w:szCs w:val="20"/>
                <w:lang w:eastAsia="en-US"/>
              </w:rPr>
              <w:t xml:space="preserve"> год, м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Цена (руб./год) </w:t>
            </w:r>
          </w:p>
        </w:tc>
      </w:tr>
      <w:tr>
        <w:trPr>
          <w:trHeight w:val="254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воз твердых коммунальных от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о 200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 Расчет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пункт 68 Методики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38:</w:t>
      </w:r>
    </w:p>
    <w:p>
      <w:pPr>
        <w:pStyle w:val="Normal"/>
        <w:widowControl w:val="false"/>
        <w:autoSpaceDE w:val="false"/>
        <w:ind w:firstLine="709"/>
        <w:jc w:val="right"/>
        <w:rPr>
          <w:lang w:eastAsia="en-US"/>
        </w:rPr>
      </w:pPr>
      <w:r>
        <w:rPr>
          <w:lang w:eastAsia="en-US"/>
        </w:rPr>
        <w:t>Таблица № 38</w:t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64"/>
        <w:gridCol w:w="538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хническое обслуживание сигнализаторов и газового оборуд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газового оборуд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Расчет затрат на техническое обслуживание и ремонт транспортных средств (пункт 70 Методики) определяются по средним фактическим данным за 3 предыдущих финансовых год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ополнительно (сверх норматива) расходы на техническое обслуживание и ремонт транспортных средств осуществляются на основании подписанной заявки водителя и дефектного акт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Расчет затрат на техническое обслуживание и регламентно-профилактический ремонт бытового оборудования (пункт 71 Методики)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7. Расчет затрат на техническое обслуживание и регламентно-профилактический ремонт системы газового пожаротушения (пункт 74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39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lang w:eastAsia="en-US"/>
        </w:rPr>
        <w:t>Таблица № 39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техническое обслуживание и регламентно-профилактический ремонт системы газового пожаротушения</w:t>
      </w:r>
    </w:p>
    <w:p>
      <w:pPr>
        <w:pStyle w:val="ConsPlusNormal"/>
        <w:ind w:firstLine="540"/>
        <w:jc w:val="right"/>
        <w:rPr/>
      </w:pPr>
      <w:r>
        <w:rPr/>
        <w:t xml:space="preserve">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552"/>
        <w:gridCol w:w="2693"/>
      </w:tblGrid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sz w:val="20"/>
                <w:szCs w:val="20"/>
              </w:rPr>
              <w:t>Объем оказываемых услуг в</w:t>
            </w:r>
            <w:r>
              <w:rPr>
                <w:sz w:val="20"/>
                <w:szCs w:val="20"/>
                <w:lang w:eastAsia="en-US"/>
              </w:rPr>
              <w:t xml:space="preserve"> год, 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Цена (руб./год) 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Услуги по  заправке и ремонту огнетуш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 10000,00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Расчет затрат на оплату типографских работ и услуг, включая приобретение периодических печатных изданий (пункт 81-83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40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40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5165"/>
        <w:gridCol w:w="1832"/>
        <w:gridCol w:w="1854"/>
      </w:tblGrid>
      <w:tr>
        <w:trPr>
          <w:trHeight w:val="39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Количество, шт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Цена, руб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51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иодические печатные изд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 5 (годовых подписок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до 10 000,00 (цена годовой подписки)</w:t>
            </w:r>
          </w:p>
        </w:tc>
      </w:tr>
      <w:tr>
        <w:trPr>
          <w:trHeight w:val="48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объявлений в печатные изд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 30 (публикаций в год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 20 000,00 (цена 1 публикации)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Расчет затрат на проведение предрейсового и послерейсового осмотра водителей транспортных средств (пункт 85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41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41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98"/>
        <w:gridCol w:w="2126"/>
        <w:gridCol w:w="2065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Количество осмотров в год, шт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е предрейсового и послерейсового осмотра водителей транспорт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до 24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до 209950,0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Расчет затрат на проведение диспансеризации работников (пункт 86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41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41</w:t>
      </w:r>
    </w:p>
    <w:tbl>
      <w:tblPr>
        <w:tblW w:w="935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98"/>
        <w:gridCol w:w="2126"/>
        <w:gridCol w:w="2065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Количество осмотров в год, шт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Цена проведения диспансеризации в расчете на 1 работника, руб.</w:t>
            </w:r>
          </w:p>
        </w:tc>
      </w:tr>
      <w:tr>
        <w:trPr>
          <w:trHeight w:val="24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дение диспансеризации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соответствии со штатным расписанием</w:t>
            </w:r>
          </w:p>
          <w:p>
            <w:pPr>
              <w:pStyle w:val="Normal"/>
              <w:autoSpaceDE w:val="false"/>
              <w:ind w:left="19" w:firstLine="98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до 3000,00</w:t>
            </w:r>
          </w:p>
        </w:tc>
      </w:tr>
      <w:tr>
        <w:trPr>
          <w:trHeight w:val="35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испансеризации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8000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4. Расчет затрат на оплату услуг вневедомственной охраны (пункт 88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изводится в соответствии с нормами согласно таблице № 42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42</w:t>
      </w:r>
    </w:p>
    <w:tbl>
      <w:tblPr>
        <w:tblW w:w="933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464"/>
        <w:gridCol w:w="5306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услуг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луги вневедомственной охраны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ическим затратам в отчетном финансовом году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траты на приобретение полисов обязательного страхования гражданской ответственности владельцев транспортных средств (пункт 89 Методики) определяются по фактическим затратам в отчетном финансовом году в соответствии с базовыми ставками страховых тарифов и коэффициентами страховых тарифов, установленными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указание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Центрального банка Российской Федерации от 19 сентября 2014 г. №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3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Расчет затрат на приобретение транспортных средств (пункт 92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изводи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нормативами органов местного самоуправления с учетом нормативов обеспечения функций органов местного самоуправления, применяемых при расчете нормативных затрат на приобретение служебного легкового автотранспорта, предусмотренных приложением № 2 к Правилам определения нормативных затрат на обеспечение функций органов местного самоуправления Мокшанского района Пензенской области, в том числе подведомственных им казенных учреждений, утвержденным постановлением администрации Мокшанского района от 18.01.2016 № 10 «О порядке определения нормативных затрат на обеспечение функций органов местного самоуправления Мокшанского района Пензенской области, в том числе подведомственных им казенных учреждений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 Расчет затрат на приобретение мебели (пункт 93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43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43</w:t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06"/>
        <w:gridCol w:w="5306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Style w:val="FontStyle55"/>
          <w:rFonts w:ascii="Times New Roman" w:hAnsi="Times New Roman" w:cs="Times New Roman"/>
          <w:sz w:val="24"/>
        </w:rPr>
      </w:pPr>
      <w:r>
        <w:rPr>
          <w:rFonts w:eastAsia="Calibri"/>
        </w:rPr>
        <w:t xml:space="preserve">14.1. </w:t>
      </w:r>
      <w:r>
        <w:rPr/>
        <w:t xml:space="preserve">Расчет затрат на приобретение бланочной продукции (пункт 96 Методики) </w:t>
      </w:r>
      <w:r>
        <w:rPr>
          <w:lang w:eastAsia="en-US"/>
        </w:rPr>
        <w:t>производится в соответствии с нормами согласно таблице № 44: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Таблица № 44</w:t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06"/>
        <w:gridCol w:w="5306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ланочная продукц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Style w:val="FontStyle55"/>
          <w:rFonts w:ascii="Times New Roman" w:hAnsi="Times New Roman" w:cs="Times New Roman"/>
          <w:sz w:val="24"/>
        </w:rPr>
      </w:pPr>
      <w:r>
        <w:rPr>
          <w:rFonts w:eastAsia="Calibri"/>
        </w:rPr>
        <w:t xml:space="preserve">14.2. </w:t>
      </w:r>
      <w:r>
        <w:rPr/>
        <w:t xml:space="preserve">Расчет затрат на приобретение канцелярских принадлежностей (пункт 97 Методики) </w:t>
      </w:r>
      <w:r>
        <w:rPr>
          <w:lang w:eastAsia="en-US"/>
        </w:rPr>
        <w:t>производится в соответствии с нормами согласно таблице № 45: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Таблица № 45</w:t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06"/>
        <w:gridCol w:w="5306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нцелярские принадлежност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Style w:val="FontStyle55"/>
          <w:rFonts w:ascii="Times New Roman" w:hAnsi="Times New Roman" w:cs="Times New Roman"/>
          <w:sz w:val="24"/>
        </w:rPr>
      </w:pPr>
      <w:r>
        <w:rPr>
          <w:rFonts w:eastAsia="Calibri"/>
        </w:rPr>
        <w:t xml:space="preserve">14.3. </w:t>
      </w:r>
      <w:r>
        <w:rPr/>
        <w:t xml:space="preserve">Расчет затрат на приобретение хозяйственных товаров и принадлежностей (пункт 98 Методики) </w:t>
      </w:r>
      <w:r>
        <w:rPr>
          <w:lang w:eastAsia="en-US"/>
        </w:rPr>
        <w:t>производится в соответствии с нормами согласно таблице № 46: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Таблица № 46</w:t>
      </w:r>
    </w:p>
    <w:tbl>
      <w:tblPr>
        <w:tblW w:w="94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606"/>
        <w:gridCol w:w="5306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зяйственные товары и принадлежности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. Расчет затрат на приобретение горюче-смазочных материалов (пункт 99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оизводятся в соответствии с нормам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схода топлива на 100 километров пробега i-го транспортного средства согласно методически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</w:rPr>
          <w:t>рекомендация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. № АМ-23-р (далее - методические рекомендации). При отсутствии автомобильного средства конкретной модели, марки или модификации в методических рекомендациях норма расхода топлива определяется с учетом нормативно-технической документации завода-изготовителя автомобильного средства или контрольного замера топлива и показаний одометра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</w:rPr>
        <w:t>Расчет производится в соответствии с нормами согласно таблице № 4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Calibri"/>
        </w:rPr>
        <w:t xml:space="preserve">Таблица № </w:t>
      </w:r>
      <w:r>
        <w:rPr/>
        <w:t>47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1"/>
        <w:gridCol w:w="1439"/>
        <w:gridCol w:w="1112"/>
        <w:gridCol w:w="57"/>
        <w:gridCol w:w="1010"/>
        <w:gridCol w:w="18"/>
        <w:gridCol w:w="993"/>
        <w:gridCol w:w="850"/>
        <w:gridCol w:w="284"/>
        <w:gridCol w:w="992"/>
        <w:gridCol w:w="1559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транспортных средств, ед.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на одного литра горюче-смазочного материала по транспортному средству,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илометраж использования i-го транспортного средства в очередном финансовом году, км</w:t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 более 50000</w:t>
            </w:r>
          </w:p>
        </w:tc>
      </w:tr>
      <w:tr>
        <w:trPr/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автомобили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 номер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Норма расхода на 1 пожарный автомобиль в месяц           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Норма расхода на 1 пожарный автомобиль в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Цена за 1 литр (руб.)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ето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и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ле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зи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66ОМ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26ТМ58</w:t>
            </w:r>
            <w:bookmarkStart w:id="10" w:name="_GoBack"/>
            <w:bookmarkEnd w:id="10"/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3,2-40 ЗИЛ-13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201КН5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 (2,4 куб) ГАЗ-66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77ЕХ5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1519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8СТ5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(8т.) обмывочно-нейтрализационная машин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4 ПЕН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(топливо-заправочный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7ЕР5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 50,0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Style w:val="FontStyle55"/>
          <w:rFonts w:ascii="Times New Roman" w:hAnsi="Times New Roman" w:cs="Times New Roman"/>
          <w:sz w:val="24"/>
        </w:rPr>
      </w:pPr>
      <w:r>
        <w:rPr>
          <w:rFonts w:eastAsia="Calibri"/>
        </w:rPr>
        <w:t xml:space="preserve">14.4. </w:t>
      </w:r>
      <w:r>
        <w:rPr/>
        <w:t xml:space="preserve">Расчет затрат на приобретение запасных частей для транспортных средств (пункт 100 Методики) </w:t>
      </w:r>
      <w:r>
        <w:rPr>
          <w:lang w:eastAsia="en-US"/>
        </w:rPr>
        <w:t>производится в соответствии с нормами согласно таблице № 48: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Таблица № 48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322"/>
        <w:gridCol w:w="538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hanging="1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442" w:hRule="atLeast"/>
        </w:trPr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дминистрация Мокшанского района Пензенской области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Хозяйственные товары и принадлеж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Исходя из фактической потребности, но не более лимитов бюджетных обязательств, предусмотренных на эти цел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ед. определяе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Затраты на приобретение материальных запасов для нужд гражданской обороны (пункт 101 Методики) определяются в соответствии с постановлением администрации Мокшанского района Пензенской области от 27.02.2015 № 296 «О создании резерва материальных ресурсов для ликвидации чрезвычайных ситуаций природного и техногенного характера Мокшанского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Затраты на капитальный ремонт муниципального имуще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Затраты на капитальный ремонт муниципального имущества (пункт 102 Методики)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Затраты на строительные работы (пункт 103 Методики)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Затраты на разработку проектной документации (пункт 104 Методики) определяются в соответствии со статьей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 (с последующими изменениями и дополнениями, 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(пункт 105 Методики)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2. Затраты на приобретение объектов недвижимого имущества (пункт 106 Методики)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Затраты на дополнительное профессиональное образовани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1. Расчет затрат на приобретение образовательных услуг по профессиональной переподготовке и повышению квалификации (пункт 107 Методики)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ются в соответствии со статьей 22 Федерального закона и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изводится в соответствии с нормами согласно таблице № 49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аблица № 49</w:t>
      </w:r>
    </w:p>
    <w:tbl>
      <w:tblPr>
        <w:tblW w:w="927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65"/>
        <w:gridCol w:w="1549"/>
        <w:gridCol w:w="1995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Количество обучений в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firstLine="9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Цена, руб./год</w:t>
            </w:r>
          </w:p>
        </w:tc>
      </w:tr>
      <w:tr>
        <w:trPr>
          <w:trHeight w:val="241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ция Мокшанского района Пензенской области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обретение образовательных услуг по профессиональной переподготовке и повышению квалифик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до 25000,00</w:t>
            </w:r>
          </w:p>
        </w:tc>
      </w:tr>
      <w:tr>
        <w:trPr>
          <w:trHeight w:val="481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КУ «Муниципальная пожарная охрана Мокшанского района»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разовательных услуг по профессиональной переподготовке и повышению квалифик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" w:firstLine="9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7000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01"/>
        <w:widowControl/>
        <w:spacing w:lineRule="auto" w:line="240"/>
        <w:jc w:val="right"/>
        <w:rPr>
          <w:lang w:eastAsia="en-US"/>
        </w:rPr>
      </w:pPr>
      <w:r>
        <w:rPr>
          <w:lang w:eastAsia="en-US"/>
        </w:rPr>
        <w:t>».</w:t>
      </w:r>
      <w:r>
        <w:br w:type="page"/>
      </w:r>
    </w:p>
    <w:p>
      <w:pPr>
        <w:pStyle w:val="Style101"/>
        <w:widowControl/>
        <w:spacing w:lineRule="auto" w:line="24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министрация Мокшанского района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проекту постановления, распоряж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О внесении изменений в постановление администрации Мокшанского района Пензенской области от 17.02.2016 №96 «Об утверждении Нормативных затрат на обеспечение функций администрации Мокшанского района Пензенской области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Cs w:val="22"/>
              </w:rPr>
              <w:t>подведомственных ей казенных учреждений»</w:t>
            </w:r>
          </w:p>
          <w:p>
            <w:pPr>
              <w:pStyle w:val="ConsPlusTitle"/>
              <w:jc w:val="both"/>
              <w:rPr>
                <w:rStyle w:val="FontStyle20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FontStyle20"/>
                <w:bCs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ект вносит: </w:t>
            </w:r>
            <w:r>
              <w:rPr>
                <w:i/>
                <w:u w:val="single"/>
              </w:rPr>
              <w:t xml:space="preserve">Отдел экономики, земельных и имущественных отношений  администрации Мокшанского района 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правление, отдел, организац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согласован: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  <w:i/>
                <w:sz w:val="16"/>
                <w:szCs w:val="16"/>
              </w:rPr>
              <w:t>(подпись, фамилия, должность и дат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tbl>
            <w:tblPr>
              <w:tblW w:w="6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1800"/>
              <w:gridCol w:w="1980"/>
            </w:tblGrid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Заместитель главы администрации района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.В. Вьюнова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чальник отдела учета и отчетности администрац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.М. Лысова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Зав. сектором юридического отдела администрации район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.Н. Леденева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ководитель аппарата администрации района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А.А. Лошкарев</w:t>
                  </w:r>
                </w:p>
              </w:tc>
            </w:tr>
          </w:tbl>
          <w:p>
            <w:pPr>
              <w:pStyle w:val="TextBody"/>
              <w:spacing w:before="0" w:after="0"/>
              <w:ind w:firstLine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ind w:firstLine="357"/>
              <w:jc w:val="both"/>
              <w:rPr/>
            </w:pPr>
            <w:r>
              <w:rPr>
                <w:b/>
              </w:rPr>
              <w:t xml:space="preserve">Контроль возложить: </w:t>
            </w:r>
            <w:r>
              <w:rPr>
                <w:i/>
                <w:u w:val="single"/>
              </w:rPr>
              <w:t>заместителя главы администрации Мокшанского района Вьюнову Н.В.                                                       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управление, отдел, организация, фамилия и должность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е, распоряжение разослат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дел экономики - 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_____» ___________________ 2019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center"/>
        <w:rPr>
          <w:vanish/>
        </w:rPr>
      </w:pPr>
      <w:r>
        <w:rPr/>
      </w:r>
      <w:bookmarkStart w:id="11" w:name="_PictureBullets"/>
      <w:bookmarkStart w:id="12" w:name="_PictureBullets"/>
      <w:bookmarkEnd w:id="12"/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andar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" w:right="-3" w:hanging="0"/>
      <w:jc w:val="center"/>
      <w:outlineLvl w:val="2"/>
    </w:pPr>
    <w:rPr>
      <w:b/>
      <w:sz w:val="36"/>
      <w:szCs w:val="20"/>
    </w:rPr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Замещающий текст"/>
    <w:basedOn w:val="Style12"/>
    <w:qFormat/>
    <w:rPr>
      <w:color w:val="80808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52">
    <w:name w:val="Font Style52"/>
    <w:basedOn w:val="Style12"/>
    <w:qFormat/>
    <w:rPr>
      <w:rFonts w:ascii="Impact" w:hAnsi="Impact" w:cs="Impact"/>
      <w:sz w:val="14"/>
    </w:rPr>
  </w:style>
  <w:style w:type="character" w:styleId="FontStyle53">
    <w:name w:val="Font Style53"/>
    <w:basedOn w:val="Style12"/>
    <w:qFormat/>
    <w:rPr>
      <w:rFonts w:ascii="Cambria" w:hAnsi="Cambria" w:cs="Cambria"/>
      <w:b/>
      <w:i/>
      <w:spacing w:val="20"/>
      <w:sz w:val="16"/>
    </w:rPr>
  </w:style>
  <w:style w:type="character" w:styleId="FontStyle54">
    <w:name w:val="Font Style54"/>
    <w:basedOn w:val="Style12"/>
    <w:qFormat/>
    <w:rPr>
      <w:rFonts w:ascii="Cambria" w:hAnsi="Cambria" w:cs="Cambria"/>
      <w:spacing w:val="-10"/>
      <w:sz w:val="12"/>
    </w:rPr>
  </w:style>
  <w:style w:type="character" w:styleId="FontStyle55">
    <w:name w:val="Font Style55"/>
    <w:basedOn w:val="Style12"/>
    <w:qFormat/>
    <w:rPr>
      <w:rFonts w:ascii="Cambria" w:hAnsi="Cambria" w:cs="Cambria"/>
      <w:b/>
      <w:spacing w:val="-10"/>
      <w:sz w:val="12"/>
    </w:rPr>
  </w:style>
  <w:style w:type="character" w:styleId="FontStyle56">
    <w:name w:val="Font Style56"/>
    <w:basedOn w:val="Style12"/>
    <w:qFormat/>
    <w:rPr>
      <w:rFonts w:ascii="Cambria" w:hAnsi="Cambria" w:cs="Cambria"/>
      <w:b/>
      <w:sz w:val="14"/>
    </w:rPr>
  </w:style>
  <w:style w:type="character" w:styleId="FontStyle58">
    <w:name w:val="Font Style58"/>
    <w:basedOn w:val="Style12"/>
    <w:qFormat/>
    <w:rPr>
      <w:rFonts w:ascii="Candara" w:hAnsi="Candara" w:cs="Candara"/>
      <w:b/>
      <w:sz w:val="22"/>
    </w:rPr>
  </w:style>
  <w:style w:type="character" w:styleId="FontStyle67">
    <w:name w:val="Font Style67"/>
    <w:basedOn w:val="Style12"/>
    <w:qFormat/>
    <w:rPr>
      <w:rFonts w:ascii="Cambria" w:hAnsi="Cambria" w:cs="Cambria"/>
      <w:b/>
      <w:sz w:val="12"/>
    </w:rPr>
  </w:style>
  <w:style w:type="character" w:styleId="FontStyle79">
    <w:name w:val="Font Style79"/>
    <w:basedOn w:val="Style12"/>
    <w:qFormat/>
    <w:rPr>
      <w:rFonts w:ascii="SimSun;宋体" w:hAnsi="SimSun;宋体" w:cs="SimSun;宋体"/>
      <w:b/>
      <w:spacing w:val="-20"/>
      <w:sz w:val="38"/>
    </w:rPr>
  </w:style>
  <w:style w:type="character" w:styleId="FontStyle80">
    <w:name w:val="Font Style80"/>
    <w:basedOn w:val="Style12"/>
    <w:qFormat/>
    <w:rPr>
      <w:rFonts w:ascii="Georgia" w:hAnsi="Georgia" w:cs="Georgia"/>
      <w:b/>
      <w:sz w:val="12"/>
    </w:rPr>
  </w:style>
  <w:style w:type="character" w:styleId="FontStyle82">
    <w:name w:val="Font Style82"/>
    <w:basedOn w:val="Style12"/>
    <w:qFormat/>
    <w:rPr>
      <w:rFonts w:ascii="Georgia" w:hAnsi="Georgia" w:cs="Georgia"/>
      <w:b/>
      <w:sz w:val="8"/>
    </w:rPr>
  </w:style>
  <w:style w:type="character" w:styleId="FontStyle83">
    <w:name w:val="Font Style83"/>
    <w:basedOn w:val="Style12"/>
    <w:qFormat/>
    <w:rPr>
      <w:rFonts w:ascii="Cambria" w:hAnsi="Cambria" w:cs="Cambria"/>
      <w:spacing w:val="-10"/>
      <w:sz w:val="14"/>
    </w:rPr>
  </w:style>
  <w:style w:type="character" w:styleId="FontStyle85">
    <w:name w:val="Font Style85"/>
    <w:basedOn w:val="Style12"/>
    <w:qFormat/>
    <w:rPr>
      <w:rFonts w:ascii="Cambria" w:hAnsi="Cambria" w:cs="Cambria"/>
      <w:i/>
      <w:sz w:val="14"/>
    </w:rPr>
  </w:style>
  <w:style w:type="character" w:styleId="FontStyle86">
    <w:name w:val="Font Style86"/>
    <w:basedOn w:val="Style12"/>
    <w:qFormat/>
    <w:rPr>
      <w:rFonts w:ascii="Cambria" w:hAnsi="Cambria" w:cs="Cambria"/>
      <w:b/>
      <w:smallCaps/>
      <w:sz w:val="10"/>
    </w:rPr>
  </w:style>
  <w:style w:type="character" w:styleId="FontStyle87">
    <w:name w:val="Font Style87"/>
    <w:basedOn w:val="Style12"/>
    <w:qFormat/>
    <w:rPr>
      <w:rFonts w:ascii="Cambria" w:hAnsi="Cambria" w:cs="Cambria"/>
      <w:spacing w:val="-20"/>
      <w:sz w:val="18"/>
    </w:rPr>
  </w:style>
  <w:style w:type="character" w:styleId="FontStyle90">
    <w:name w:val="Font Style90"/>
    <w:basedOn w:val="Style12"/>
    <w:qFormat/>
    <w:rPr>
      <w:rFonts w:ascii="Georgia" w:hAnsi="Georgia" w:cs="Georgi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  <w:jc w:val="both"/>
    </w:pPr>
    <w:rPr>
      <w:b/>
      <w:i/>
      <w:sz w:val="28"/>
      <w:szCs w:val="20"/>
      <w:lang w:val="en-GB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2">
    <w:name w:val="Знак12 Знак Знак 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  <w:ind w:firstLine="83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4"/>
      <w:ind w:firstLine="8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98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4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56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5">
    <w:name w:val="Style2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1">
    <w:name w:val="Style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31">
    <w:name w:val="Style1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41">
    <w:name w:val="Style14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51">
    <w:name w:val="Style15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81">
    <w:name w:val="Style18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29">
    <w:name w:val="Style29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0">
    <w:name w:val="Style30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3">
    <w:name w:val="Style3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4">
    <w:name w:val="Style34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5">
    <w:name w:val="Style35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6">
    <w:name w:val="Style36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7">
    <w:name w:val="Style37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411">
    <w:name w:val="Style4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B6129B3CD464FE80BC87173BB6DC7099D3E7F2632D685052D9F362FFEB75B641FCE9B7865B22aBmCK" TargetMode="External"/><Relationship Id="rId4" Type="http://schemas.openxmlformats.org/officeDocument/2006/relationships/hyperlink" Target="consultantplus://offline/ref=3BBD8FB7C5E30FB28F611FC29A16C6DD24E9BD86AFC85437C85522DCCB013F1170D9E3298F89A8499C3ECD16D4G6l0K" TargetMode="External"/><Relationship Id="rId5" Type="http://schemas.openxmlformats.org/officeDocument/2006/relationships/hyperlink" Target="consultantplus://offline/ref=195DC9BF88C9136C63EAF63025C32D875007AD2EE3EAE062D2286F4481400096B4C654D99531EB0A13E8C8157A3EBA53AF7EE08606106D0A64LB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6:00Z</dcterms:created>
  <dc:creator>Виталий</dc:creator>
  <dc:description/>
  <cp:keywords/>
  <dc:language>en-US</dc:language>
  <cp:lastModifiedBy>PC</cp:lastModifiedBy>
  <cp:lastPrinted>2017-04-05T11:37:00Z</cp:lastPrinted>
  <dcterms:modified xsi:type="dcterms:W3CDTF">2019-07-26T08:33:00Z</dcterms:modified>
  <cp:revision>48</cp:revision>
  <dc:subject/>
  <dc:title/>
</cp:coreProperties>
</file>