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148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АДМИНИСТРАЦИЯ МОКШ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7.3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АДМИНИСТРАЦИЯ МОКШАН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5080</wp:posOffset>
            </wp:positionH>
            <wp:positionV relativeFrom="paragraph">
              <wp:posOffset>27305</wp:posOffset>
            </wp:positionV>
            <wp:extent cx="720090" cy="864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96185</wp:posOffset>
                </wp:positionH>
                <wp:positionV relativeFrom="page">
                  <wp:posOffset>2981960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34.8pt;mso-position-vertical-relative:page;margin-left:196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3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1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 в постановление администрации Мокшанского района от 19.12.2014  №1642 «Об оплате труда работников исполнительных органов местного самоуправления  Мокшанского района Пензенской области, замещающих должности, не являющиеся должностями муниципальной службы Мокшанского района Пензенской области» </w:t>
      </w:r>
    </w:p>
    <w:p>
      <w:pPr>
        <w:pStyle w:val="Normal"/>
        <w:widowControl/>
        <w:ind w:right="-2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2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окшанского района Пензенской област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86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Внести  изменения в постановление администрации Мокшанского района  от 19.12.2014  №1642 «Об оплате труда работников исполнительных органов  местного самоуправления  Мокшанского района Пензенской области,  замещающих должности, не являющиеся должностями муниципальной службы  Мокшанского района Пензенской области», изложив подпункт «в» пункта 3 постановления в следующей редакции: «в). премии по результатам работы  в размер 90 процентов должностного оклада. За  достижение высоких результатов в труде работнику выплачиваются единовременные премии, которые  максимальными размерами не ограничиваются.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органов местного самоуправления Мокшанского района Пензен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руководителя аппарата администрации Мокшанского район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061"/>
        <w:gridCol w:w="2365"/>
      </w:tblGrid>
      <w:tr>
        <w:trPr>
          <w:trHeight w:val="1777" w:hRule="atLeast"/>
        </w:trPr>
        <w:tc>
          <w:tcPr>
            <w:tcW w:w="321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администрации       </w:t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окшанского района                                                                    </w:t>
            </w:r>
          </w:p>
        </w:tc>
        <w:tc>
          <w:tcPr>
            <w:tcW w:w="4061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    </w:t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 xml:space="preserve">           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. Н. Тихомиров</w:t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42:00Z</dcterms:created>
  <dc:creator>Akimova</dc:creator>
  <dc:description/>
  <cp:keywords/>
  <dc:language>en-US</dc:language>
  <cp:lastModifiedBy>Admin</cp:lastModifiedBy>
  <cp:lastPrinted>2019-06-06T16:44:00Z</cp:lastPrinted>
  <dcterms:modified xsi:type="dcterms:W3CDTF">2019-06-07T05:45:00Z</dcterms:modified>
  <cp:revision>5</cp:revision>
  <dc:subject/>
  <dc:title> </dc:title>
</cp:coreProperties>
</file>