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4"/>
          <w:lang w:val="en-US" w:eastAsia="en-US"/>
        </w:rPr>
      </w:pPr>
      <w:r>
        <w:rPr>
          <w:sz w:val="3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9385</wp:posOffset>
            </wp:positionH>
            <wp:positionV relativeFrom="paragraph">
              <wp:posOffset>-31750</wp:posOffset>
            </wp:positionV>
            <wp:extent cx="74168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МОКШ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3.85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МОКША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Мокшанского района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2"/>
          <w:sz w:val="28"/>
          <w:szCs w:val="28"/>
        </w:rPr>
        <w:t>Управление муниципальными финансами и муниципальным долгом Мокшанского района Пензенской области на 2014-2022 годы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>, утвержденную постановлением администрации Мокшанского района Пензенской области от 08.11.2013 № 133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0pt;mso-position-vertical:top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 –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администрация Мокшанского района постановляет:</w:t>
      </w:r>
    </w:p>
    <w:p>
      <w:pPr>
        <w:pStyle w:val="ConsPlusTitle"/>
        <w:ind w:firstLine="540"/>
        <w:jc w:val="both"/>
        <w:rPr>
          <w:b w:val="false"/>
          <w:b w:val="false"/>
        </w:rPr>
      </w:pPr>
      <w:bookmarkStart w:id="0" w:name="sub_5"/>
      <w:bookmarkEnd w:id="0"/>
      <w:r>
        <w:rPr>
          <w:b w:val="false"/>
        </w:rPr>
        <w:t xml:space="preserve">1. Внести в муниципальную программу Мокшанского района </w:t>
      </w:r>
      <w:r>
        <w:rPr>
          <w:b w:val="false"/>
          <w:bCs w:val="false"/>
        </w:rPr>
        <w:t>«</w:t>
      </w:r>
      <w:r>
        <w:rPr>
          <w:b w:val="false"/>
          <w:bCs w:val="false"/>
          <w:spacing w:val="-2"/>
        </w:rPr>
        <w:t>Управление муниципальными финансами и муниципальным долгом Мокшанского района Пензенской области на 2014-2022 годы</w:t>
      </w:r>
      <w:r>
        <w:rPr>
          <w:b w:val="false"/>
          <w:bCs w:val="false"/>
        </w:rPr>
        <w:t>» (далее – программа)</w:t>
      </w:r>
      <w:r>
        <w:rPr>
          <w:b w:val="false"/>
        </w:rPr>
        <w:t>, утвержденную постановлением администрации Мокшанского района Пензенской области от 08.11.2013 № 1332,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1. в Паспорте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/>
      </w:pP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229"/>
      </w:tblGrid>
      <w:tr>
        <w:trPr>
          <w:trHeight w:val="6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бюджетных            </w:t>
              <w:br/>
              <w:t xml:space="preserve">ассигнований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из бюджета Мокшанского района составляет 316618,1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расходах бюджета – 213 652,9  тыс. руб.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4 году – 20444,4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– 20852,4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0615,6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1082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27112,3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32637,5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27046,1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25826,1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8036,1 тыс. рублей;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в источниках финансирования дефицита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>
                <w:iCs/>
                <w:sz w:val="24"/>
                <w:szCs w:val="24"/>
              </w:rPr>
              <w:t>бюджета</w:t>
            </w:r>
            <w:r>
              <w:rPr>
                <w:i/>
                <w:i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102965,2 тыс. рублей, в т.ч.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0800,0 тыс. рублей,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-  1050,0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 11413,6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11613,6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8334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7118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16166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13334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у – 13134,4 тыс. рублей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</w:t>
      </w:r>
      <w:r>
        <w:rPr>
          <w:b w:val="false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в Паспорте подпрограммы 1 муниципальной программы Мокшанского района строку «Объемы бюджетных ассигнований подпрограммы» изложить в следующей редакции:</w:t>
      </w:r>
    </w:p>
    <w:p>
      <w:pPr>
        <w:pStyle w:val="ConsPlusTitle"/>
        <w:widowControl/>
        <w:ind w:firstLine="567"/>
        <w:rPr/>
      </w:pPr>
      <w:r>
        <w:rPr/>
        <w:t xml:space="preserve"> </w:t>
      </w: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7513"/>
      </w:tblGrid>
      <w:tr>
        <w:trPr>
          <w:trHeight w:val="60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121154,0 тыс. рублей, в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 xml:space="preserve">в расходах бюджета – </w:t>
            </w:r>
            <w:r>
              <w:rPr>
                <w:sz w:val="24"/>
                <w:szCs w:val="24"/>
              </w:rPr>
              <w:t>18188,8 тыс. рублей, в т.ч.</w:t>
              <w:br/>
              <w:t>в 2014 году – 2435,4  тыс. рублей,</w:t>
              <w:br/>
              <w:t>в 2015 году – 3178,3  тыс. рублей,</w:t>
              <w:br/>
              <w:t>в 2016 году – 2302,3  тыс. рублей</w:t>
            </w:r>
            <w:r>
              <w:rPr>
                <w:iCs/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301,7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293,6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2253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0 году – 2452,1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1 году – 970,9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9 тыс. рублей;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в источниках финансирования дефицита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>
                <w:iCs/>
                <w:sz w:val="24"/>
                <w:szCs w:val="24"/>
              </w:rPr>
              <w:t>бюджета</w:t>
            </w:r>
            <w:r>
              <w:rPr>
                <w:i/>
                <w:i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102965,2 тыс. рублей, в т.ч.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0800,0 тыс. рублей,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-  1050,0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 11413,6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1613,6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8334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7118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16166,4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3334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2 году – 13134,4 тыс. рублей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3. в Паспорте подпрограммы 2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ind w:firstLine="567"/>
        <w:rPr/>
      </w:pP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7513"/>
      </w:tblGrid>
      <w:tr>
        <w:trPr>
          <w:trHeight w:val="60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107862,6 тыс. рублей, в т.ч.:</w:t>
            </w:r>
          </w:p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8000,0 тыс. рублей,</w:t>
            </w:r>
          </w:p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8518,0 тыс. рублей,</w:t>
            </w:r>
          </w:p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250,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9245,9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 – 15179,1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–20299,2 тыс. рублей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4"/>
                <w:szCs w:val="24"/>
              </w:rPr>
              <w:t>2020 год – 14554,6 тыс. рублей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4"/>
                <w:szCs w:val="24"/>
              </w:rPr>
              <w:t>2021 год – 14815,8 тыс. рублей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4"/>
                <w:szCs w:val="24"/>
              </w:rPr>
              <w:t>2022 год – 8000,0 тыс. рублей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  <w:tab/>
        <w:t xml:space="preserve">  »;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4. в Паспорте подпрограммы 2 муниципальной программы Мокшанского района строку «</w:t>
      </w:r>
      <w:r>
        <w:rPr>
          <w:b w:val="false"/>
          <w:lang w:eastAsia="ru-RU"/>
        </w:rPr>
        <w:t>Целевые показатели подпрограммы</w:t>
      </w:r>
      <w:r>
        <w:rPr>
          <w:b w:val="false"/>
        </w:rPr>
        <w:t>» изложить в следующей редакции:</w:t>
      </w:r>
    </w:p>
    <w:p>
      <w:pPr>
        <w:pStyle w:val="ConsPlusTitle"/>
        <w:widowControl/>
        <w:ind w:firstLine="567"/>
        <w:rPr/>
      </w:pP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7513"/>
      </w:tblGrid>
      <w:tr>
        <w:trPr>
          <w:trHeight w:val="60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/>
            </w:pPr>
            <w:r>
              <w:rPr>
                <w:sz w:val="24"/>
                <w:szCs w:val="24"/>
              </w:rPr>
              <w:t>1) минимально гарантированный уровень расчетной бюджетной обеспеченности;</w:t>
            </w:r>
          </w:p>
          <w:p>
            <w:pPr>
              <w:pStyle w:val="Normal"/>
              <w:spacing w:lineRule="atLeast" w:line="20"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ъем предоставленных иных межбюджетных трансфертов из бюджета Мокшанского района бюджетам поселений к объему, утвержденному решением о бюджете Мокшанского района на очередной финансовый год и на плановый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</w:t>
      </w:r>
      <w:r>
        <w:rPr>
          <w:b w:val="false"/>
        </w:rPr>
        <w:t>»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. в строке 2.2 приложения № 1 к муниципальной программе слова «Объем иных межбюджетных трансфертов из бюджета Мокшанского района бюджетам поселений в рамках программы по отношению к предыдущему году» заменить словами «Объем предоставленных иных межбюджетных трансфертов из бюджета Мокшанского района бюджетам поселений к объему, утвержденному решением о бюджете Мокшанского района на очередной финансовый год и на плановый период»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6.внести в приложение № 5 к муниципальной программе изменения, изложив его в новой редакции (прилагается)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7. внести в приложение № 7 к муниципальной программе изменения, изложив его в новой редакции (прилагаетс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8. внести в приложение № 9 к муниципальной программе изменения, изложив его в новой редакции (прилагается)</w:t>
      </w:r>
      <w:r>
        <w:rPr>
          <w:color w:val="000000"/>
          <w:sz w:val="24"/>
          <w:szCs w:val="24"/>
        </w:rPr>
        <w:t>;</w:t>
      </w:r>
    </w:p>
    <w:p>
      <w:pPr>
        <w:pStyle w:val="ConsPlusTitle"/>
        <w:ind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9 пункт 4 в приложение № 10 к муниципальной программе изложить в новой редакции:</w:t>
      </w:r>
    </w:p>
    <w:p>
      <w:pPr>
        <w:pStyle w:val="ConsPlusTitle"/>
        <w:ind w:firstLine="540"/>
        <w:jc w:val="both"/>
        <w:rPr>
          <w:b w:val="false"/>
          <w:b w:val="false"/>
          <w:lang w:eastAsia="ru-RU"/>
        </w:rPr>
      </w:pPr>
      <w:r>
        <w:rPr>
          <w:b w:val="false"/>
        </w:rPr>
        <w:t>«4.</w:t>
      </w:r>
      <w:r>
        <w:rPr>
          <w:b w:val="false"/>
          <w:lang w:eastAsia="ru-RU"/>
        </w:rPr>
        <w:t xml:space="preserve"> Иные межбюджетные трансферты перечисляются финансовым управлением в доход бюджета поселения Мокшанского района в течение пяти рабочих дней с момента поступления заявки на предоставление иных межбюджетных трансфертов в заявляемом объеме в пределах, доведенных до получателя лимитов бюджетных обязательств.»;</w:t>
      </w:r>
    </w:p>
    <w:p>
      <w:pPr>
        <w:pStyle w:val="ConsPlusTitle"/>
        <w:ind w:firstLine="539"/>
        <w:jc w:val="both"/>
        <w:rPr/>
      </w:pPr>
      <w:r>
        <w:rPr>
          <w:b w:val="false"/>
        </w:rPr>
        <w:t>1.10. пункт 6 в приложение № 10 к муниципальной программе изложить в новой редакции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«6. Остаток не использованных в текущем финансовом году иных межбюджетных трансферт подлежит возврату в бюджет Мокшанского района в порядке, установленном действующим законодательством.»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11.  в пункт 8 приложения № 10 к муниципальной программе слова «ежемесячно» исключить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. внести в форму № 1 к Порядку предоставления и методике расчета иных межбюджетных трансфертов из бюджета Мокшанского района бюджетам поселений Мокшанского района изменения, изложив ее в новой редакции (прилагается); </w:t>
      </w:r>
    </w:p>
    <w:p>
      <w:pPr>
        <w:pStyle w:val="ConsPlusTitle"/>
        <w:ind w:firstLine="540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 xml:space="preserve">1.13. </w:t>
      </w:r>
      <w:r>
        <w:rPr>
          <w:b w:val="false"/>
        </w:rPr>
        <w:t>внести в форму</w:t>
      </w:r>
      <w:r>
        <w:rPr>
          <w:b w:val="false"/>
          <w:lang w:eastAsia="ru-RU"/>
        </w:rPr>
        <w:t xml:space="preserve"> № 2</w:t>
      </w:r>
      <w:r>
        <w:rPr>
          <w:b w:val="false"/>
        </w:rPr>
        <w:t xml:space="preserve"> </w:t>
      </w:r>
      <w:r>
        <w:rPr>
          <w:b w:val="false"/>
          <w:lang w:eastAsia="ru-RU"/>
        </w:rPr>
        <w:t>к Порядку предоставления и методике расчета иных межбюджетных трансфертов из бюджета Мокшанского района бюджетам поселений Мокшанского района</w:t>
      </w:r>
      <w:r>
        <w:rPr>
          <w:b w:val="false"/>
        </w:rPr>
        <w:t xml:space="preserve"> изменения, изложив ее в новой редакции (прилагается).</w:t>
      </w:r>
    </w:p>
    <w:p>
      <w:pPr>
        <w:pStyle w:val="ConsPlusTitle"/>
        <w:ind w:firstLine="540"/>
        <w:jc w:val="both"/>
        <w:rPr/>
      </w:pPr>
      <w:r>
        <w:rPr>
          <w:b w:val="false"/>
        </w:rPr>
        <w:t>2. Настоящее постановление действует в части,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постановление опубликовать в информационно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" w:name="Par17"/>
      <w:bookmarkEnd w:id="1"/>
      <w:r>
        <w:rPr>
          <w:sz w:val="24"/>
          <w:szCs w:val="24"/>
        </w:rPr>
        <w:t xml:space="preserve">4. Настоящее постановление вступает в силу на следующий день после его официального опубликования.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2233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кшанского района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Тихомир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708" w:gutter="0" w:header="0" w:top="709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/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/>
      </w:pPr>
      <w:r>
        <w:rPr>
          <w:sz w:val="28"/>
          <w:szCs w:val="28"/>
        </w:rPr>
        <w:t xml:space="preserve">от  № 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/>
      </w:pPr>
      <w:r>
        <w:rPr>
          <w:sz w:val="28"/>
          <w:szCs w:val="28"/>
        </w:rPr>
        <w:t>«Приложение № 5 к муниципальной программе»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126"/>
        <w:gridCol w:w="2268"/>
        <w:gridCol w:w="2694"/>
        <w:gridCol w:w="1372"/>
        <w:gridCol w:w="1275"/>
        <w:gridCol w:w="1276"/>
        <w:gridCol w:w="1276"/>
        <w:gridCol w:w="1276"/>
        <w:gridCol w:w="1134"/>
        <w:gridCol w:w="1179"/>
      </w:tblGrid>
      <w:tr>
        <w:trPr>
          <w:trHeight w:val="315" w:hRule="atLeast"/>
        </w:trPr>
        <w:tc>
          <w:tcPr>
            <w:tcW w:w="13138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НОЕ ОБЕСПЕЧ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138" w:type="dxa"/>
            <w:gridSpan w:val="9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и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за счет всех источников финансирования на 2016 - 2022 г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окшанского района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муниципальным долгом Мокшанского района Пензенской области на 2014-2022 г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0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7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6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0,5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0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 5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6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34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0,5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программа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окшанск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35,3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35,3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3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34,4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3 33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34,4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программа 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из бюджета Мокшанск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Мокшанск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селениям Мокшанского района дополнительной финансовой поддерж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-программа 3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5,2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5,2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5,2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5,2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/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/>
      </w:pPr>
      <w:r>
        <w:rPr>
          <w:sz w:val="28"/>
          <w:szCs w:val="28"/>
        </w:rPr>
        <w:t xml:space="preserve">от  № 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/>
      </w:pPr>
      <w:r>
        <w:rPr>
          <w:sz w:val="28"/>
          <w:szCs w:val="28"/>
        </w:rPr>
        <w:t>«Приложение № 7 к</w:t>
      </w:r>
      <w:r>
        <w:rPr/>
        <w:t xml:space="preserve"> муниципальной программе»</w:t>
      </w:r>
    </w:p>
    <w:tbl>
      <w:tblPr>
        <w:tblW w:w="15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6"/>
        <w:gridCol w:w="1701"/>
        <w:gridCol w:w="851"/>
        <w:gridCol w:w="709"/>
        <w:gridCol w:w="503"/>
        <w:gridCol w:w="538"/>
        <w:gridCol w:w="1085"/>
        <w:gridCol w:w="634"/>
        <w:gridCol w:w="1067"/>
        <w:gridCol w:w="1134"/>
        <w:gridCol w:w="1107"/>
        <w:gridCol w:w="1108"/>
        <w:gridCol w:w="1160"/>
        <w:gridCol w:w="1134"/>
        <w:gridCol w:w="1079"/>
      </w:tblGrid>
      <w:tr>
        <w:trPr>
          <w:trHeight w:val="315" w:hRule="atLeast"/>
        </w:trPr>
        <w:tc>
          <w:tcPr>
            <w:tcW w:w="13440" w:type="dxa"/>
            <w:gridSpan w:val="14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СУРСНОЕ ОБЕСПЕЧ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440" w:type="dxa"/>
            <w:gridSpan w:val="14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и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за счет средств бюджета Мокшанского района на 2016 - 2022 г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1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</w:tr>
      <w:tr>
        <w:trPr>
          <w:trHeight w:val="75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, соиспол-нитель</w:t>
            </w:r>
          </w:p>
        </w:tc>
        <w:tc>
          <w:tcPr>
            <w:tcW w:w="3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(выплаты по источникам финансирования дефицита) бюджета Мокшанского района, тыс. рублей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источников финансирования дефицита бюджета *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-пальная программа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и финансами и муниципальным долгом Мокшанского района Пензенской области на 2014-2022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0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69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446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75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16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170,5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-программа 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долгом Мокш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15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53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 3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05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35,3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1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34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34,4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погашение долговых обязательств Мокшанского района и исполнение заемщиками обязательств по выданным муниципальным гарантиям Мокшанского район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0100050000810 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4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4,4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0000050000810 *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00,0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1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9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25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сполнение обязательств по обслуживанию муниципального внутреннего долга Мокшанского район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0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0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2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0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0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2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кш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0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-программа 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а Мокш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45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79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29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1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 Мокш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85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9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1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</w:t>
            </w:r>
          </w:p>
        </w:tc>
      </w:tr>
      <w:tr>
        <w:trPr>
          <w:trHeight w:val="945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бюджетной обеспеченности поселений на уровне не ниже 70% от гарантированн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95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74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35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9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15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селениям Мокшанского района дополнительной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45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3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05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предусмотренных муниципальной программой иных межбюджетных трансфертов из бюджета Мокшанского района  бюджетам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952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45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952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.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исление иных межбюджетных трансфертов на поддержку мер по обеспечению сбалансированности </w:t>
            </w:r>
            <w:r>
              <w:rPr>
                <w:sz w:val="24"/>
                <w:szCs w:val="24"/>
              </w:rPr>
              <w:t>бюджетов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2 95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-программа 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9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5,2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X 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9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5,2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02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72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9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48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48,4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02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5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4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4,3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02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1 74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/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/>
      </w:pPr>
      <w:r>
        <w:rPr>
          <w:sz w:val="28"/>
          <w:szCs w:val="28"/>
        </w:rPr>
        <w:t xml:space="preserve">от  № 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/>
      </w:pPr>
      <w:r>
        <w:rPr>
          <w:sz w:val="28"/>
          <w:szCs w:val="28"/>
        </w:rPr>
        <w:t>«Приложение № 9 к муниципальной программе»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22"/>
        <w:gridCol w:w="1328"/>
        <w:gridCol w:w="949"/>
        <w:gridCol w:w="1187"/>
        <w:gridCol w:w="1408"/>
        <w:gridCol w:w="946"/>
        <w:gridCol w:w="1207"/>
        <w:gridCol w:w="1154"/>
        <w:gridCol w:w="3711"/>
        <w:gridCol w:w="851"/>
      </w:tblGrid>
      <w:tr>
        <w:trPr>
          <w:trHeight w:val="315" w:hRule="atLeast"/>
        </w:trPr>
        <w:tc>
          <w:tcPr>
            <w:tcW w:w="1474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МЕРОПРИЯТ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74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на 2016 - 2022 год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1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-ния (год)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  результата  мероприятия по годам (ожидаемый непосредственный результа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с показателем муници-пальной программы (под-программы) </w:t>
            </w:r>
          </w:p>
        </w:tc>
      </w:tr>
      <w:tr>
        <w:trPr>
          <w:trHeight w:val="14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кшанского рай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-ральные средств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-ные и иные средства </w:t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«Управление муниципальным долгом Мокшан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Эффективное  управление муниципальным долгом Мокшан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погашение долговых обязательств Мокшанского района и исполнение заемщиками обязательств по выданным муниципальным гарантиям Мокшанского района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413,6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1 413,6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5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613,6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1 613,6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8 334,4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334,4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7 118,4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 118,4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6 166,4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6 166,4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3 334,4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3 334,4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3 134,4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3 134,4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 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сполнение обязательств по обслуживанию муниципального внутреннего долга Мокшанского района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302,4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302,4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301,7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301,7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219,1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219,1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2 253,6   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2 253,6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452,1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452,1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970,9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970,9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0,9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0,9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Предоставление межбюджетных трансфертов из бюджета Мокшан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 Совершенствование межбюджетных отно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Выравнивание бюджетной обеспеченности поселений Мокш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Выравнивание бюджетной обеспеченности поселений Мокш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бюджетной обеспеченности поселений на уровне не ниже 70% от гарантированного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6 500,0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 500,0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6 000,0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 000,0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3 085,3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 550,0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 535,3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9 194,5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2 000,0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 194,5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4 554,6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000,0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 554,6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4 815,8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000,0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 815,8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8 000,0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000,0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Оказание поселениям Мокшанского района дополнительной финансовой поддержки для осуществления закрепленных за ними законодательством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 Оказание поселениям Мокшанского района дополнительной финансовой поддер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предусмотренных муниципальной программой иных межбюджетных трансфертов из бюджета Мокшанского района  бюджетам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50,0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750,0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545,9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545,9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92,6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692,6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 104,7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 104,7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ных межбюджетных трансфертов на поддержку мер по обеспечению сбалансированности бюджетов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000,0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000,0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00,0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700,0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 401,2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 401,2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Обеспечение деятельности Финансового управления администрации Мокшан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 Обеспечение сбалансированности и устойчивости бюджета Мокшанского района и организация бюджетного процес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Формирование и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                             3.2.                                  3.3.</w:t>
            </w:r>
          </w:p>
        </w:tc>
      </w:tr>
      <w:tr>
        <w:trPr>
          <w:trHeight w:val="109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уточнений в бюджет Мокшанского района на текущий год и на плановый период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9 063,3   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9 063,3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5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а бюджета Мокшанского района на очередной финансовый год  и на плановый период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годового отчета об исполнении бюджета Мокшанского района с одновременным представлением проекта решения об исполнении бюджета Мокшанского района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9 534,8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9 534,8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21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доходов в соответствии с налоговым, бюджетным и иным законодательством Российской Федерации и Пензенской области, нормативными правовыми актами Мокшанского района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9 714,1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9 710,9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3,2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18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трольных мероприятий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 084,7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080,5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4,2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22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 039,4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035,2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4,2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22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 039,4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035,2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4,2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22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 035,2  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035,2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</w:tbl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№ 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Форма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и методике расч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ых межбюджетных трансфер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 бюджета Мокша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юджетам поселений Мокшанского района»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4"/>
          <w:szCs w:val="24"/>
        </w:rPr>
        <w:t>Заявка на предоставление иных межбюджетных трансфертов</w:t>
      </w:r>
      <w:r>
        <w:rPr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бюджету ________________ сельсовета Мокшанского района Пензенской области  из бюджета Мокшанского района Пензенской области в рамках подпрограммы "Предоставление межбюджетных трансфертов из бюджета Мокшанского района"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</w:t>
      </w:r>
      <w:r>
        <w:rPr>
          <w:rFonts w:eastAsia="Calibri"/>
          <w:b/>
          <w:bCs/>
          <w:sz w:val="24"/>
          <w:szCs w:val="24"/>
        </w:rPr>
        <w:t>от «__» ______ 20__ 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038"/>
        <w:gridCol w:w="1352"/>
        <w:gridCol w:w="1309"/>
        <w:gridCol w:w="1313"/>
        <w:gridCol w:w="1164"/>
        <w:gridCol w:w="729"/>
        <w:gridCol w:w="1167"/>
        <w:gridCol w:w="1165"/>
        <w:gridCol w:w="1018"/>
        <w:gridCol w:w="2169"/>
      </w:tblGrid>
      <w:tr>
        <w:trPr>
          <w:trHeight w:val="23" w:hRule="atLeast"/>
        </w:trPr>
        <w:tc>
          <w:tcPr>
            <w:tcW w:w="123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 бюджета Мокшанского района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Arial" w:ascii="Arial" w:hAnsi="Arial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СР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БС (кратко)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ополучателя</w:t>
            </w:r>
          </w:p>
        </w:tc>
        <w:tc>
          <w:tcPr>
            <w:tcW w:w="5682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и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ГУ</w:t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3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1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 w:ascii="Arial" w:hAnsi="Arial"/>
              </w:rPr>
              <w:t>Доп. ФК</w:t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2345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 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sz w:val="24"/>
          <w:szCs w:val="24"/>
        </w:rPr>
        <w:t> </w:t>
      </w:r>
      <w:r>
        <w:rPr>
          <w:rFonts w:eastAsia="Calibri"/>
        </w:rPr>
        <w:t> </w:t>
      </w:r>
      <w:r>
        <w:rPr>
          <w:rFonts w:eastAsia="Calibri"/>
        </w:rPr>
        <w:t>Глава администрации                  _______________           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.П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    ____________________       _______________          ____________________                                         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(подпись)                             (Ф.И.О.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 20___ г.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/>
      </w:pPr>
      <w:r>
        <w:rPr>
          <w:sz w:val="28"/>
          <w:szCs w:val="28"/>
        </w:rPr>
        <w:t xml:space="preserve">от  № 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Форма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и методике расч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ых межбюджетных трансфер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 бюджета Мокша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юджетам поселений Мокшанского района»</w:t>
      </w:r>
    </w:p>
    <w:p>
      <w:pPr>
        <w:pStyle w:val="Normal"/>
        <w:tabs>
          <w:tab w:val="clear" w:pos="708"/>
          <w:tab w:val="center" w:pos="7285" w:leader="none"/>
        </w:tabs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о результатах использования иных межбюджетных трансфертов </w:t>
      </w:r>
      <w:r>
        <w:rPr>
          <w:rFonts w:eastAsia="Calibri"/>
          <w:b/>
          <w:sz w:val="24"/>
          <w:szCs w:val="24"/>
        </w:rPr>
        <w:t>предоставляемых бюджету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________________ сельсовета Мокшанского района Пензенской области  </w:t>
      </w:r>
      <w:r>
        <w:rPr>
          <w:b/>
          <w:sz w:val="24"/>
          <w:szCs w:val="24"/>
        </w:rPr>
        <w:t xml:space="preserve">из </w:t>
      </w:r>
      <w:r>
        <w:rPr>
          <w:rFonts w:eastAsia="Calibri"/>
          <w:b/>
          <w:sz w:val="24"/>
          <w:szCs w:val="24"/>
        </w:rPr>
        <w:t>бюджет</w:t>
      </w:r>
      <w:r>
        <w:rPr>
          <w:b/>
          <w:sz w:val="24"/>
          <w:szCs w:val="24"/>
        </w:rPr>
        <w:t>а</w:t>
      </w:r>
      <w:r>
        <w:rPr>
          <w:rFonts w:eastAsia="Calibri"/>
          <w:b/>
          <w:sz w:val="24"/>
          <w:szCs w:val="24"/>
        </w:rPr>
        <w:t xml:space="preserve"> Мокшанского района Пензенской области </w:t>
      </w:r>
      <w:r>
        <w:rPr>
          <w:b/>
          <w:sz w:val="24"/>
          <w:szCs w:val="24"/>
        </w:rPr>
        <w:t xml:space="preserve">в рамках подпрограммы "Предоставление межбюджетных трансфертов из бюджета Мокшанского района"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</w:t>
      </w:r>
    </w:p>
    <w:p>
      <w:pPr>
        <w:pStyle w:val="Normal"/>
        <w:spacing w:before="280" w:after="280"/>
        <w:ind w:firstLine="708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на «__» ______ 20__ г.</w:t>
      </w:r>
    </w:p>
    <w:p>
      <w:pPr>
        <w:pStyle w:val="Normal"/>
        <w:spacing w:before="0" w:after="0"/>
        <w:ind w:firstLine="708"/>
        <w:contextualSpacing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ежеквартально до 15 числ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1719"/>
        <w:gridCol w:w="1919"/>
        <w:gridCol w:w="1328"/>
        <w:gridCol w:w="1329"/>
        <w:gridCol w:w="2068"/>
        <w:gridCol w:w="1769"/>
      </w:tblGrid>
      <w:tr>
        <w:trPr>
          <w:trHeight w:val="432" w:hRule="atLeast"/>
        </w:trPr>
        <w:tc>
          <w:tcPr>
            <w:tcW w:w="4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Целевое направление расходов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оступило иных МБТ, всего (руб.)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зрасходовано иных МБТ, всего (руб.)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Calibri" w:cs="Calibri" w:ascii="Calibri" w:hAnsi="Calibri"/>
              </w:rPr>
              <w:t>Остаток средств на конец отчетного периода (гр.</w:t>
            </w:r>
            <w:r>
              <w:rPr/>
              <w:t>2</w:t>
            </w:r>
            <w:r>
              <w:rPr>
                <w:rFonts w:eastAsia="Calibri" w:cs="Calibri" w:ascii="Calibri" w:hAnsi="Calibri"/>
              </w:rPr>
              <w:t xml:space="preserve"> - гр.</w:t>
            </w:r>
            <w:r>
              <w:rPr/>
              <w:t>3</w:t>
            </w:r>
            <w:r>
              <w:rPr>
                <w:rFonts w:eastAsia="Calibri" w:cs="Calibri" w:ascii="Calibri" w:hAnsi="Calibri"/>
              </w:rPr>
              <w:t>) (руб.)</w:t>
            </w:r>
          </w:p>
        </w:tc>
        <w:tc>
          <w:tcPr>
            <w:tcW w:w="17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eastAsia="Calibri" w:cs="Calibri" w:ascii="Calibri" w:hAnsi="Calibri"/>
              </w:rPr>
              <w:t>Возвращено</w:t>
            </w:r>
            <w:r>
              <w:rPr/>
              <w:t xml:space="preserve"> в бюджет района</w:t>
            </w:r>
            <w:r>
              <w:rPr>
                <w:rFonts w:eastAsia="Calibri" w:cs="Calibri" w:ascii="Calibri" w:hAnsi="Calibri"/>
              </w:rPr>
              <w:t>, всего (руб.)</w:t>
            </w:r>
          </w:p>
        </w:tc>
      </w:tr>
      <w:tr>
        <w:trPr>
          <w:trHeight w:val="841" w:hRule="atLeast"/>
        </w:trPr>
        <w:tc>
          <w:tcPr>
            <w:tcW w:w="4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заработную плат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Arial" w:ascii="Arial" w:hAnsi="Arial"/>
              </w:rPr>
              <w:t>на начисления на оплату труда</w:t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/>
              <w:t>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sz w:val="24"/>
                <w:szCs w:val="24"/>
              </w:rPr>
              <w:t>1)  на повышение оплаты труда в соответствии с Указом Президента РФ от 7 мая 2012 годы № 59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) </w:t>
            </w:r>
            <w:r>
              <w:rPr>
                <w:sz w:val="24"/>
                <w:szCs w:val="24"/>
              </w:rPr>
              <w:t>на доведение оплаты труда до МРОТ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80" w:after="280"/>
        <w:rPr>
          <w:rFonts w:eastAsia="Calibri"/>
        </w:rPr>
      </w:pPr>
      <w:r>
        <w:rPr>
          <w:rFonts w:eastAsia="Calibri"/>
        </w:rPr>
        <w:t> </w:t>
      </w:r>
      <w:r>
        <w:rPr>
          <w:rFonts w:eastAsia="Calibri"/>
        </w:rPr>
        <w:t>Глава администрации                  _______________           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.П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    ____________________       _______________          ____________________                                         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(подпись)                             (Ф.И.О.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"___" _________ 20___ г.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09" w:gutter="0" w:header="0" w:top="851" w:footer="33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widowControl/>
      <w:tabs>
        <w:tab w:val="clear" w:pos="708"/>
        <w:tab w:val="left" w:pos="918" w:leader="none"/>
      </w:tabs>
      <w:autoSpaceDE w:val="false"/>
      <w:spacing w:before="120" w:after="0"/>
      <w:ind w:left="-9"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1"/>
    <w:qFormat/>
    <w:pPr>
      <w:tabs>
        <w:tab w:val="clear" w:pos="918"/>
      </w:tabs>
      <w:spacing w:before="60" w:after="0"/>
      <w:ind w:left="25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38" w:firstLine="28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6">
    <w:name w:val=" Знак Знак6"/>
    <w:basedOn w:val="Normal"/>
    <w:qFormat/>
    <w:pPr>
      <w:widowControl/>
      <w:spacing w:lineRule="exact" w:line="240" w:before="0" w:after="160"/>
      <w:jc w:val="center"/>
    </w:pPr>
    <w:rPr>
      <w:rFonts w:eastAsia="SimSun;宋体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14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26:00Z</dcterms:created>
  <dc:creator>test</dc:creator>
  <dc:description/>
  <cp:keywords/>
  <dc:language>en-US</dc:language>
  <cp:lastModifiedBy>Лысов Александр Валериевич</cp:lastModifiedBy>
  <cp:lastPrinted>2019-06-10T16:32:00Z</cp:lastPrinted>
  <dcterms:modified xsi:type="dcterms:W3CDTF">2019-06-10T13:34:00Z</dcterms:modified>
  <cp:revision>310</cp:revision>
  <dc:subject/>
  <dc:title> </dc:title>
</cp:coreProperties>
</file>