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200025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54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433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33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ОСТАНОВЛ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1.4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3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ind w:firstLine="709"/>
        <w:jc w:val="center"/>
        <w:rPr/>
      </w:pPr>
      <w:r>
        <w:rPr>
          <w:sz w:val="28"/>
          <w:szCs w:val="28"/>
        </w:rPr>
        <w:t>«Развитие муниципальной службы в Мокшанском районе Пензенской области на 2014-2022 годы», утвержденную постановлением администрации Мокшанского района от 09.12.2013 №1459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соответствии со статьей 35 Федерального закона от 2 марта 2007 года №25-ФЗ «О муниципальной службе в Российской Федерации», статьей 179 Бюджетного кодекса РФ, Порядком разработки и реализации муниципальных программ Мокшанского района Пензенской области, утвержденным постановлением администрации Мокшанского района Пензенской области от 20.08.2013 № 1019 (с изменениями), рассмотрев дополнительные и обосновывающие материалы,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дминистрация Мокшанского района постановляет:</w:t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 w:val="28"/>
          <w:szCs w:val="28"/>
        </w:rPr>
        <w:t>Внести следующие изменения в муниципальную программу «Развитие муниципальной службы в Мокшанском районе Пензенской области на 2014-2022 годы», утвержденную постановлением администрации Мокшанского района от 09.12.2013 №1459:</w:t>
      </w:r>
    </w:p>
    <w:p>
      <w:pPr>
        <w:pStyle w:val="ConsPlusTitle"/>
        <w:widowControl/>
        <w:ind w:firstLine="207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.1 в Паспорте муниципальной программы Мокшанского района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бюджета Мокшанского района –  243383,0 тыс. рублей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3249,4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24661,7 тыс. рубл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6 –29039,9 тыс. рублей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– 27149,3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– 28807,7 тыс. рубл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– 24678,8 тыс. рубл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– 28975,0 тыс. рубл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– 29017,4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– 27803,8 тыс. рублей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»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2. Внести в приложение №4 к постановлению администрации Мокшанского района от 09.12.2013 №1459 «Об утверждении муниципальной программы «Развитие муниципальной службы в Мокшанском районе Пензенской области на 2014-2022 годы» изменения, изложив его в новой редакции (прилагается).</w:t>
      </w:r>
    </w:p>
    <w:p>
      <w:pPr>
        <w:pStyle w:val="ConsPlusTitle"/>
        <w:widowControl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Внести в приложение №6 к постановлению администрации Мокшанского района от 09.12.2013 №1459 «Об утверждении муниципальной программы «Развитие муниципальной службы в Мокшанском районе Пензенской области на 2014-2022 годы» изменения, изложив его в новой редакции (прилагается)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4. Внести изменения в приложение №8 к постановлению администрации Мокшанского района от 09.12.2013 №1459 «Об утверждении муниципальной программы «Развитие муниципальной службы в Мокшанском районе Пензенской области на 2014-2022 годы», изложив пункт 1.1.7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0"/>
        <w:gridCol w:w="1558"/>
        <w:gridCol w:w="708"/>
        <w:gridCol w:w="993"/>
        <w:gridCol w:w="992"/>
        <w:gridCol w:w="425"/>
        <w:gridCol w:w="851"/>
        <w:gridCol w:w="425"/>
        <w:gridCol w:w="1134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08" w:hanging="14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.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еспечение деятельности администрации Мокшанского райо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, главный бухгалт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9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вершенствование системы гарантий предоставляемых муници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альным служащи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2, 6, 7 муниципальной программ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10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7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97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7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70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3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»;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постановление опубликовать в информационном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ConsPlusTitle"/>
        <w:widowControl/>
        <w:ind w:first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6. Настоящее постановление вступает в силу на следующий день после его официального опубликования.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284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>Мокшанского района                                                          Н.Н. Тихомиров</w:t>
      </w:r>
    </w:p>
    <w:p>
      <w:pPr>
        <w:pStyle w:val="Normal"/>
        <w:jc w:val="right"/>
        <w:rPr/>
      </w:pPr>
      <w:r>
        <w:rPr/>
        <w:t xml:space="preserve">Приложение №4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«Развитие муниципальной служб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в Мокшанском районе Пензенской области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на 2014-2022 годы»</w:t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 xml:space="preserve">реализации муниципальной программы «Развитие муниципальной службы </w:t>
      </w:r>
    </w:p>
    <w:p>
      <w:pPr>
        <w:pStyle w:val="Normal"/>
        <w:ind w:right="-370" w:hanging="0"/>
        <w:jc w:val="center"/>
        <w:rPr/>
      </w:pPr>
      <w:r>
        <w:rPr>
          <w:b/>
          <w:bCs/>
        </w:rPr>
        <w:t xml:space="preserve">в Мокшанском районе Пензенской области на 2014-2022 годы» </w:t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>за счет всех источников финансирования на 2018-2022 годы</w:t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977"/>
        <w:gridCol w:w="2350"/>
        <w:gridCol w:w="4103"/>
        <w:gridCol w:w="1250"/>
        <w:gridCol w:w="1251"/>
        <w:gridCol w:w="1086"/>
        <w:gridCol w:w="1217"/>
        <w:gridCol w:w="996"/>
      </w:tblGrid>
      <w:tr>
        <w:trPr/>
        <w:tc>
          <w:tcPr>
            <w:tcW w:w="5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Мокшанского района</w:t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, тыс. рублей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4" w:leader="none"/>
              </w:tabs>
              <w:ind w:right="-60" w:hanging="0"/>
              <w:jc w:val="center"/>
              <w:rPr/>
            </w:pPr>
            <w:r>
              <w:rPr/>
              <w:t>Развитие муниципальной службы в Мокшанском районе Пензенской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области на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2014-2022 годы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8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3,8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окшанского района </w:t>
            </w:r>
          </w:p>
          <w:p>
            <w:pPr>
              <w:pStyle w:val="ConsPlusNormal1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целевых межбюджетных трансферт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7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0,7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1</w:t>
            </w:r>
          </w:p>
        </w:tc>
      </w:tr>
      <w:tr>
        <w:trPr>
          <w:trHeight w:val="40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 администрации Мокшанского района (в том числе прохождение диспансеризации, дополнительная профессиональная подготовк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8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3,8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кшанского район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целевых межбюджетных трансферт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0,7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1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(расшифровать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 к постановлению </w:t>
      </w:r>
    </w:p>
    <w:p>
      <w:pPr>
        <w:pStyle w:val="Normal"/>
        <w:ind w:right="-37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администрации Мокшанского района </w:t>
      </w:r>
    </w:p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«Развитие муниципальной служб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в Мокшанском районе Пензенской области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на 2014-2022 годы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ind w:right="-370" w:hanging="0"/>
        <w:jc w:val="center"/>
        <w:rPr>
          <w:b/>
          <w:b/>
          <w:bCs/>
        </w:rPr>
      </w:pPr>
      <w:r>
        <w:rPr>
          <w:b/>
          <w:bCs/>
        </w:rPr>
        <w:t xml:space="preserve">реализации муниципальной программы «Развитие муниципальной службы </w:t>
      </w:r>
    </w:p>
    <w:p>
      <w:pPr>
        <w:pStyle w:val="Normal"/>
        <w:ind w:right="-370" w:hanging="0"/>
        <w:jc w:val="center"/>
        <w:rPr/>
      </w:pPr>
      <w:r>
        <w:rPr>
          <w:b/>
          <w:bCs/>
        </w:rPr>
        <w:t xml:space="preserve">в Мокшанском районе Пензенской области на 2014-2022 годы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средств бюджета Мокшанского район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6 - 2022 год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87" w:type="dxa"/>
        <w:jc w:val="left"/>
        <w:tblInd w:w="-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7"/>
        <w:gridCol w:w="2127"/>
        <w:gridCol w:w="1559"/>
        <w:gridCol w:w="770"/>
        <w:gridCol w:w="709"/>
        <w:gridCol w:w="708"/>
        <w:gridCol w:w="1701"/>
        <w:gridCol w:w="648"/>
        <w:gridCol w:w="850"/>
        <w:gridCol w:w="851"/>
        <w:gridCol w:w="850"/>
        <w:gridCol w:w="851"/>
        <w:gridCol w:w="912"/>
        <w:gridCol w:w="992"/>
        <w:gridCol w:w="850"/>
      </w:tblGrid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12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ый отдел администрации Мокшанского района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ConsPlusNormal1"/>
              <w:ind w:left="-223" w:right="-160" w:firstLine="94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№ п.п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окшанского района,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лей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униципальной службы в Мокшанском районе Пензенской</w:t>
            </w:r>
          </w:p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и </w:t>
            </w:r>
          </w:p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14-202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78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3,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 администрации Мокшанского района </w:t>
            </w:r>
          </w:p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</w:t>
            </w:r>
          </w:p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ждение</w:t>
            </w:r>
          </w:p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ансеризации,</w:t>
            </w:r>
          </w:p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профессиональная подгот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78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3,8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окшанск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кшанского района (организацион-ный отдел, бухгалтерия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02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3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9,4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02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5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7.3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02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9.1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02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,2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02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,4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 02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.1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2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02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8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6,5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02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2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02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02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3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5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3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3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 01  743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0  01  744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0  01  755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3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0  01  755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0  01  755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 0  01  755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7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2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05:00Z</dcterms:created>
  <dc:creator>test</dc:creator>
  <dc:description/>
  <cp:keywords/>
  <dc:language>en-US</dc:language>
  <cp:lastModifiedBy>Admin</cp:lastModifiedBy>
  <cp:lastPrinted>2019-02-28T08:04:00Z</cp:lastPrinted>
  <dcterms:modified xsi:type="dcterms:W3CDTF">2019-06-13T11:01:00Z</dcterms:modified>
  <cp:revision>7</cp:revision>
  <dc:subject/>
  <dc:title> </dc:title>
</cp:coreProperties>
</file>