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30"/>
          <w:u w:val="single"/>
          <w:lang w:val="en-US" w:eastAsia="en-US"/>
        </w:rPr>
      </w:pPr>
      <w:r>
        <w:rPr>
          <w:b w:val="false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325</wp:posOffset>
            </wp:positionH>
            <wp:positionV relativeFrom="paragraph">
              <wp:posOffset>-14287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АДМИНИСТРАЦИЯ МОКШАНСКОГО РАЙОНА ПЕНЗЕНСКОЙ ОБЛАСТИ</w:t>
            </w:r>
          </w:p>
        </w:tc>
      </w:tr>
      <w:tr>
        <w:trPr>
          <w:trHeight w:val="131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53" w:hRule="atLeas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36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я № 1 к постановлению администрации Мокша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1.2014 № 1512 «Об определении объектов, видов и ме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бывания наказания осужденными к исправительным и обязательным работам на территории Мокшанского района Пензенской обла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создания условий для исполнения наказаний в виде исправительных работ осужденным, не имеющим основного места работы в соответствии со статьями 7,43,48 Федерального закона  от 06.10.2003 № 131-ФЗ «Об общих принципах организации местного самоуправления в Российской Федерации», статьями 49,50 Уголовного кодекса Российской Федерации, статьями 25, 39 Уголовно-исполнительного кодекса Российской Федераци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Мокша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к постановлению администрации Мокшанского района Пензенской области от 28.11.2014 № 1512 «Об определении объектов, видов и мест отбывания наказания осужденными к исправительным и обязательным работам на территории Мокшанского района Пензенской области» изложив его в новой редакции согласно приложению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кшанского района Пензенской области Дружинину В.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кшанского района                                                           Н.Н. Тихомиров </w: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Прилож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4438650" cy="593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390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43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46.7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390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43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4"/>
        </w:rPr>
        <w:t>Мокшанского района Пензенской области</w: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 xml:space="preserve">от  </w:t>
      </w:r>
      <w:r>
        <w:rPr>
          <w:u w:val="single"/>
        </w:rPr>
        <w:t>_____________</w:t>
      </w:r>
      <w:r>
        <w:rPr>
          <w:szCs w:val="24"/>
        </w:rPr>
        <w:t xml:space="preserve">  № </w:t>
      </w:r>
      <w:r>
        <w:rPr>
          <w:szCs w:val="24"/>
          <w:u w:val="single"/>
        </w:rPr>
        <w:t>______</w:t>
      </w:r>
    </w:p>
    <w:p>
      <w:pPr>
        <w:pStyle w:val="Normal"/>
        <w:ind w:firstLine="540"/>
        <w:jc w:val="right"/>
        <w:rPr>
          <w:szCs w:val="24"/>
        </w:rPr>
      </w:pPr>
      <w:r>
        <w:rPr>
          <w:szCs w:val="24"/>
        </w:rPr>
        <w:t>« Приложение №1 </w:t>
      </w:r>
    </w:p>
    <w:p>
      <w:pPr>
        <w:pStyle w:val="Normal"/>
        <w:ind w:firstLine="540"/>
        <w:jc w:val="right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ind w:firstLine="540"/>
        <w:jc w:val="right"/>
        <w:rPr/>
      </w:pPr>
      <w:r>
        <w:rPr>
          <w:szCs w:val="24"/>
        </w:rPr>
        <w:t>Мокшан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>от 28.11.2014 №1512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>(новая редакц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ек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отбывания наказания лицами, осужденными к обязательным  работа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территории Мокшанского района Пензенской области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9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19"/>
        <w:gridCol w:w="445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бъект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Адрес объекта 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абочий поселок Мокшан Мокшанского района Пензенской област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унитарное предприятие «Жилкомсервис»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р.п. Мокшан, ул. Планская, 42 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Радикс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р.п. Мокшан, ул. Планская, 42 а</w:t>
            </w:r>
          </w:p>
        </w:tc>
      </w:tr>
      <w:tr>
        <w:trPr>
          <w:trHeight w:val="5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3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ООО «Областное дорожное предприятие №3»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ензенская область, Мокшанский район, р.п. Мокшан, ул Клочкова, 73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огородский сельсовет Мокшанского района Пензенской области</w:t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дминистрация Богородского сельсовета Мокшанского района Пензенской области (по согласованию)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Богородское, ул. Центральная, 32 а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лизаветинский сельсовет Мокшанского района Пензенской области</w:t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Елизаветинск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Елизаветино, ул. Центральная, 5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сечный сельсовет Мокшанского района Пензенской области</w:t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Засечн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Засечное, ул. Пановка,8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чаевский сельсовет Мокша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Нечаевск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Нечаевка, ул. Рабочая, д. 2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лесский сельсовет Мокшанского района Пензенской области</w:t>
            </w:r>
          </w:p>
        </w:tc>
      </w:tr>
      <w:tr>
        <w:trPr>
          <w:trHeight w:val="7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Плесск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Плесс, ул. Центральная, д. 42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горненский сельсовет Мокшанского района Пензенской области</w:t>
            </w:r>
          </w:p>
        </w:tc>
      </w:tr>
      <w:tr>
        <w:trPr>
          <w:trHeight w:val="8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Подгорненского сельсовета Мокшанского района Пензенской области (по согласованию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Подгорное, ул. Малая Хомяковка,2</w:t>
            </w:r>
          </w:p>
        </w:tc>
      </w:tr>
      <w:tr>
        <w:trPr>
          <w:trHeight w:val="278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мзайский сельсовет Мокшанского  района Пензенской области</w:t>
            </w:r>
          </w:p>
        </w:tc>
      </w:tr>
      <w:tr>
        <w:trPr>
          <w:trHeight w:val="70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Рамзайск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Рамзай, ул. Желиховского, д. 4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Успенский сельсовет Мокшанского района Пензенской области </w:t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Администрация Успенского сельсовета Мокшанского района Пензенской области 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Успенское, ул. Ермакова, д. 3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аревщинский сельсовет Мокшанского района Пензенской области</w:t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дминистрация Царевщинского сельсовета Мокшанского района Пензенской области (по согласованию)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Царевщино, ул. Центральная, д. 72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рнозерский сельсовет Мокшанского района Пензенской области</w:t>
            </w:r>
          </w:p>
        </w:tc>
      </w:tr>
      <w:tr>
        <w:trPr>
          <w:trHeight w:val="8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Чернозерск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Чернозерье, ул. Кульмановка, д. 1 - б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ирокоисский сельсовет Мокшанского района Пензенской области</w:t>
            </w:r>
          </w:p>
        </w:tc>
      </w:tr>
      <w:tr>
        <w:trPr>
          <w:trHeight w:val="7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дминистрация Широкоисского сельсовета Мокшанского района Пензенской области (по согласованию)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с. Широкоис, ул. Мирная, д. 3 а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Юровский сельсовет Мокшанского района Пензенской области 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Юровского сельсовета Мокшанского района Пензенской области (по согласованию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зенская область, Мокшанский район, д. Заречная, д. 1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Cs w:val="24"/>
        </w:rPr>
        <w:t>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Руководитель аппарата                                                                        А.А. Лошкар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2"/>
        </w:tabs>
        <w:ind w:left="1142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Подпись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 Знак1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ignature">
    <w:name w:val="Signature"/>
    <w:basedOn w:val="Normal"/>
    <w:pPr>
      <w:ind w:left="4252" w:hanging="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EFF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EFF" w:val="clear"/>
      <w:spacing w:before="280" w:after="280"/>
      <w:jc w:val="right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E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03:00Z</dcterms:created>
  <dc:creator>Rayon</dc:creator>
  <dc:description/>
  <cp:keywords/>
  <dc:language>en-US</dc:language>
  <cp:lastModifiedBy>Admin</cp:lastModifiedBy>
  <cp:lastPrinted>2019-06-03T09:44:00Z</cp:lastPrinted>
  <dcterms:modified xsi:type="dcterms:W3CDTF">2019-06-03T06:44:00Z</dcterms:modified>
  <cp:revision>5</cp:revision>
  <dc:subject/>
  <dc:title> </dc:title>
</cp:coreProperties>
</file>