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0020</wp:posOffset>
            </wp:positionH>
            <wp:positionV relativeFrom="paragraph">
              <wp:posOffset>40640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00</wp:posOffset>
                </wp:positionH>
                <wp:positionV relativeFrom="paragraph">
                  <wp:posOffset>121285</wp:posOffset>
                </wp:positionV>
                <wp:extent cx="1266825" cy="457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36.05pt;mso-wrap-distance-left:9.05pt;mso-wrap-distance-right:9.05pt;mso-wrap-distance-top:0pt;mso-wrap-distance-bottom:0pt;margin-top:9.55pt;mso-position-vertical-relative:text;margin-left:5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192"/>
        <w:jc w:val="both"/>
        <w:rPr>
          <w:sz w:val="30"/>
          <w:szCs w:val="24"/>
        </w:rPr>
      </w:pPr>
      <w:r>
        <w:rPr>
          <w:sz w:val="30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ДМИНИСТРАЦИЯ МОКШАН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оформления и содержания заданий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 проведение органами муниципального контроля (надзора) администрации Мокшанского района Пензенской области мероприятий по контролю без взаимодействия с юридическими лицами, индивидуальными предпринимателями и Порядка оформления должностными лицами органа муниципального контроля (надзора) администрации Мокшанского района Пензенской области результатов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, руководствуясь Федеральным Законом от 6.10.2003 № 131- ФЗ «Об общих принципах организации местного самоуправления в РФ» (с последующими изменениями), Уставом Мокшанского района,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Администрация Мокшанского района постановляет:</w:t>
      </w:r>
    </w:p>
    <w:p>
      <w:pPr>
        <w:pStyle w:val="Normal"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оформления и содержание заданий на проведение органам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униципального контроля (надзора) Мокшанского района Пензенской област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ероприятий по контролю без взаимодействия с юридическими лицами, индивидуальными предпринимателя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рядок оформления должностными лицами органа регионального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контроля (надзора) Мокшанского района Пензенской области результатов мероприятий по контролю без взаимодействия с юридическими лицами, индивидуальными предпринимателя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Настоящее постановление опубликовать в газете «Ведомости органов местного самоуправления Мокшанского района Пензенской области» и на официальном сайте администрации Мокшан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окшанского района Пензенской области Вьюнову Н.В.</w:t>
      </w:r>
    </w:p>
    <w:p>
      <w:pPr>
        <w:pStyle w:val="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шанского района                                                                     Н.Н.Тихомиров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окшанского района Пензенской области</w:t>
      </w:r>
    </w:p>
    <w:p>
      <w:pPr>
        <w:pStyle w:val="Normal"/>
        <w:widowControl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widowControl/>
        <w:autoSpaceDE w:val="false"/>
        <w:jc w:val="center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Р Я Д О К</w:t>
      </w:r>
    </w:p>
    <w:p>
      <w:pPr>
        <w:pStyle w:val="Normal"/>
        <w:widowControl/>
        <w:autoSpaceDE w:val="false"/>
        <w:jc w:val="center"/>
        <w:rPr/>
      </w:pPr>
      <w:r>
        <w:rPr>
          <w:b/>
          <w:bCs/>
          <w:sz w:val="28"/>
          <w:szCs w:val="28"/>
        </w:rPr>
        <w:t>оформления и содержание заданий на проведение органами муниципального контроля (надзора) Мокшанского района Пензенской области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1.1. Настоящий порядок устанавливает общие правила оформления и</w:t>
      </w:r>
    </w:p>
    <w:p>
      <w:pPr>
        <w:pStyle w:val="Normal"/>
        <w:widowControl/>
        <w:autoSpaceDE w:val="false"/>
        <w:rPr/>
      </w:pPr>
      <w:r>
        <w:rPr>
          <w:sz w:val="28"/>
          <w:szCs w:val="28"/>
        </w:rPr>
        <w:t>содержание заданий на проведение мероприятий по контролю без взаимо- действия с юридическими лицами, индивидуальными предпринимателями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(далее – мероприятие по контролю без взаимодействия) на проведение органами Муниципального контроля (надзора) Мокшанского района Пензенской области, предусмотренных статьей 8.3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 (далее – Федеральный закон № 294-ФЗ).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1.2. При осуществлении мероприятий по контролю без взаимодействия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должностные лица администрации Мокшанского района Пензенской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области, уполномоченные на осуществление муниципального контроля (надзора) (далее – должностные лица и), руководствуются Конституцией Российской Федерации, Федеральным законом № 294-ФЗ,иными законами и подзаконными актами в конкретных сферах деятельности.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2. Порядок оформления и содержание заданий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2.1. Основанием проведения мероприятий по контролю без взаимодействия является задание на проведение таких мероприятий, утверждаемое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ем (заместителем руководителя) администрации Мокшанского района  Пензенской области (далее – задание).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2.2. Задание должно содержать: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- наименование мероприятия по контролю без взаимодействия;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- проверяемый период;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- наименование юридического лица, индивидуального предпринимателя,</w:t>
      </w:r>
    </w:p>
    <w:p>
      <w:pPr>
        <w:pStyle w:val="Normal"/>
        <w:widowControl/>
        <w:autoSpaceDE w:val="false"/>
        <w:ind w:right="-285" w:hanging="0"/>
        <w:rPr>
          <w:sz w:val="28"/>
          <w:szCs w:val="28"/>
        </w:rPr>
      </w:pPr>
      <w:r>
        <w:rPr>
          <w:sz w:val="28"/>
          <w:szCs w:val="28"/>
        </w:rPr>
        <w:t>в отношении которого проводится мероприятие по контролю без взаимодействия;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- фамилии, имена, отчества и должности должностных лиц органа власти,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ответственных за проведение мероприятия по контролю без взаимодействия;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- срок проведения мероприятия по контролю без взаимодействия;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- срок оформления результатов мероприятия по контролю без взаимо-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действия.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2.3. Утвержденное задание доводится до должностных лиц органа власти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под подпись.</w:t>
      </w:r>
    </w:p>
    <w:p>
      <w:pPr>
        <w:pStyle w:val="Normal"/>
        <w:widowControl/>
        <w:autoSpaceDE w:val="false"/>
        <w:rPr/>
      </w:pPr>
      <w:r>
        <w:rPr>
          <w:sz w:val="28"/>
          <w:szCs w:val="28"/>
        </w:rPr>
        <w:t>2.4. Исполненные задания в органе муниципального контроля  на бумажном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sz w:val="28"/>
          <w:szCs w:val="28"/>
        </w:rPr>
        <w:t>носителе в течение 5 лет, затем передаются в установленном порядке в архив.</w:t>
      </w:r>
    </w:p>
    <w:p>
      <w:pPr>
        <w:pStyle w:val="Normal"/>
        <w:widowControl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окшанского района Пензенской области</w:t>
      </w:r>
    </w:p>
    <w:p>
      <w:pPr>
        <w:pStyle w:val="Normal"/>
        <w:widowControl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widowControl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widowControl/>
        <w:autoSpaceDE w:val="false"/>
        <w:rPr>
          <w:rFonts w:ascii="Times New Roman,Bold" w:hAnsi="Times New Roman,Bold" w:cs="Times New Roman,Bold"/>
          <w:b/>
          <w:b/>
          <w:bCs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</w:rPr>
      </w:r>
    </w:p>
    <w:p>
      <w:pPr>
        <w:pStyle w:val="Normal"/>
        <w:widowControl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П О Р Я Д О К</w:t>
      </w:r>
    </w:p>
    <w:p>
      <w:pPr>
        <w:pStyle w:val="Normal"/>
        <w:widowControl/>
        <w:autoSpaceDE w:val="false"/>
        <w:jc w:val="center"/>
        <w:rPr/>
      </w:pPr>
      <w:r>
        <w:rPr>
          <w:b/>
          <w:bCs/>
          <w:sz w:val="28"/>
          <w:szCs w:val="28"/>
        </w:rPr>
        <w:t>оформления должностными лицами органа муниципального контроля (надзора) Мокшанского района Пензенской области результатов</w:t>
      </w:r>
    </w:p>
    <w:p>
      <w:pPr>
        <w:pStyle w:val="Normal"/>
        <w:widowControl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контролю без взаимодействия с юридическими лицами,</w:t>
      </w:r>
    </w:p>
    <w:p>
      <w:pPr>
        <w:pStyle w:val="Normal"/>
        <w:widowControl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ми предпринимателями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1.1. Настоящий порядок устанавливает требования к оформлению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должностными лицами органа муниципального контроля (надзора)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Пензенской области результатов мероприятий по контролю без взаимодействия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с юридическими лицами, индивидуальными предпринимателями, предусмот-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ренных статьей 8.3 Федерального закона от 26.12.2008 № 294-ФЗ «О защите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прав юридических лиц и индивидуальных предпринимателей при уществлении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государственного контроля (надзора) и муниципального контроля» (с последующими изменениями) (далее – мероприятия, мероприятия по контролю без взаимодействия) (далее – Федеральный закон №294-ФЗ).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1.2. При осуществлении мероприятий, указанных в пункте 1.1 настоящего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порядка, должностные лица , администрации Мокшанского района Пензенской области, уполномоченные на осуществление муниципального контроля (надзора) (далее – должностные лица администрации), руководствуются Конституцией Российской Федерации, Федеральным законом № 294-ФЗ, иными законами и подзаконными актами в конкретных сферах деятельности.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2. Оформление результатов мероприятий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2.1. Результаты мероприятий по контролю без взаимодействия оформляются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в письменной форме в день завершения проведения соответствующих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мероприятий должностным лицом муниципального контроля, указанным в задании на их проведение.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2.2. По результатам проведения мероприятий по контролю без взаимо-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действия должностные лица администрации Мокшанского района готовят один из следующих документов:</w:t>
      </w:r>
    </w:p>
    <w:p>
      <w:pPr>
        <w:pStyle w:val="Normal"/>
        <w:widowControl/>
        <w:autoSpaceDE w:val="false"/>
        <w:rPr/>
      </w:pPr>
      <w:r>
        <w:rPr>
          <w:sz w:val="28"/>
          <w:szCs w:val="28"/>
        </w:rPr>
        <w:t>а) заключение о проведенном мероприятии по контролю без взаимодействия;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б) мотивированное представление.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2.3. Заключение о проведенном мероприятии по контролю без взаимодействия содержит: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- наименование мероприятия по контролю без взаимодействия;</w:t>
      </w:r>
    </w:p>
    <w:p>
      <w:pPr>
        <w:pStyle w:val="Normal"/>
        <w:widowControl/>
        <w:autoSpaceDE w:val="false"/>
        <w:rPr>
          <w:sz w:val="28"/>
          <w:szCs w:val="28"/>
        </w:rPr>
      </w:pPr>
      <w:r>
        <w:rPr>
          <w:sz w:val="28"/>
          <w:szCs w:val="28"/>
        </w:rPr>
        <w:t>- наименование юридического лица, фамилию, имя, отчество (при наличии)</w:t>
      </w:r>
    </w:p>
    <w:p>
      <w:pPr>
        <w:pStyle w:val="Normal"/>
        <w:widowControl/>
        <w:autoSpaceDE w:val="false"/>
        <w:rPr/>
      </w:pPr>
      <w:r>
        <w:rPr>
          <w:sz w:val="28"/>
          <w:szCs w:val="28"/>
        </w:rPr>
        <w:t>индивидуального предпринимателя, в отношении которого проведено мероприятие по контролю без взаимодействия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- ИНН юридического лица, индивидуального предпринимателя;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ри наличии), должность должностного лица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кшанского района, ответственного за проведение мероприятия по контролю без взаимодействия;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цель проведения мероприятия по контролю без взаимодействия;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ыводы о соблюдении юридическим лицом, индивидуальным предпринимателем обязательных требований;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по итогам проведения мероприятия по контролю без взаимодействия;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пись должностного лица органа власти;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ату подготовки заключения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4. Мотивированное представление содержит: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мероприятия по контролю без взаимодействия;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юридического лица, фамилию, имя, отчество (при наличии)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го предпринимателя, в отношении которого проведено меро-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ятие по контролю без взаимодействия;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НН юридического лица, индивидуального предпринимателя;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ри наличии), должность должностного лица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кшанского района, ответственного за проведение мероприятия по контролю без взаимодействия;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цель проведения мероприятия по контролю без взаимодействия;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выявленных нарушениях для принятия при необходи-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сти решения о назначении внеплановой проверки юридического лица,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го предпринимателя по основаниям, указанным в пункте 2 части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 статьи 10 Федерального закона № 294-ФЗ;</w:t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>- подпись должностного лица органа муниципального контроля;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ату подготовки мотивированного представления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5. Результаты мероприятий по контролю без взаимодействия, оформленные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2.2–2.4 настоящего порядка, должностными лицами</w:t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>муниципального контроля в день их подготовки согласовываются с руководителем (заместителем руководителя) администрации Мокшанского района Пензенской области (далее – руководитель органа власти)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а власти в течение одного рабочего дня после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я результатов мероприятий по контролю без взаимодействия при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принимает решение о назначении внеплановой проверки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го лица, индивидуального предпринимателя по основаниям,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казанным в пункте 2 части 2 статьи 10 Федерального закона № 294-ФЗ.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получения в ходе проведения мероприятий по контролю без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сведений о готовящихся нарушениях или признаках нарушения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х требований, указанных в частях 5–7 статьи 8.2 Федерального</w:t>
      </w:r>
    </w:p>
    <w:p>
      <w:pPr>
        <w:pStyle w:val="Normal"/>
        <w:widowControl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она № 294-ФЗ, должностное лицо администрации Мокшанского района Пензенской области, уполномоченное на осуществление функции в соответствующей сфере муниципального контроля (надзора), направляет юридическому лицу, индивидуальному предпринимателю предостережение о недопустимости нарушения обязательных требований в порядке, определенном Правительством Российской Федерации.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43:00Z</dcterms:created>
  <dc:creator>Akimova</dc:creator>
  <dc:description/>
  <cp:keywords/>
  <dc:language>en-US</dc:language>
  <cp:lastModifiedBy>Admin</cp:lastModifiedBy>
  <cp:lastPrinted>2019-05-21T10:45:00Z</cp:lastPrinted>
  <dcterms:modified xsi:type="dcterms:W3CDTF">2019-05-22T13:30:00Z</dcterms:modified>
  <cp:revision>52</cp:revision>
  <dc:subject/>
  <dc:title> </dc:title>
</cp:coreProperties>
</file>