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30"/>
        </w:rPr>
      </w:pPr>
      <w:r>
        <w:rPr>
          <w:sz w:val="3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9525</wp:posOffset>
            </wp:positionV>
            <wp:extent cx="720090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30"/>
        </w:rPr>
      </w:pPr>
      <w:r>
        <w:rPr>
          <w:sz w:val="3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54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 МОКШАНСКОГО РАЙОНА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433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79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ПОСТАНОВЛЕНИЕ</w:t>
            </w:r>
          </w:p>
        </w:tc>
      </w:tr>
      <w:tr>
        <w:trPr>
          <w:trHeight w:val="80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11.4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.п. Мокш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30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работке и утверждении административных регламентов предоставления муниципальных услуг органами местного самоуправления Мокшанского района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Уставом Мокшанского района, 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b/>
          <w:b/>
        </w:rPr>
      </w:pPr>
      <w:r>
        <w:rPr>
          <w:b/>
          <w:sz w:val="28"/>
          <w:szCs w:val="28"/>
        </w:rPr>
        <w:t>администрация Мокшанского района</w:t>
      </w:r>
      <w:r>
        <w:rPr>
          <w:b/>
          <w:i/>
        </w:rPr>
        <w:t xml:space="preserve">  </w:t>
      </w:r>
      <w:r>
        <w:rPr>
          <w:b/>
          <w:sz w:val="28"/>
          <w:szCs w:val="28"/>
        </w:rPr>
        <w:t>постановляет:</w:t>
      </w:r>
    </w:p>
    <w:p>
      <w:pPr>
        <w:pStyle w:val="ConsPlus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b w:val="false"/>
          <w:sz w:val="28"/>
          <w:szCs w:val="28"/>
        </w:rPr>
        <w:t xml:space="preserve">1. Утвердить </w:t>
      </w:r>
      <w:r>
        <w:rPr>
          <w:b w:val="false"/>
          <w:bCs w:val="false"/>
          <w:sz w:val="28"/>
          <w:szCs w:val="28"/>
        </w:rPr>
        <w:t>Порядок разработки и утверждения административных регламентов предоставления муниципальных услуг органами местного самоуправления Мокшанского района</w:t>
      </w:r>
      <w:r>
        <w:rPr>
          <w:b w:val="false"/>
          <w:sz w:val="28"/>
          <w:szCs w:val="28"/>
        </w:rPr>
        <w:t xml:space="preserve"> согласно приложению 1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рядок проведения независимой экспертизы проектов административных регламентов предоставления муниципальных услуг органами местного самоуправления Мокшанского район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2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ConsPlusTitle"/>
        <w:ind w:firstLine="540"/>
        <w:jc w:val="both"/>
        <w:rPr>
          <w:b w:val="false"/>
          <w:b w:val="false"/>
          <w:bCs w:val="false"/>
          <w:szCs w:val="22"/>
        </w:rPr>
      </w:pPr>
      <w:r>
        <w:rPr>
          <w:b w:val="false"/>
          <w:sz w:val="28"/>
          <w:szCs w:val="28"/>
        </w:rPr>
        <w:t xml:space="preserve">3. Утвердить </w:t>
      </w:r>
      <w:r>
        <w:rPr>
          <w:b w:val="false"/>
          <w:bCs w:val="false"/>
          <w:sz w:val="28"/>
          <w:szCs w:val="28"/>
        </w:rPr>
        <w:t xml:space="preserve">Порядок проведения экспертизы проектов административных регламентов предоставления муниципальных услуг </w:t>
      </w:r>
      <w:r>
        <w:rPr>
          <w:b w:val="false"/>
          <w:sz w:val="28"/>
          <w:szCs w:val="28"/>
        </w:rPr>
        <w:t>органами местного самоуправления</w:t>
      </w:r>
      <w:r>
        <w:rPr>
          <w:b w:val="false"/>
          <w:bCs w:val="false"/>
          <w:sz w:val="28"/>
          <w:szCs w:val="28"/>
        </w:rPr>
        <w:t xml:space="preserve"> Мокшанского района</w:t>
      </w:r>
      <w:r>
        <w:rPr>
          <w:b w:val="false"/>
          <w:bCs w:val="false"/>
          <w:i/>
        </w:rPr>
        <w:t xml:space="preserve"> </w:t>
      </w:r>
      <w:r>
        <w:rPr>
          <w:b w:val="false"/>
          <w:bCs w:val="false"/>
          <w:sz w:val="28"/>
          <w:szCs w:val="28"/>
        </w:rPr>
        <w:t xml:space="preserve"> согласно приложению 3</w:t>
      </w:r>
      <w:r>
        <w:rPr>
          <w:b w:val="false"/>
          <w:bCs w:val="false"/>
          <w:i/>
          <w:szCs w:val="22"/>
        </w:rPr>
        <w:t>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в информационном бюллетене «Ведомости органов местного самоуправления Мокшанского района»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официальном сайте администрации Мокшанского района в информационно-телекоммуникационной сети «Интернет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возложить на руководителя аппарата администрации Мокшанского района Лошкарева А.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b/>
          <w:b/>
          <w:i/>
          <w:i/>
        </w:rPr>
      </w:pPr>
      <w:r>
        <w:rPr>
          <w:b/>
          <w:sz w:val="28"/>
          <w:szCs w:val="28"/>
        </w:rPr>
        <w:t>Мокшанского района                                                    Н.Н. Тихомиров</w:t>
        <w:tab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right"/>
        <w:rPr/>
      </w:pPr>
      <w:r>
        <w:rPr/>
        <w:t xml:space="preserve">                                   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right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кшан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№ _______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6"/>
          <w:szCs w:val="26"/>
        </w:rPr>
      </w:pPr>
      <w:bookmarkStart w:id="0" w:name="Par170"/>
      <w:bookmarkEnd w:id="0"/>
      <w:r>
        <w:rPr>
          <w:sz w:val="26"/>
          <w:szCs w:val="26"/>
        </w:rPr>
        <w:t>Порядок</w:t>
      </w:r>
    </w:p>
    <w:p>
      <w:pPr>
        <w:pStyle w:val="ConsPlusTitle"/>
        <w:jc w:val="center"/>
        <w:rPr>
          <w:b w:val="false"/>
          <w:b w:val="false"/>
          <w:i/>
          <w:i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работки и утверждения административных регламентов предоставления муниципальных услуг органами местного самоуправления Мокшанского район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Настоящий Порядок устанавливает требования к разработке и утверждению органами местного самоуправления Мокшанского района административных регламентов предоставления муниципальных услуг (далее - регламенты).</w:t>
      </w:r>
    </w:p>
    <w:p>
      <w:pPr>
        <w:pStyle w:val="ConsPlusNormal1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Регламентом является нормативный правовой акт, устанавливающий порядок предоставления органами местного самоуправления Мокшанского района муниципальной услуги и стандарт предоставления муниципальной услуги.</w:t>
      </w:r>
    </w:p>
    <w:p>
      <w:pPr>
        <w:pStyle w:val="ConsPlusNormal1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гламент также устанавливает порядок взаимодействия между органами местного самоуправления Мокшанского района и физическими или юридическими лицами, индивидуальными предпринимателями, их уполномоченными представителями (далее - заявители), и иными учреждениями и организациями в процессе предоставления муниципальной услуги.</w:t>
      </w:r>
    </w:p>
    <w:p>
      <w:pPr>
        <w:pStyle w:val="ConsPlusNormal1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Регламенты разрабатываются органами местного самоуправления Мокшанского района, к компетенции которых относится непосредственное предоставление соответствующей муниципальной услуги (далее – разработчики), в соответствии с нормативными правовыми актами Российской Федерации, нормативными правовыми актами Пензенской области, нормативными правовыми актами  Мокшанского района.</w:t>
      </w:r>
    </w:p>
    <w:p>
      <w:pPr>
        <w:pStyle w:val="ConsPlusNormal1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гламенты разрабатываются не позднее одного месяца после включения соответствующей муниципальной услуги в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естр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униципальных услуг Мокшанского района, утвержденный постановлением администрации  Мокшанского района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21.01.2019 № 54 «Об утверждении Реестра муниципальных услуг Мокшанского района Пензенской области»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с последующими изменениями) (далее – Реестр).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При разработке регламентов предусматривается оптимизация (повышение качества) предоставления муниципальных услуг, в том числе: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упорядочение административных процедур (действий);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устранение избыточных административных процедур (действий);</w:t>
      </w:r>
    </w:p>
    <w:p>
      <w:pPr>
        <w:pStyle w:val="ConsPlusNormal1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органов местного самоуправления  Мокшанского района Пензенской области, в том числе за счет выполнения отдельных административных процедур (действий) на базе многофункциональных центров предоставления государственных и муниципальных услуг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 Разработчик, осуществляющий подготовку регламента, может установить в регламенте сокращенные сроки предоставления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 и Пензенской области;</w:t>
      </w:r>
    </w:p>
    <w:p>
      <w:pPr>
        <w:pStyle w:val="ConsPlusNormal1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ответственность должностных лиц органов местного самоуправления Мокшанского района Пензенской области, предоставляющих муниципальные услуги, за несоблюдение ими требований регламентов при выполнении административных процедур (действий);</w:t>
      </w:r>
    </w:p>
    <w:p>
      <w:pPr>
        <w:pStyle w:val="ConsPlusNormal1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) предоставление муниципальной услуги в электронной форме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требованиями</w:t>
        </w:r>
      </w:hyperlink>
      <w:r>
        <w:rPr>
          <w:rFonts w:cs="Times New Roman" w:ascii="Times New Roman" w:hAnsi="Times New Roman"/>
          <w:sz w:val="26"/>
          <w:szCs w:val="26"/>
        </w:rPr>
        <w:t>, утвержденными постановлением Правительства Российской Федерации от 26.03.2016 № 236 «О требованиях к предоставлению в электронной форме государственных и муниципальных услуг».</w:t>
      </w:r>
    </w:p>
    <w:p>
      <w:pPr>
        <w:pStyle w:val="ConsPlusNormal1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Проекты регламентов подлежат  независимой экспертизе и экспертизе, проводимой юридическим отделом администрации Мокшанского района Пензенской области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Normal"/>
        <w:spacing w:lineRule="atLeast" w:line="1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Экспертиза проектов регламентов, проводится в порядке, установленном постановлением администрации Мокшанского района Пензенской област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т 20.02.2012  №137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ей Мокшанского района Пензенской области».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Разработчик, разработав проект регламента, осуществляет следующие действия:</w:t>
      </w:r>
    </w:p>
    <w:p>
      <w:pPr>
        <w:pStyle w:val="ConsPlusNormal1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размещает проект регламента на своем официальном сайте в информационно-телекоммуникационной сети «Интернет» и на официальном сайте администрации Мокшанского района Пензенской области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информационно-телекоммуникационной сети «Интернет», за исключением проектов регламентов или отдельных их положений, содержащих сведения, составляющие государственную тайну, или сведения, относящиеся к информации ограниченного доступа;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беспечивает проведение независимой экспертизы проекта регламента;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обеспечивает проведение правовой экспертизы и антикоррупционной экспертизы проекта регламента;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направляет проект регламента на экспертизу.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По итогам проведения независимой экспертизы, антикоррупционной, правовой экспертизы и экспертизы регламент утверждается муниципальным правовым актом органа местного самоуправления Мокшанского района Пензенской области.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в предоставлении муниципальной услуги участвуют несколько органов местного самоуправления Мокшанского района Пензенской области, то регламент утверждается постановлением администрации Мокшанского района Пензенской области.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 Внесение изменений в регламенты, признание регламентов утратившими силу осуществляется в порядке, предусмотренном для их утверждения.</w:t>
      </w:r>
    </w:p>
    <w:p>
      <w:pPr>
        <w:pStyle w:val="ConsPlusNormal1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, если изменения вносятся в раздел, касающийся общих положений, сведения о наименовании муниципальной услуги, наименовании органа местного самоуправления Мокшанского района Пензенской области,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оставляющего муниципальную услугу, правовых основаниях для предоставления муниципальной услуги, независимая экспертиза и экспертиза проекта изменений в регламент не проводится. 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9. Регламенты подлежат опубликованию в соответствии с законодательством о доступе к информации о деятельности органов местного самоуправления в порядке, установленным Уставом Мокшанского района Пензенской области.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0. Регламенты размещаются в местах предоставления муниципальных услуг, а также в случае предоставления соответствующей муниципальной услуги на базе многофункционального центра предоставления государственных и муниципальных услуг, в помещении данного центр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2. Требования к регламентам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Наименование регламента определяется разработчиком, с учетом формулировки, соответствующей редакции положения нормативного правового акта, которым предусмотрено предоставление муниципальной услуги, и наименования муниципальной услуги в Реестре.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В регламент включаются следующие разделы: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бщие положения;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стандарт предоставления муниципальной услуги;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состав, последовательность и сроки выполнения административных процедур (действий), требования к порядку их выполнения, включая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ногофункциональных центрах;</w:t>
      </w:r>
    </w:p>
    <w:p>
      <w:pPr>
        <w:pStyle w:val="ConsPlusNormal1"/>
        <w:spacing w:before="200" w:after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формы контроля за исполнением регламента;</w:t>
      </w:r>
    </w:p>
    <w:p>
      <w:pPr>
        <w:pStyle w:val="Normal"/>
        <w:autoSpaceDE w:val="false"/>
        <w:spacing w:before="0" w:after="24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)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а также их должностных лиц, муниципальных служащих, работников .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Раздел, касающийся общих положений, состоит из следующих подразделов: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едмет регулирования регламента;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круг заявителей;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требования к порядку информирования о предоставлении муниципальной услуги, содержащий: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в электронной форме;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справочной информации относится следующая информация*:</w:t>
      </w:r>
    </w:p>
    <w:p>
      <w:pPr>
        <w:pStyle w:val="ConsPlusNormal1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сто нахождения и график работы органа местного самоуправления Мокшанского района Пензенской области, предоставляющего муниципальную услугу,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ConsPlusNormal1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равочные телефоны органа местного самоуправления Мокшанского района Пензенской области, предоставляющего муниципальную услугу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реса официальных сайтов в информационно-телекоммуникационной сети «Интернет» органа местного самоуправления Мокшанского района Пензенской области</w:t>
      </w:r>
      <w:r>
        <w:rPr>
          <w:rFonts w:cs="Times New Roman" w:ascii="Times New Roman" w:hAnsi="Times New Roman"/>
          <w:i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предоставляющего муниципальную услугу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равочная информация не приводится в тексте регламента и подлежит обязательному размещению на официальном сайте органа местного самоуправления Мокшанского района Пензенской области,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яющего муниципальную услугу в сети «Интернет» и в региональной государственной информационной системе «Портал государственных и муниципальных услуг (функций) Пензенской области» (далее - Портал), о чем указывается в тексте регламента.</w:t>
      </w:r>
    </w:p>
    <w:p>
      <w:pPr>
        <w:pStyle w:val="ConsPlusNormal1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 местного самоуправления Мокшанского района Пензенской области, предоставляющий муниципальную услугу, обеспечивает актуализацию справочной информации на своем официальном сайте и на Портале.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Стандарт предоставления муниципальной услуги должен содержать следующие сведения: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именование муниципальной услуги, краткое наименование муниципальной услуги;</w:t>
      </w:r>
    </w:p>
    <w:p>
      <w:pPr>
        <w:pStyle w:val="ConsPlusNormal1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именование органа местного самоуправления Мокшанского района Пензенской области, предоставляющего муниципальную услугу;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результат предоставления муниципальной услуги;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срок предоставления муниципальной услуги;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авовые основания для предоставления муниципальной услуги.</w:t>
      </w:r>
    </w:p>
    <w:p>
      <w:pPr>
        <w:pStyle w:val="ConsPlusNormal1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данном подразделе должно содержаться указание на обязательное размещение на официальном сайте органа местного самоуправления Мокшанского района Пензенской области, предоставляющего муниципальную услугу в сети «Интернет», и на Портале перечня нормативных правовых актов, регулирующих предоставление муниципальной услуги (с указанием их реквизитов и источников официального опубликования). Соответствующий перечень нормативных правовых актов в тексте регламента не приводится.</w:t>
      </w:r>
    </w:p>
    <w:p>
      <w:pPr>
        <w:pStyle w:val="ConsPlusNormal1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 местного самоуправления Мокшанского района Пензенской области, предоставляющий муниципальную услугу, обеспечивает актуализацию перечня нормативных правовых актов, регулирующих ее предоставление, на своем официальном сайте и на Портале.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;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исчерпывающий перечень оснований для приостановления предоставления муниципальной услуги или отказа в предоставлении муниципальной услуги;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Мокшанского района Пензенской области;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;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срок регистрации запроса заявителя о предоставлении муниципальной услуги;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)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) показатели доступности и качества предоставления муниципальной услуги;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) иные требования,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Раздел, касающийся состава, последовательности и сроков выполнения административных процедур, требования к порядку их выполнения, включая особенности выполнения административных процедур в электронной форме, в том числе с использованием системы межведомственного электронного взаимодействия, а также особенностей выполнения административных процедур в многофункциональных центрах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ой услуги, имеющих конечный результат. В начале раздела указывается исчерпывающий перечень административных процедур, содержащихся в нем.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исание каждой административной процедуры предусматривает: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снования для начала административной процедуры;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сведения о должностном лице, муниципальном служащем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критерии принятия решений;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способ фиксации результата выполнения административной процедуры, в том числе в электронной форме.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муниципальная услуга дополнительно предоставляется в электронной форме, то в состав раздела включается информация об осуществлении отдельных административных процедур в электронной форме в соответствии с законодательством Российской Федерации.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муниципальная услуга дополнительно предоставляется в многофункциональных центрах, то в состав раздела включается информация об осуществлении отдельных административных процедур в многофункциональных центрах в соответствии с законодательством Российской Федерации.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здел также включается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орядок осуществления текущего контроля за соблюдением и исполнением ответственными должностными лицами, муниципальными служащи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тветственность должностных лиц, муниципальных служащих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 Раздел, касающийся досудебного (внесудебного) порядка обжалования решений и действий (бездействия) органа, предоставляющего муниципальную услугу, многофункционального центра, а также их должностных лиц, муниципальных служащих, работников состоит из следующих подразделов: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;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;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;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.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в соответствии с федеральными законами установлен иной порядок (процедура) подачи и рассмотрения жалоб, в разделе должны содержаться следующие подразделы: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для заявителя о его праве подать жалобу;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 жалобы;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ы местного самоуправления, организации, должностные лица, которым может быть направлена жалоба;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подачи и рассмотрения жалобы;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и рассмотрения жалобы;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 рассмотрения жалобы;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информирования заявителя о результатах рассмотрения жалобы;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обжалования решения по жалобе;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 заявителя на получение информации и документов, необходимых для обоснования и рассмотрения жалобы;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ы информирования заявителей о порядке подачи и рассмотрения жалобы.</w:t>
      </w:r>
    </w:p>
    <w:p>
      <w:pPr>
        <w:pStyle w:val="ConsPlusNormal1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8. В качестве приложений к регламенту приводятся предусмотренные законодательством Российской Федерации, нормативными правовыми актами Пензенской области, нормативными правовыми актами Мокшанского района Пензенской области бланки, формы обращений, заявлений и иных документов, подаваемых заявителем в связи с предоставлением муниципальной услуги, за исключением случаев, когда законодательством Российской Федерации прямо предусмотрена свободная форма подачи этих документов.</w:t>
      </w:r>
      <w:r>
        <w:br w:type="page"/>
      </w:r>
    </w:p>
    <w:p>
      <w:pPr>
        <w:pStyle w:val="ConsPlusNormal1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кшанского района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 № ________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1" w:name="Par321"/>
      <w:bookmarkEnd w:id="1"/>
      <w:r>
        <w:rPr>
          <w:rFonts w:cs="Times New Roman" w:ascii="Times New Roman" w:hAnsi="Times New Roman"/>
          <w:b/>
          <w:sz w:val="26"/>
          <w:szCs w:val="26"/>
        </w:rPr>
        <w:t xml:space="preserve">Порядок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ведения независимой экспертизы проектов административных регламентов предоставления муниципальных услуг органами местного самоуправ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окшанского района Пензенской област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едметом независимой экспертизы проектов административных регламентов предоставления органами местного самоуправления Мокшанского района Пензенской области,</w:t>
      </w:r>
      <w:r>
        <w:rPr>
          <w:rFonts w:cs="Times New Roman" w:ascii="Times New Roman" w:hAnsi="Times New Roman"/>
          <w:i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муниципальных услуг                    (далее - независимая экспертиза)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 предоставления органом местного самоуправления муниципальной услуги (далее - проект регламента) для граждан и организац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езависимая экспертиза проекта регламента проводится физическими и юридическими лицами в инициативном порядке за счет собственных средст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езависимая экспертиза не может проводиться физическими и юридическими лицами, принимавшими участие в разработке проекта регламента, а также организациями, находящимися в ведении органа местного самоуправления Мокшанского района Пензенской области, являющегося разработчиком регламен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дновременно с размещением текста проекта регламента на официальном сайте разработчика проекта регламента в информационно-телекоммуникационной сети Интернет и на официальном сайте Администрации Мокшанского района Пензенской области размещается следующая информац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ок проведения независимой экспертизы (дата начала и дата завершения проведения независимой экспертиз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чтовый адрес и адрес электронной почты органа местного самоуправления Мокшанского района Пензенской области</w:t>
      </w:r>
      <w:r>
        <w:rPr>
          <w:rFonts w:cs="Times New Roman" w:ascii="Times New Roman" w:hAnsi="Times New Roman"/>
          <w:i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являющегося разработчиком регла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Срок проведения независимой экспертизы не может составлять менее пятнадцати дней со дня размещения проекта регламента в информационно-телекоммуникационной сети «Интернет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По результатам независимой экспертизы составляется заключение, которое направляется в орган местного самоуправления Мокшанского района Пензенской области, являющийся разработчиком проекта регламен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Орган местного самоуправления Мокшанского района Пензенской области, являющийся разработчиком регламента, обязан рассмотреть все поступившие заключения независимой экспертизы и принять решение по результатам каждой такой экспертиз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Не поступление заключения независимой экспертизы в орган местного самоуправления Мокшанского района Пензенской области, являющийся разработчиком регламента, в срок, отведенный для проведения независимой экспертизы, не является препятствием для утверждения проекта регламент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окшанского район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_________ № 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рядок 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проведения экспертизы проектов административных регламентов предоставления муниципальных услуг органами местного самоуправления Мокшанского района Пензенской области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firstLine="539"/>
        <w:jc w:val="both"/>
        <w:rPr/>
      </w:pPr>
      <w:r>
        <w:rPr>
          <w:b w:val="false"/>
          <w:sz w:val="26"/>
          <w:szCs w:val="26"/>
        </w:rPr>
        <w:t>1. Настоящий порядок устанавливает требования к проведению экспертизы проектов административных регламентов предоставления муниципальных услуг (далее - проект регламента), разработанных органами местного самоуправления Мокшанского района Пензенской области</w:t>
      </w:r>
      <w:r>
        <w:rPr>
          <w:b w:val="false"/>
          <w:i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   (далее - экспертиза).</w:t>
      </w:r>
    </w:p>
    <w:p>
      <w:pPr>
        <w:pStyle w:val="ConsPlusNormal1"/>
        <w:spacing w:before="200" w:after="0"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ля проведения экспертизы разработчик административного регламента направляет в юридический отдел администрации Мокшанского района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ект регламента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 Предметом экспертизы является оценка соответствия проекта регламента требованиям, предъявляемым к нему Федеральным законом             от 27.07.2010 № 210-ФЗ «Об организации предоставления государственных и муниципальных услуг» и принятыми в соответствии с ним нормативными правовыми актами, а также оценка учета результатов независимой экспертизы в проекте регламента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Срок проведения экспертизы составляет не более 30 рабочих дней со дня поступления проекта регламента в юридический отдел администрации Мокшанского района Пензенской област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По результатам проведения экспертизы составляется заключение, которое направляется в орган местного самоуправления Мокшанского района Пензенской области, разработавший проект регламента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</w:t>
      </w:r>
      <w:hyperlink w:anchor="Par409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люч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ставляется по форме согласно приложению к настоящему Порядку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 каждому проекту регламента готовится отдельное заключени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Заключение содержит обязательные разделы «Общие сведения» и «Выводы по результатам проведенной экспертизы»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зделе «Общие сведения» указываются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именование проекта регламента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именование органа местного самоуправления Мокшанского района Пензенской области, разработавшего проект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ата проведения экспертизы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зделе «Выводы по результатам проведенной экспертизы» указываются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тсутствие или наличие замечаний и (или) предложений по проекту регламента. При наличии замечаний и (или) предложений раскрывается их содержание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екомендации по дальнейшей работе с проектом регламента (рекомендуется к доработке в соответствии с указанными замечаниями и (или) предложениями, рекомендуется к принятию, не рекомендуется к принятию)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В результате рассмотрения замечаний и (или) предложений, изложенных в заключении, орган местного самоуправлении 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окшанского района Пензенской области, разработавший проект регламента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и наличии замечаний и (или) предложений, изложенных в соответствующем заключении, дорабатывает проект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и отсутствии замечаний и (или) предложений, изложенных в соответствующем заключении, оставляет проект регламента без изменений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Направление доработанного проекта регламента на повторную экспертизу не требуется.</w:t>
      </w:r>
      <w:r>
        <w:br w:type="page"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Title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к Порядку </w:t>
      </w:r>
    </w:p>
    <w:p>
      <w:pPr>
        <w:pStyle w:val="ConsPlusTitle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оведения экспертизы проектов </w:t>
      </w:r>
    </w:p>
    <w:p>
      <w:pPr>
        <w:pStyle w:val="ConsPlusTitle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административных регламентов </w:t>
      </w:r>
    </w:p>
    <w:p>
      <w:pPr>
        <w:pStyle w:val="ConsPlusTitle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едоставления муниципальных услуг</w:t>
      </w:r>
    </w:p>
    <w:p>
      <w:pPr>
        <w:pStyle w:val="ConsPlusTitle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рганами местного самоуправления</w:t>
      </w:r>
    </w:p>
    <w:p>
      <w:pPr>
        <w:pStyle w:val="ConsPlusTitle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Мокшанского района Пензенской области</w:t>
      </w:r>
    </w:p>
    <w:p>
      <w:pPr>
        <w:pStyle w:val="ConsPlusNormal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2" w:name="Par409"/>
      <w:bookmarkEnd w:id="2"/>
      <w:r>
        <w:rPr>
          <w:rFonts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оект административного регламент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1. Настоящее заключение дано на проект административного регламент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наименование проекта административного регламента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2. Проект административного регламента разработан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i/>
          <w:sz w:val="26"/>
          <w:szCs w:val="26"/>
        </w:rPr>
        <w:t>(наименование органа местного самоуправления, разработавшего проект административного регламента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3. Дата проведения экспертизы «___» _______________ 20 ___ года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 Выводы по результатам проведенной экспертизы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</w:t>
        <w:br/>
        <w:t>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екомендуется  к  доработке в соответствии с указанными замечаниями и (или) предложениями, рекомендуется к принятию либо не рекомендуется к принятию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ь уполномоченного лица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i/>
          <w:sz w:val="26"/>
          <w:szCs w:val="26"/>
        </w:rPr>
        <w:t>(фамилия, имя, отчество (при наличии)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868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86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6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6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6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6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6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rFonts w:cs="Times New Roman"/>
      <w:color w:val="0000FF"/>
      <w:u w:val="single"/>
      <w:lang w:val="zxx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2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consultantplus://offline/ref=E853E8EFCA01094944FA021553634D5F9A60BEF219B4341624FF2BFF840A6E28E58ADED3A4DAC5DFEEA0B1EE3AC6828E677569A3C599DE313EF7BE965C51O" TargetMode="External"/><Relationship Id="rId5" Type="http://schemas.openxmlformats.org/officeDocument/2006/relationships/hyperlink" Target="consultantplus://offline/ref=E853E8EFCA01094944FA1C18450F1350986AE1F81EB53B437CAE2DA8DB5A687DA5CAD886E79EC8DFE8AAE5BA7998DBDE263E64A0DE85DE325259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2:26:00Z</dcterms:created>
  <dc:creator>test</dc:creator>
  <dc:description/>
  <dc:language>en-US</dc:language>
  <cp:lastModifiedBy>Пользователь Windows</cp:lastModifiedBy>
  <cp:lastPrinted>2019-05-23T15:25:00Z</cp:lastPrinted>
  <dcterms:modified xsi:type="dcterms:W3CDTF">2019-05-23T12:26:00Z</dcterms:modified>
  <cp:revision>2</cp:revision>
  <dc:subject/>
  <dc:title/>
</cp:coreProperties>
</file>