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МОКША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3970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 премировании лиц, замещающих должности муниципальной службы в органах местного самоуправления Мокшанского района Пензенской области, утвержденное решением Собрания представителей Мокшанского района Пензенской области от 30.08.2016 № 866-8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Уставом Мокшанского района Пензен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брание представителей Мокшанского района Пензенской области 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Внести в Положение о премировании лиц, замещающих должности муниципальной службы в органах местного самоуправления Мокшанского района Пензенской области, утвержденное решением Собрания представителей Мокшанского района Пензенской области от 30.08.2016 № 866-83/3,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ункт 4 изложить в ново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>«4. При утверждении фонда оплаты труда муниципальных служащих средства на выплату премии предусматриваются в размере шестнадцати должностных окладов в расчете на г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мия выплачивается за фактически отработанное время один раз в месяц в размере 90 % от должностного оклада и один раз в квартал при успешном и добросовестном выполнении  должностных обязанностей и  обеспечении выполнения индикативных показателей социально-экономического развития Мокшанского района Пензе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отработавшим неполный расчетный период, премия выплачивается за фактически отработанное врем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размеров должностных окладов  в случае замещения разных должностей в течение расчетного периода, выплата премии производится из среднемесячного должностного оклада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pacing w:val="-6"/>
          <w:sz w:val="28"/>
          <w:szCs w:val="28"/>
        </w:rPr>
        <w:t>Выплата премии производится из средств фонда оплаты труда, установленного на соответствующий год, и имеющейся экономии указанного фонда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 и распространяется на правоотношения, возникшие с 1 июня 2019 года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брания представителей Мокшанского района по бюджетной, налоговой и экономической политике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окшанского района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А.В.Шмелев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pStyle w:val="Heading4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1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4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6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before="120" w:after="0"/>
      <w:jc w:val="both"/>
      <w:outlineLvl w:val="5"/>
    </w:pPr>
    <w:rPr>
      <w:szCs w:val="20"/>
    </w:rPr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Style11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Стиль11"/>
    <w:basedOn w:val="Normal"/>
    <w:qFormat/>
    <w:pPr>
      <w:numPr>
        <w:ilvl w:val="0"/>
        <w:numId w:val="5"/>
      </w:numPr>
      <w:spacing w:before="120" w:after="0"/>
      <w:jc w:val="both"/>
      <w:outlineLvl w:val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59:00Z</dcterms:created>
  <dc:creator>ЛНН</dc:creator>
  <dc:description/>
  <cp:keywords/>
  <dc:language>en-US</dc:language>
  <cp:lastModifiedBy>User</cp:lastModifiedBy>
  <cp:lastPrinted>2019-06-04T10:46:00Z</cp:lastPrinted>
  <dcterms:modified xsi:type="dcterms:W3CDTF">2019-06-04T08:46:00Z</dcterms:modified>
  <cp:revision>7</cp:revision>
  <dc:subject/>
  <dc:title>СОБРАНИЕ ПРЕДСТАВИТЕЛЕЙ МОКШАНСКОГО РАЙОНА</dc:title>
</cp:coreProperties>
</file>