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1605</wp:posOffset>
            </wp:positionH>
            <wp:positionV relativeFrom="paragraph">
              <wp:posOffset>6604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30"/>
        </w:rPr>
      </w:pPr>
      <w:r>
        <w:rPr>
          <w:sz w:val="30"/>
        </w:rPr>
      </w:r>
    </w:p>
    <w:p>
      <w:pPr>
        <w:pStyle w:val="Header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54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7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естр муниципальных услуг Мокшанского района Пензенской области, утвержденный постановлением администрации Мокшанского района Пензенской области от 21.01.2019 № 5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318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.4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Реестра муниципальных услуг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окшанского района Пензенской области»</w:t>
      </w:r>
    </w:p>
    <w:p>
      <w:pPr>
        <w:pStyle w:val="ConsPlusTitle"/>
        <w:widowControl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повышения эффективности муниципального управления, в соответствии с Федеральным законом от 27.07.2010 №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Мокшанского района Пензенской области,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е в Реестр муниципальных услуг Мокшанского района Пензенской области, утвержденный постановлением администрации Мокшанского района от 21.01.2019 № 54 «Об утверждении Реестра муниципальных услуг Мокшанского района Пензенской области», изложив его в новой редакции.      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ConsPlusTitle"/>
        <w:widowControl/>
        <w:ind w:left="-180"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3. Настоящее постановление вступает в силу на следующий день после его официального опубликования  </w:t>
      </w:r>
    </w:p>
    <w:p>
      <w:pPr>
        <w:pStyle w:val="ConsPlusTitle"/>
        <w:widowControl/>
        <w:ind w:left="-18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4. Контроль за выполнением настоящего постановления возложить на руководителя аппарата администрации Мокшанского района Лошкарева А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sectPr>
          <w:type w:val="nextPage"/>
          <w:pgSz w:w="11906" w:h="16838"/>
          <w:pgMar w:left="1276" w:right="707" w:gutter="0" w:header="0" w:top="851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Мокшанского района                                                                    Н.Н.Тихомиров</w:t>
      </w:r>
      <w:r>
        <w:rPr>
          <w:sz w:val="28"/>
          <w:szCs w:val="28"/>
        </w:rPr>
        <w:t xml:space="preserve">  </w:t>
      </w:r>
    </w:p>
    <w:p>
      <w:pPr>
        <w:pStyle w:val="Normal"/>
        <w:ind w:right="417" w:firstLine="9639"/>
        <w:jc w:val="center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ind w:right="-370" w:firstLine="9639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10359" w:right="-370" w:hanging="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окшанского района Пензенской области</w:t>
      </w:r>
    </w:p>
    <w:p>
      <w:pPr>
        <w:pStyle w:val="Normal"/>
        <w:ind w:right="-370" w:firstLine="963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от __________ № ___</w:t>
      </w:r>
    </w:p>
    <w:p>
      <w:pPr>
        <w:pStyle w:val="Normal"/>
        <w:ind w:right="-3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естр муниципальных услуг Мокшанского района Пензенской области</w:t>
      </w:r>
    </w:p>
    <w:p>
      <w:pPr>
        <w:pStyle w:val="Normal"/>
        <w:ind w:right="-3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126"/>
        <w:gridCol w:w="3827"/>
        <w:gridCol w:w="4536"/>
      </w:tblGrid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37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муниципальных услуг, предоставляемых органами мест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а местного самоуправления, предоставляющего муниципальную услу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 предоставления </w:t>
            </w:r>
          </w:p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земельных участков без проведения торгов в собственность, аренду, безвозмезд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одажа и предоставление в аренду земельных участков на тор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купли-продаж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в аренду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разрешения на использование земель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Утверждение и выдача схемы расположения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Согласование предоставления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нятие решения об изъятии земельного участка, для муниципальных нужд, в том числе для размещения объектов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Р</w:t>
            </w:r>
            <w:r>
              <w:rPr>
                <w:rStyle w:val="FontStyle20"/>
                <w:sz w:val="20"/>
                <w:szCs w:val="20"/>
              </w:rPr>
              <w:t>ешение об изъятии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муниципального имущества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аренды муниципального недвижимого имуществ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оставление муниципального имущества в безвозмездное пользование</w:t>
            </w:r>
          </w:p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0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безвозмездного пользования муниципальным недвижим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муниципального имущества в доверительное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чная оценка объектов движимого и недвижимого имущества</w:t>
            </w:r>
          </w:p>
          <w:p>
            <w:pPr>
              <w:pStyle w:val="TextBody"/>
              <w:spacing w:before="0" w:after="0"/>
              <w:ind w:firstLine="316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договора доверительного управления муниципальным недвижимым имуществ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выписки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писка из реестра муниципальной собственности муниципального образова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я об отсутствии объекта в Реестре муниципальной собственност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атизация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1pt"/>
                <w:b w:val="false"/>
                <w:i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Заключение между администрацией района и гражданином договора передачи жилого помещения в собственность граждан и получение соответствующего договора гражданин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из архива документов о приватизации имущества Мокшанского района Пенз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рхивная справ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рхивные копии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Архивная выпис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ование списания имущества, переданного в хозяйственное ведение муниципальным предприятиям и имущества, переданного в оперативное управление муниципа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Разрешение на списание муниципального имущества, переданного в хозяйственное ведение, оперативное управл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Мотивированный отказ, в случае невозможности списания муниципального имущества, переданного в хозяйственное ведение, оператив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во владение и (или) в пользова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едоставление объектов имущества, включенных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консультационной и организационной поддержки субъектам мало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казание поддержки субъектам малого и среднего предпринимательств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ие жалоб потребителей, консультирование их по вопросам защиты прав потреб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олучение гражданином устных разъяснени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лучение помощи в оформлении претензии к хозяйствующему субъекту, нарушившему нормы и требования Зак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дача разрешения на ввод объекта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объекта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разрешения на ввод объекта в эксплуатацию;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разрешения на строительство</w:t>
            </w:r>
            <w:r>
              <w:rPr>
                <w:bCs/>
                <w:sz w:val="20"/>
                <w:szCs w:val="20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осударственная (негосударственная) экспертиза проектной документации в соответствии со статьей 49</w:t>
            </w:r>
            <w:r>
              <w:rPr>
                <w:rStyle w:val="Appleconvertedspace"/>
                <w:spacing w:val="2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color w:val="00000A"/>
                  <w:spacing w:val="2"/>
                  <w:sz w:val="20"/>
                  <w:szCs w:val="20"/>
                </w:rPr>
                <w:t>ГрК</w:t>
              </w:r>
            </w:hyperlink>
            <w:r>
              <w:rPr>
                <w:sz w:val="20"/>
                <w:szCs w:val="20"/>
              </w:rPr>
              <w:t xml:space="preserve"> РФ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Государственная экологическая экспертиза проектной документации в случаях, предусмотренных частью 6 статьи 49</w:t>
            </w:r>
            <w:r>
              <w:rPr>
                <w:rStyle w:val="Appleconvertedspace"/>
                <w:spacing w:val="2"/>
                <w:sz w:val="20"/>
                <w:szCs w:val="20"/>
              </w:rPr>
              <w:t xml:space="preserve"> ГрК РФ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разрешения на строительство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ение изменений в разрешение на строительств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1.Предоставление уведомления в письменной форме о переходе прав на земельные участки, права пользования недрами, об образовании земельного участка с указанием реквизит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/>
            </w:pPr>
            <w:bookmarkStart w:id="0" w:name="P2180"/>
            <w:bookmarkEnd w:id="0"/>
            <w:r>
              <w:rPr>
                <w:sz w:val="20"/>
                <w:szCs w:val="20"/>
                <w:lang w:eastAsia="ar-SA"/>
              </w:rPr>
              <w:t xml:space="preserve">а) правоустанавливающих документов на такие земельные участки в случае, указанном в </w:t>
            </w:r>
            <w:hyperlink w:anchor="P2168">
              <w:r>
                <w:rPr>
                  <w:rStyle w:val="InternetLink"/>
                  <w:sz w:val="20"/>
                  <w:szCs w:val="20"/>
                  <w:lang w:eastAsia="ar-SA"/>
                </w:rPr>
                <w:t>части 21.5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20Градостроительного кодекса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б) решения об образовании земельных участков в случаях, предусмотренных </w:t>
            </w:r>
            <w:hyperlink w:anchor="P2170">
              <w:r>
                <w:rPr>
                  <w:rStyle w:val="InternetLink"/>
                  <w:sz w:val="20"/>
                  <w:szCs w:val="20"/>
                  <w:lang w:eastAsia="ar-SA"/>
                </w:rPr>
                <w:t>частями 21.6</w:t>
              </w:r>
            </w:hyperlink>
            <w:r>
              <w:rPr>
                <w:sz w:val="20"/>
                <w:szCs w:val="20"/>
                <w:lang w:eastAsia="ar-SA"/>
              </w:rPr>
              <w:t xml:space="preserve"> и </w:t>
            </w:r>
            <w:hyperlink w:anchor="P2172">
              <w:r>
                <w:rPr>
                  <w:rStyle w:val="InternetLink"/>
                  <w:sz w:val="20"/>
                  <w:szCs w:val="20"/>
                  <w:lang w:eastAsia="ar-SA"/>
                </w:rPr>
                <w:t>21.7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Градостроительного кодекса РФ, если в соответствии с земельным </w:t>
            </w:r>
            <w:hyperlink r:id="rId4">
              <w:r>
                <w:rPr>
                  <w:rStyle w:val="InternetLink"/>
                  <w:sz w:val="20"/>
                  <w:szCs w:val="20"/>
                  <w:lang w:eastAsia="ar-SA"/>
                </w:rPr>
                <w:t>законодательством</w:t>
              </w:r>
            </w:hyperlink>
            <w:r>
              <w:rPr>
                <w:sz w:val="20"/>
                <w:szCs w:val="20"/>
                <w:lang w:eastAsia="ar-SA"/>
              </w:rPr>
              <w:t xml:space="preserve"> решение об образовании земельного участка принимает исполнительный орган государственной власти или орган местного самоуправле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в) градостроительного плана земельного участка, на котором планируется осуществить строительство, реконструкцию объекта капитального строительства в случае, предусмотренном </w:t>
            </w:r>
            <w:hyperlink w:anchor="P2172">
              <w:r>
                <w:rPr>
                  <w:rStyle w:val="InternetLink"/>
                  <w:sz w:val="20"/>
                  <w:szCs w:val="20"/>
                  <w:lang w:eastAsia="ar-SA"/>
                </w:rPr>
                <w:t>частью 21.7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Градостроительного кодекса РФ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>
                <w:sz w:val="20"/>
                <w:szCs w:val="20"/>
                <w:lang w:eastAsia="ar-SA"/>
              </w:rPr>
            </w:pPr>
            <w:bookmarkStart w:id="1" w:name="P2183"/>
            <w:bookmarkEnd w:id="1"/>
            <w:r>
              <w:rPr>
                <w:sz w:val="20"/>
                <w:szCs w:val="20"/>
                <w:lang w:eastAsia="ar-SA"/>
              </w:rPr>
              <w:t xml:space="preserve">г) решения о предоставлении права пользования недрами и решения о переоформлении лицензии на право пользования недрами в случае, предусмотренном </w:t>
            </w:r>
            <w:hyperlink w:anchor="P2176">
              <w:r>
                <w:rPr>
                  <w:rStyle w:val="InternetLink"/>
                  <w:sz w:val="20"/>
                  <w:szCs w:val="20"/>
                  <w:lang w:eastAsia="ar-SA"/>
                </w:rPr>
                <w:t>частью 21.9</w:t>
              </w:r>
            </w:hyperlink>
            <w:r>
              <w:rPr>
                <w:sz w:val="20"/>
                <w:szCs w:val="20"/>
                <w:lang w:eastAsia="ar-SA"/>
              </w:rPr>
              <w:t xml:space="preserve"> статьи 51 Градостроительного кодекса Р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76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несение изменений в разрешение на строительств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градостроительного плана земельного участк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градостроительного плана земельного участк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ведений, содержащихся в информационной системе обеспечения градостроительной деятельност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сведений, содержащихся в информационной системе обеспечения градостроительной деятельност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разрешения на установку рекламной конструкц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гла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ика земельного участка, здания или иного недвижимого имущества, к которому присоединяется рекламная конструкция в случае, если соответствующее недвижимое имущество находится в государственной или муниципальной собствен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Выдача разрешения на установку рекламной конструк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разрешения на строительство (реконструкцию) объекта индивидуального жилищного строитель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акта освидетельствова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Утверждение документации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ставление разрешения на осуществление земля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гласования от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ельцев инженерных сооружений и коммуникаций, расположенных в зоне производства земляных работ, дорожных служб и подразделений ГИБДД (в случае закрытия или ограничения движения на период производства работ), землепользователей, на территории которых будут производиться земляные работы, смежных землепользователей, отдела муниципального хозяйства, строительства и архитектуры администрации Мокшанского района Пензенской обл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едоставление  разрешения </w:t>
            </w:r>
            <w:r>
              <w:rPr>
                <w:rStyle w:val="FontStyle20"/>
                <w:sz w:val="20"/>
                <w:szCs w:val="20"/>
              </w:rPr>
              <w:t>на осуществление земляных работ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Организация и проведение аукциона на право заключить договор о развитии застроенной территории, заключение договора о развитии застро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Заключение договора о развитии застроенной территор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</w:rPr>
              <w:t xml:space="preserve">- </w:t>
            </w:r>
            <w:r>
              <w:rPr>
                <w:bCs/>
                <w:sz w:val="20"/>
                <w:szCs w:val="20"/>
              </w:rPr>
              <w:t>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</w:rPr>
              <w:t xml:space="preserve">- </w:t>
            </w:r>
            <w:r>
              <w:rPr>
                <w:bCs/>
                <w:sz w:val="20"/>
                <w:szCs w:val="20"/>
              </w:rPr>
              <w:t>Отказ в предоставлении муниципальной услуг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</w:rPr>
              <w:t xml:space="preserve">- </w:t>
            </w:r>
            <w:r>
              <w:rPr>
                <w:bCs/>
                <w:sz w:val="20"/>
                <w:szCs w:val="20"/>
              </w:rPr>
              <w:t>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Принятие решения о подготовке документации по планировке территор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</w:rPr>
              <w:t xml:space="preserve">- </w:t>
            </w:r>
            <w:r>
              <w:rPr>
                <w:bCs/>
                <w:sz w:val="20"/>
                <w:szCs w:val="20"/>
              </w:rPr>
              <w:t>Отказ в предоставлении муниципальной услуги.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муниципального района, по автомобильным дорогам     местного     значения, расположенным на территориях двух и более поселений в границах муниципального района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ыдача специального разрешения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инятие решения об установлении публичного сервит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- Принятие решения об установлении публичного сервитут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Заключение договора о развитии застроен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Заключение договора о развитии застроенной территории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Направление уведомле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Направление уведомления о соответствии построенных или реконструированных объекта индивидуаль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rStyle w:val="FontStyle20"/>
                <w:sz w:val="20"/>
                <w:szCs w:val="20"/>
              </w:rPr>
              <w:t>Направление уведомления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маршрутных карт на выполнение пассажирских перевозок по маршрутам регулярных перевоз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маршрутных карт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Документ – копия архивного документа, подтверждающего право на владение землей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домление о переадресации запроса по месту хранения докуме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Уведомление о возможном местонахождении докуме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по документам архи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Документ – справка, выписка, копия, выданные заявителям  по документам архивных фон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на хранение документов, образовавшихся в деятельности организаций, расположенных на территории Мокш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ием на хранение докумен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Выдача копий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копий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своение спортивных разрядов «второй спортивный разряд», «третий спортивный разр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исвоение спортивного разряда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исвоение квалификационных категорий спортивных судей «спортивный судья второй категории», «спортивный судья третьей категор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исвоение </w:t>
            </w:r>
            <w:r>
              <w:rPr>
                <w:rStyle w:val="FontStyle20"/>
                <w:sz w:val="20"/>
                <w:szCs w:val="20"/>
              </w:rPr>
              <w:t>квалификационной категории спортивных судей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Назначение пенсии за выслугу лет муниципальным служащ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социальной защиты населения администрации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 Назначение пенсии за выслугу лет муниципальным служащим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документов и 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, расположенных на территории Мокш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образованием администраци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Выплата компенсации части родительской платы за содержание ребенка в образовательных организациях Мокшанского района, 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1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еречень услуг, оказываемых муниципальными учреждениями и другими организациями, в которых размещается муниципальное задание (заказ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рган местного самоуправления, организующий предоставле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учреждений, предоставляющих услуг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 предоставления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FontStyle20"/>
                <w:sz w:val="18"/>
                <w:szCs w:val="18"/>
              </w:rPr>
              <w:t>Прием заявлений о зачислении в образовательные организации, реализующие основную образовательную программу дошкольного образования (детские сады), а также постановка на соответствующий учет и зачисление в дошкольную образовательную организ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тельные организации дошкольного образования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Зачисление детей в муниципальные образовательные организации, реализующие основную общеобразовательную программу дошкольного образования (детские сады)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оставление информации о реализации в образовательных организац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</w:t>
            </w:r>
          </w:p>
          <w:p>
            <w:pPr>
              <w:pStyle w:val="Normal"/>
              <w:jc w:val="both"/>
              <w:rPr>
                <w:rStyle w:val="FontStyle20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 текущей успеваемости учащегося в образовательной организации, ведение дневника и журнала успевае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Предоставление информации об образовательных программах и учебных планах, рабочих программах </w:t>
            </w:r>
            <w:r>
              <w:rPr>
                <w:rStyle w:val="FontStyle14"/>
                <w:sz w:val="20"/>
                <w:szCs w:val="20"/>
              </w:rPr>
              <w:t>учебных</w:t>
            </w:r>
            <w:r>
              <w:rPr>
                <w:rStyle w:val="FontStyle20"/>
                <w:sz w:val="20"/>
                <w:szCs w:val="20"/>
              </w:rPr>
              <w:t xml:space="preserve"> курсов, предметах, дисциплинах (модулях), годовых календарных учебных графи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разовательные организации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казание дополнительных образовательных услуг в полном объеме в соответствии с условиями договора об оказании дополнительных образовательных услуг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информации о порядке проведения государственной (итоговой) аттестации обучающихся, освоивших основные и дополнительные общеобразовательные (за исключением дошкольных) и профессиональные образовательны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информ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результатах сданных экзаменов, результатах тестирования и иных вступительных испытаний, а также о зачислении в образовательную организ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тельные организации Мокшан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тказ в предоставлении информац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Межпоселенческая центральная районная библиотека Мокшанск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доступа к библиотечному фонду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е доступа к документу, независимо от его формы хранения;</w:t>
            </w:r>
          </w:p>
          <w:p>
            <w:pPr>
              <w:pStyle w:val="Normal"/>
              <w:ind w:right="3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ыдача документа по требованию пользователя, либо мотивированный отказ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библиографического описания, библиографического списка документов в соответствии с запросом пользователя в виде печатного или электронного документ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Предоставление фактографической информации в устном, печатном или электронном виде. </w:t>
            </w:r>
          </w:p>
        </w:tc>
      </w:tr>
      <w:tr>
        <w:trPr>
          <w:trHeight w:val="9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Межпоселенческая центральная районная библиотека Мокшанского района 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доступа к справочно-поисковому аппарату и базам данных библиотек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Запись на обзорные, тематические и интерактивные экскурсии</w:t>
            </w:r>
          </w:p>
          <w:p>
            <w:pPr>
              <w:pStyle w:val="Normal"/>
              <w:jc w:val="both"/>
              <w:rPr>
                <w:rStyle w:val="FontStyle2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20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Музей А.Г.Малышкина Мокшанского района 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0"/>
                <w:szCs w:val="20"/>
              </w:rPr>
              <w:t>- Запись на обзорные, тематические и интерактивные экскурсии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бюджетное учреждение культуры «Межпоселенческий центральный районный дом культуры Мокшанского района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"/>
                <w:sz w:val="20"/>
                <w:szCs w:val="20"/>
              </w:rPr>
              <w:t>Предоставление информации о проведении ярмарок, выставок народного творчества, ремёсел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Администрация Мокш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ое бюджетное учреждение культуры «Межпоселенческий центральный районный дом культуры Мокшанского района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зе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Предоставление информации;</w:t>
            </w:r>
          </w:p>
          <w:p>
            <w:pPr>
              <w:pStyle w:val="Normal"/>
              <w:ind w:right="-370" w:hanging="0"/>
              <w:jc w:val="both"/>
              <w:rPr/>
            </w:pPr>
            <w:r>
              <w:rPr>
                <w:bCs/>
                <w:sz w:val="20"/>
                <w:szCs w:val="20"/>
              </w:rPr>
              <w:t>- Отказ в предоставлении муниципальной услуги.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1pt">
    <w:name w:val="11pt"/>
    <w:qFormat/>
    <w:rPr>
      <w:b/>
      <w:i/>
      <w:sz w:val="28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consultantplus://offline/ref=BBD62FB43731905230E460FEBEC47373ED97837090C94F91CDD494C28D6E2FEE971C6BBE56r0w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40:00Z</dcterms:created>
  <dc:creator>test</dc:creator>
  <dc:description/>
  <cp:keywords/>
  <dc:language>en-US</dc:language>
  <cp:lastModifiedBy>Пользователь Windows</cp:lastModifiedBy>
  <cp:lastPrinted>2019-05-28T10:49:00Z</cp:lastPrinted>
  <dcterms:modified xsi:type="dcterms:W3CDTF">2019-05-28T07:53:00Z</dcterms:modified>
  <cp:revision>116</cp:revision>
  <dc:subject/>
  <dc:title> </dc:title>
</cp:coreProperties>
</file>