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45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2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5870</wp:posOffset>
            </wp:positionH>
            <wp:positionV relativeFrom="paragraph">
              <wp:posOffset>32385</wp:posOffset>
            </wp:positionV>
            <wp:extent cx="720090" cy="864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285623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24.9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формирования перечня налоговых расходов </w:t>
      </w:r>
      <w:r>
        <w:rPr>
          <w:rFonts w:cs="Calibri"/>
          <w:b/>
          <w:bCs/>
          <w:sz w:val="28"/>
          <w:szCs w:val="28"/>
        </w:rPr>
        <w:t xml:space="preserve">Мокшанского района Пензенской области </w:t>
      </w:r>
      <w:r>
        <w:rPr>
          <w:b/>
          <w:bCs/>
          <w:sz w:val="28"/>
          <w:szCs w:val="28"/>
        </w:rPr>
        <w:t xml:space="preserve">и оценки налоговых расходов </w:t>
      </w:r>
      <w:r>
        <w:rPr>
          <w:rFonts w:cs="Calibri"/>
          <w:b/>
          <w:bCs/>
          <w:sz w:val="28"/>
          <w:szCs w:val="28"/>
        </w:rPr>
        <w:t>Мокшанского района Пензенской области</w:t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о статьей 174.3</w:t>
      </w:r>
      <w:r>
        <w:rPr>
          <w:rFonts w:cs="Calibri"/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</w:rPr>
        <w:t xml:space="preserve">,    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администрация Мокшанского района постановляет: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"/>
      <w:bookmarkStart w:id="1" w:name="sub_2"/>
    </w:p>
    <w:p>
      <w:pPr>
        <w:pStyle w:val="TextBody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прилагаемые </w:t>
      </w:r>
      <w:r>
        <w:rPr>
          <w:bCs/>
          <w:sz w:val="28"/>
          <w:szCs w:val="28"/>
        </w:rPr>
        <w:t xml:space="preserve">Порядок формирования перечня налоговых расходов </w:t>
      </w:r>
      <w:r>
        <w:rPr>
          <w:rFonts w:cs="Calibri"/>
          <w:bCs/>
          <w:sz w:val="28"/>
          <w:szCs w:val="28"/>
        </w:rPr>
        <w:t xml:space="preserve">Мокшанского района Пензенской области </w:t>
      </w:r>
      <w:r>
        <w:rPr>
          <w:bCs/>
          <w:sz w:val="28"/>
          <w:szCs w:val="28"/>
        </w:rPr>
        <w:t xml:space="preserve">и оценки налоговых расходов </w:t>
      </w:r>
      <w:r>
        <w:rPr>
          <w:rFonts w:cs="Calibri"/>
          <w:bCs/>
          <w:sz w:val="28"/>
          <w:szCs w:val="28"/>
        </w:rPr>
        <w:t>Мокшанского района Пензенской области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"/>
      <w:r>
        <w:rPr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  <w:bookmarkEnd w:id="2"/>
    </w:p>
    <w:p>
      <w:pPr>
        <w:pStyle w:val="Normal"/>
        <w:shd w:fill="FFFFFF" w:val="clear"/>
        <w:spacing w:lineRule="atLeast" w:line="225" w:before="0" w:after="213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кша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ind w:firstLine="34"/>
              <w:jc w:val="right"/>
              <w:rPr/>
            </w:pPr>
            <w:r>
              <w:rPr>
                <w:b/>
                <w:sz w:val="28"/>
              </w:rPr>
              <w:t xml:space="preserve">Н.Н.Тихомиров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кш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_ №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формирования перечня налоговых расходов </w:t>
      </w:r>
      <w:r>
        <w:rPr>
          <w:rFonts w:cs="Calibri"/>
          <w:b/>
          <w:bCs/>
          <w:sz w:val="28"/>
          <w:szCs w:val="28"/>
        </w:rPr>
        <w:t xml:space="preserve">Мокшанского района Пензенской области </w:t>
      </w:r>
      <w:r>
        <w:rPr>
          <w:b/>
          <w:bCs/>
          <w:sz w:val="28"/>
          <w:szCs w:val="28"/>
        </w:rPr>
        <w:t xml:space="preserve">и оценки налоговых расходов </w:t>
      </w:r>
      <w:r>
        <w:rPr>
          <w:rFonts w:cs="Calibri"/>
          <w:b/>
          <w:bCs/>
          <w:sz w:val="28"/>
          <w:szCs w:val="28"/>
        </w:rPr>
        <w:t>Мокшанского района Пензенской области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Cs/>
          <w:sz w:val="28"/>
          <w:szCs w:val="28"/>
        </w:rPr>
      </w:pPr>
      <w:bookmarkStart w:id="3" w:name="Par53"/>
      <w:bookmarkEnd w:id="3"/>
      <w:r>
        <w:rPr>
          <w:bCs/>
          <w:sz w:val="28"/>
          <w:szCs w:val="28"/>
        </w:rPr>
        <w:t>I. Общие положения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1. Настоящий Порядок определяет процедуру формирования перечня налоговых расходов Мокшанского района Пензенской области, реестра налоговых расходов Мокшанского района Пензенской области и методику оценки налоговых расходов Мокшанского района Пензенской области (далее - налоговые расходы)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налоговые расходы - выпадающие доходы бюджета Мокшанского района Пензенской области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Мокшанского района Пензенской области и (или) целями социально-экономической политики Мокшанского района Пензенской области, не относящимися к муниципальным программам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куратор налогового расхода - ответственный исполнитель муниципальной программы Мокшанского района Пензенской области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Мокшанского района Пензенской области (ее структурных элементов) и (или) целей социально-экономического развития Мокшанского района Пензенской области, не относящихся к муниципальным программам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налоговые расходы - налоговые расходы, соответствующие целям социально-экономической политики Мокшанского района Пензенской области, реализуемым в рамках нескольких муниципальных программ Мокшанского района Пензенской области (муниципальных программ Мокшанского района Пензенской области и непрограммных направлений деятельности)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Мокшанского района Пензенской области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перечень налоговых расходов - свод (перечень) налоговых расходов в разрезе муниципальных программ Мокшанского района Пензенской области, их структурных элементов, а также направлений деятельности, не входящих в муниципальные программы Мокшанского района Пензенской области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3. В целях оценки налоговых расходов финансовое управление администрации Мокшанского района Пензенской области: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б) ведет реестр налоговых расходов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4. В целях оценки налоговых расходов главные администраторы доходов бюджета Мокшанского района Пензенской области формируют и представляют в финансовое управление администрации Мокшанского района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б) осуществляют оценку эффективности каждого курируемого налогового расхода и направляют результаты такой оценки в финансовое управление администрации Мокшанского района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6. Проект перечня налоговых расходов на очередной финансовый год и плановый период разрабатывается финансовым управлением администрации Мокшанского района в 2019 году до 1 июля, в последующие годы - до 25 марта текущего финансового года и направляется на согласование ответственным исполнителям муниципальных программ Мокшанского района Пензенской области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7. Указанные в пункте 6 настоящего Порядка органы, организации в 2019 году до 10 июля, в последующие годы - до 10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Мокшанского района Пензенской области, их структурным элементам, направлениям деятельности, не входящим в муниципальные программы Мокшанского района Пензенской области, кураторам налоговых расходов, и в случае несогласия с указанным распределением направляют в финансовое управление  администрации Мокшанского района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В случае если результаты рассмотрения не направлены в финансовое управление  администрации Мокшанского района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При наличии разногласий по проекту перечня налоговых расходов финансовое управление администрации Мокшанского района в 2019 году до 30 июля, в последующие годы - до 20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Разногласия, не урегулированные по результатам совещаний, указанных в абзаце шестом настоящего пункта, в 2019 году до 10 августа,  в последующие годы - до 30 апреля текущего финансового года рассматриваются  комиссией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sz w:val="28"/>
          <w:szCs w:val="28"/>
        </w:rPr>
        <w:t>администрации Мокшанского района по обеспечению оптимизации бюджетных расходов Мокша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Мокшанского района Пензенской области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ое управление администрации Мокшанского района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Мокшанского района Пензенской области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Мокшанского района Пензенской области на очередной финансовый год и плановый период)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Реестр налоговых расходов формируется и ведется в порядке, установленном Администрацией Мокшанского района Пензен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Оценка эффективности налоговых расход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управлением администрации  Мокшанского района Пензенской области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финансовым управлением администрации Мокшанского района Пензенской области ежегодно в срок до 15 ноября формирует и направляет 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а) 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Мокшанского района Пензенской области (в отношении непрограммных налоговых расход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остребованность льготы, освобождений или иной преференции, которая характеризуется соотношением численности, воспользовавшихся правом на льготы, и общей численности плательщиков, за 5-летний период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а) 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б) 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19. В целях проведения оценки бюджетной эффективности налоговых расходов осуществляется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а) субсидии или иные формы непосредственной финансовой поддержки соответствующих категорий налогоплательщиков за счет средств бюджета 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б) предоставление муниципальных гарантий Мокшанского района Пензенской области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ind w:firstLine="540"/>
        <w:jc w:val="both"/>
        <w:rPr/>
      </w:pPr>
      <w:r>
        <w:rPr>
          <w:sz w:val="28"/>
          <w:szCs w:val="28"/>
        </w:rPr>
        <w:t>г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в отношении налоговых расходов, перечень которых определяется финансовым управлением администрации Мокшанского района 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www.garant.ru/products/ipo/prime/doc/56662964/" \l "1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:</w:t>
      </w:r>
      <w:r>
        <w:rPr>
          <w:rStyle w:val="InternetLink"/>
          <w:sz w:val="28"/>
          <w:u w:val="single"/>
          <w:szCs w:val="28"/>
        </w:rPr>
        <w:fldChar w:fldCharType="end"/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2090" cy="51689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ij</w:t>
      </w:r>
      <w:r>
        <w:rPr>
          <w:sz w:val="28"/>
          <w:szCs w:val="28"/>
        </w:rPr>
        <w:t>  - объем налогов, сборов и платежей, задекларированных для уплаты получателями налоговых расходов, в консолидированный бюджет Мокшанского района Пензенской области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Мокшанского района Пензенской области от налогоплательщиков - 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управления администрации Мокшанского района Пензенской области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базовый объем налогов, сборов и платежей, задекларированных для уплаты получателями налоговых расходов, в консолидированный бюджет Мокшанского района Пензенской области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</w:rPr>
        <w:t> - объем налогов, сборов и платежей, задекларированных для уплаты получателями налоговых расходов, в консолидированный бюджет Мокшанского района Пензенской области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</w:rPr>
        <w:t> 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номинальный темп прироста налоговых доходов консолидированного бюджета Мокшанского района Пензенской области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Мокшанского района Пензенской области на очередной финансовый год и плановый период, заложенному в основу решения о бюджете Мокшанского района Пензенской области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r</w:t>
      </w:r>
      <w:r>
        <w:rPr/>
        <w:t xml:space="preserve"> </w:t>
      </w:r>
      <w:r>
        <w:rPr>
          <w:sz w:val="28"/>
          <w:szCs w:val="28"/>
        </w:rPr>
        <w:t>- расчетная стоимость среднесрочных рыночных заимствований Мокшанского района Пензенской области, принимаемая на уровне 7,5 процентов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налоговых расходов, результаты оценки эффективности налоговых расходов, рекомендации по результатам такой оценки, включая рекомендации о необходимости сохранения (уточнения, отмены) предоставляются ежегодно кураторами налоговых расходов в финансовое управление администрации Мокшанского района Пензенской области в срок до 15 декабря текущего финансового года (уточненные данные - до 1 марта)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Мокшанского района Пензенской области, утвержденным постановлением администрации Мокшанского района Пензенской области.</w:t>
      </w:r>
    </w:p>
    <w:p>
      <w:pPr>
        <w:pStyle w:val="Normal"/>
        <w:shd w:fill="FFFFFF" w:val="clear"/>
        <w:spacing w:lineRule="atLeast" w:line="225"/>
        <w:ind w:firstLine="708"/>
        <w:jc w:val="both"/>
        <w:rPr/>
      </w:pPr>
      <w:r>
        <w:rPr>
          <w:sz w:val="28"/>
          <w:szCs w:val="28"/>
        </w:rPr>
        <w:t>23. Финансовое управление администрации Мокшанского района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казанной оценки учитываются при формировании основных направлений бюджетной, налоговой политики Мокшанского района Пензенской области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  <w:br/>
        <w:t>к Порядку формирования перечня</w:t>
        <w:br/>
        <w:t xml:space="preserve">налоговых расходов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и оценки налоговых расходов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информации, включаемой в паспорт налогового расхода </w:t>
      </w:r>
      <w:r>
        <w:rPr>
          <w:b/>
          <w:sz w:val="28"/>
          <w:szCs w:val="28"/>
        </w:rPr>
        <w:t>Мокша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5902"/>
        <w:gridCol w:w="3245"/>
      </w:tblGrid>
      <w:tr>
        <w:trPr/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403" w:hRule="atLeast"/>
        </w:trPr>
        <w:tc>
          <w:tcPr>
            <w:tcW w:w="9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I. Нормативные характеристики налогового расхода Мокшанского района Пензенской области (далее – налоговый расход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лучателей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 (далее - куратор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действ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9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, финансовое управление администрации Мокшанского район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финансового управления администрации Мокшанского район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u w:val="single"/>
              </w:rPr>
              <w:t>*(2)</w:t>
            </w:r>
            <w:r>
              <w:rPr>
                <w:rStyle w:val="InternetLink"/>
                <w:sz w:val="28"/>
                <w:u w:val="single"/>
                <w:szCs w:val="28"/>
              </w:rPr>
              <w:fldChar w:fldCharType="end"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овый объем налогов, сборов и платежа, задекларированных для уплаты получателями налоговых расходов, в бюджет Мокшанского района по видам налогов, сборов и платежа за шесть лет, предшествующих отчетному финансовому году (тыс. рублей)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0" w:gutter="0" w:header="720" w:top="993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rightMargin">
                <wp:posOffset>-191135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-1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0:00Z</dcterms:created>
  <dc:creator>Akimova</dc:creator>
  <dc:description/>
  <cp:keywords/>
  <dc:language>en-US</dc:language>
  <cp:lastModifiedBy>Лысов Александр Валериевич</cp:lastModifiedBy>
  <cp:lastPrinted>2014-05-14T15:39:00Z</cp:lastPrinted>
  <dcterms:modified xsi:type="dcterms:W3CDTF">2019-05-14T05:21:00Z</dcterms:modified>
  <cp:revision>129</cp:revision>
  <dc:subject/>
  <dc:title> </dc:title>
</cp:coreProperties>
</file>