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30780</wp:posOffset>
            </wp:positionH>
            <wp:positionV relativeFrom="paragraph">
              <wp:posOffset>-238125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145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АДМИНИСТРАЦИЯ МОКШ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4.2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АДМИНИСТРАЦИЯ МОКШАНСКОГО РАЙОН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843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6500</wp:posOffset>
                </wp:positionH>
                <wp:positionV relativeFrom="page">
                  <wp:posOffset>2856230</wp:posOffset>
                </wp:positionV>
                <wp:extent cx="29527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Мокшан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0pt;mso-wrap-distance-right:0pt;mso-wrap-distance-top:0pt;mso-wrap-distance-bottom:0pt;margin-top:224.9pt;mso-position-vertical-relative:page;margin-left:1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Мокшан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spacing w:before="28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предоставления субсидий из бюджета Мокшанского района Пензенской области юридическим </w:t>
      </w:r>
      <w:r>
        <w:rPr>
          <w:rFonts w:cs="Times New Roman" w:ascii="Times New Roman" w:hAnsi="Times New Roman"/>
          <w:b/>
          <w:sz w:val="28"/>
          <w:szCs w:val="28"/>
        </w:rPr>
        <w:t>лицам, 100 процентов акций (долей) которых принадлежит Мокшанскому району Пензенской области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</w:t>
      </w:r>
    </w:p>
    <w:p>
      <w:pPr>
        <w:pStyle w:val="TextBody"/>
        <w:ind w:firstLine="72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rFonts w:cs="Calibri"/>
          <w:sz w:val="28"/>
          <w:szCs w:val="28"/>
        </w:rPr>
        <w:t>В соответствии</w:t>
      </w:r>
      <w:r>
        <w:rPr>
          <w:bCs/>
          <w:sz w:val="28"/>
          <w:szCs w:val="28"/>
        </w:rPr>
        <w:t xml:space="preserve"> с </w:t>
      </w:r>
      <w:hyperlink r:id="rId3">
        <w:r>
          <w:rPr>
            <w:rStyle w:val="InternetLink"/>
            <w:sz w:val="28"/>
            <w:szCs w:val="28"/>
          </w:rPr>
          <w:t>абзацем четвертым пункта 8 статьи 78</w:t>
        </w:r>
      </w:hyperlink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Бюджетного кодекса Российской Федерации</w:t>
      </w:r>
      <w:r>
        <w:rPr>
          <w:sz w:val="28"/>
          <w:szCs w:val="28"/>
        </w:rPr>
        <w:t xml:space="preserve">,    </w:t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>
          <w:b/>
          <w:sz w:val="28"/>
          <w:szCs w:val="28"/>
        </w:rPr>
        <w:t xml:space="preserve">администрация Мокшанского района постановляет: 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2"/>
      <w:bookmarkStart w:id="1" w:name="sub_2"/>
    </w:p>
    <w:p>
      <w:pPr>
        <w:pStyle w:val="TextBody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1. Утвердить прилагаемый </w:t>
      </w:r>
      <w:r>
        <w:rPr>
          <w:bCs/>
          <w:sz w:val="28"/>
          <w:szCs w:val="28"/>
        </w:rPr>
        <w:t xml:space="preserve">Порядок предоставления субсидий из бюджета Мокшанского района Пензенской области юридическим </w:t>
      </w:r>
      <w:r>
        <w:rPr>
          <w:sz w:val="28"/>
          <w:szCs w:val="28"/>
        </w:rPr>
        <w:t>лицам, 100 процентов акций (долей) которых принадлежит Мокшанскому району Пензенской области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</w:t>
      </w:r>
      <w:r>
        <w:rPr>
          <w:rFonts w:cs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2"/>
      <w:r>
        <w:rPr>
          <w:sz w:val="28"/>
          <w:szCs w:val="28"/>
        </w:rPr>
        <w:t>2. Настоящее постановление опубликовать в информационном бюллетене «Ведомости органов местного самоуправления Мокшанского района Пензенской области».</w:t>
      </w:r>
      <w:bookmarkEnd w:id="2"/>
    </w:p>
    <w:p>
      <w:pPr>
        <w:pStyle w:val="Normal"/>
        <w:shd w:fill="FFFFFF" w:val="clear"/>
        <w:spacing w:lineRule="atLeast" w:line="225" w:before="0" w:after="213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официального опубликования и действует в части, не противоречащей решению Собрания представителей Мокшанского района о бюджете Мокшанского района Пензенской области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</w:t>
            </w:r>
          </w:p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кшанского район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ind w:firstLine="34"/>
              <w:jc w:val="right"/>
              <w:rPr/>
            </w:pPr>
            <w:r>
              <w:rPr>
                <w:b/>
                <w:sz w:val="28"/>
              </w:rPr>
              <w:t xml:space="preserve">Н.Н.Тихомиров 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окш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__________ №  ________</w:t>
      </w:r>
    </w:p>
    <w:p>
      <w:pPr>
        <w:pStyle w:val="ConsPlusNormal"/>
        <w:spacing w:before="28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предоставления субсидий из бюджета Мокшанского района Пензенской области юридическим </w:t>
      </w:r>
      <w:r>
        <w:rPr>
          <w:rFonts w:cs="Times New Roman" w:ascii="Times New Roman" w:hAnsi="Times New Roman"/>
          <w:b/>
          <w:sz w:val="28"/>
          <w:szCs w:val="28"/>
        </w:rPr>
        <w:t>лицам, 100 процентов акций (долей) которых принадлежит Мокшанскому району Пензенской области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3" w:name="Par53"/>
      <w:bookmarkEnd w:id="3"/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орядок предоставления субсид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 бюджета Мокшанского района Пензенской области юридическим </w:t>
      </w:r>
      <w:r>
        <w:rPr>
          <w:rFonts w:cs="Times New Roman" w:ascii="Times New Roman" w:hAnsi="Times New Roman"/>
          <w:sz w:val="28"/>
          <w:szCs w:val="28"/>
        </w:rPr>
        <w:t>лицам, 100 процентов акций (долей) которых принадлежит Мокшанскому району Пензенской области (далее - юридические лица, юридические лица получатели субсидий), на осуществление капитальных вложений в объекты капитального строительства, находящиеся в собственности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(далее - субсидии), а также требования к договорам (соглашениям) о предоставлении субсидий, срокам и условиям их предост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убсидии предоставляются на цели, указанные в </w:t>
      </w:r>
      <w:hyperlink w:anchor="P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объеме, не превышающем размер средств, предусматриваемый решением администрации Мокшанского района Пензенской области о предоставлении субсидий, принимаемым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8 статьи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(далее - решение о предоставлении субсидий), в пределах бюджетных ассигнований, предусмотренных в бюджете Мокшанского района Пензенской области на соответствующий финансовый год и плановый период, и лимитов бюджетных обязательств, доведенных в установленном порядке до получателя средств бюджета Мокшанского района Пензенской области, предоставляющего субсидии юридическим лицам (далее - получатель средств бюджета Мокшанского района Пензенской области), либо в случаях, установленных бюджетным законодательством Российской Федерации, на срок, превышающий срок действия указанных лимитов бюджетных обязательств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48"/>
      <w:bookmarkEnd w:id="4"/>
      <w:r>
        <w:rPr>
          <w:rFonts w:cs="Times New Roman" w:ascii="Times New Roman" w:hAnsi="Times New Roman"/>
          <w:sz w:val="28"/>
          <w:szCs w:val="28"/>
        </w:rPr>
        <w:t>3. Перечисление субсидий осуществляется получателем средств бюджета Мокшанского района Пензенской области на лицевой счет юридического лица получателя субсидии, открытый в финансовом управлении администрации Мокшанского района Пензенской области для учета операций со средствами, предоставленными иным организациям из бюджета Мокшанского района Пензенской области в пределах суммы, необходимой для оплаты денежных обязательств юридических лиц, источником финансового обеспечения которых являются субсидии.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49"/>
      <w:bookmarkEnd w:id="5"/>
      <w:r>
        <w:rPr>
          <w:rFonts w:cs="Times New Roman" w:ascii="Times New Roman" w:hAnsi="Times New Roman"/>
          <w:sz w:val="28"/>
          <w:szCs w:val="28"/>
        </w:rPr>
        <w:t xml:space="preserve">4. Операции по зачислению и списанию средств на счет, предусмотренный </w:t>
      </w:r>
      <w:hyperlink w:anchor="P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ются в порядке, установленном финансовым управлением администрации Мокшанского района Пензенской области, и отражаются на лицевом счете, предназначенном для учета операций со средствами, предоставленными иным организациям из бюджета Мокшанского района Пензенской области, открытом юридическому лицу в порядке, установленном финансовым управлением администрации Мокшанского района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перации по списанию средств, отраженных на лицевых счетах, указанных в </w:t>
      </w:r>
      <w:hyperlink w:anchor="P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ются после проведения финансовым управлением администрации Мокшанского района Пензенской области санкционирования расходов юридических лиц, источником финансового обеспечения которых являются субсидии, в порядке, установленном финансовым управлением администрации Мокшанского района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оговор (соглашение) о предоставлении субсидии заключается между получателем средств бюджета Мокшанского района Пензенской области и юридическим лицом получателем субсидии в срок не позднее 30-го рабочего дня после доведения в установленном порядке до получателя средств бюджета Мокшанского района Пензенской области лимитов бюджетных обязательств на цели, указанные в </w:t>
      </w:r>
      <w:hyperlink w:anchor="P4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если иной срок заключения договора (соглашения) о предоставлении субсидии не определен решением о предоставлении субсид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 (соглашение) о предоставлении субсидии оформляется в соответствии с требованиями, установленными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если иное не установлено решением о предоставлении субсидий, юридическое лицо должно соответствовать на 1-е число месяца, предшествующего месяцу, в котором планируется заключение договора (соглашения) о предоставлении субсидии, следующим требованиям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 юридического лица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ридическое лицо не находится в процессе реорганизации, ликвидации и банкротства;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56"/>
      <w:bookmarkEnd w:id="6"/>
      <w:r>
        <w:rPr>
          <w:rFonts w:cs="Times New Roman" w:ascii="Times New Roman" w:hAnsi="Times New Roman"/>
          <w:sz w:val="28"/>
          <w:szCs w:val="28"/>
        </w:rPr>
        <w:t>в) у юридического лица отсутствует просроченная задолженность по возврату в бюджет Мокшанского района Пензенской области средств, предоставленных в соответствии с решением Собрания представителей Мокшанского района Пензенской области о бюджете Мокшанского района  Пензенской области и иными нормативными правовыми актами, регулирующими правила предоставления указанных средств, а также другая просроченная задолженность перед бюджетом Мокшанского района 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57"/>
      <w:bookmarkEnd w:id="7"/>
      <w:r>
        <w:rPr>
          <w:rFonts w:cs="Times New Roman" w:ascii="Times New Roman" w:hAnsi="Times New Roman"/>
          <w:sz w:val="28"/>
          <w:szCs w:val="28"/>
        </w:rPr>
        <w:t>8. Юридическое лицо для заключения с ним договора (соглашения) о предоставлении субсидии представляет получателю средств бюджета Мокшанского района  Пензенской области следующие документ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равка налогового органа, подтверждающая отсутствие у юридического лица неисполненной обязанности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писка из Единого государственного реестра юридических лиц, содержащая сведения о юридическом лице (в случае непредставления юридическим лицом такого документа получатель средств бюджета Мокшанского района  Пензенской области запрашивает его самостоятельно в рамках межведомственного информационного взаимодействия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правка, подписанная руководителем юридического лица (иным уполномоченным лицом), подтверждающая соответствие юридического лица требованию, предусмотренному </w:t>
      </w:r>
      <w:hyperlink w:anchor="P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в"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лучатель средств бюджета Мокшанского района  Пензенской области в течение 10 рабочих дней со дня получения от юридического лица документов, указанных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ссматривает их и принимает решение о заключении с юридическим лицом договора (соглашения) о предоставлении субсидии либо направляет юридическому лицу информацию об отказе в предоставлении субсидии в одном из следующих случаев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редставление (представление не в полном объеме) юридическим лицом документов, необходимых для заключения с ним договора (соглашения) о предоставлении субсид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достоверность информации, содержащейся в представленных юридическим лицом документа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утствие в соответствии с бюджетным законодательством Российской Федерации оснований для заключения с юридическим лицом договора (соглашения) о предоставлении субсидии.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65"/>
      <w:bookmarkEnd w:id="8"/>
      <w:r>
        <w:rPr>
          <w:rFonts w:cs="Times New Roman" w:ascii="Times New Roman" w:hAnsi="Times New Roman"/>
          <w:sz w:val="28"/>
          <w:szCs w:val="28"/>
        </w:rPr>
        <w:t>10. Договор (соглашение) о предоставлении субсидии заключается в отношении одного или нескольких объектов капитального строительства и (или) объектов недвижимого имущества и содержит в том числ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елевое назначение субсидии, включая в отношении каждого объекта капитального строительства и (или) объектов недвижимого имущества его наименование, мощность, сроки строительства (реконструкции, в том числе с элементами реставрации, технического перевооружения) и (или) приобретения, сметную стоимость (предполагаемую (предельную) стоимость) и (или) стоимость приобретения, соответствующие решению о предоставлении субсид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казатели результативности предоставления субсидии и их значения, а также условие об их достижении юридическим лицом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оки перечисления субсидии (за исключением субсидии, предоставляемой в пределах суммы, необходимой для оплаты денежных обязательств юридического лица, источником финансового обеспечения которых является субсидия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ожения, устанавливающие права и обязанности сторон договора (соглашения) о предоставлении субсидии и порядок взаимодействия сторон при его реализац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оложения, предусматривающие в случаях, установленных бюджетным законодательством Российской Федерации, перечисление субсидии юридическому лицу в пределах суммы, необходимой для оплаты денежных обязательств юридического лица, источником финансового обеспечения которых является субсидия, на счет, указанный в </w:t>
      </w:r>
      <w:hyperlink w:anchor="P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язанность юридического лица, которому предоставляется субсидия, осуществлять закупки за счет полученных средств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бязанность юридического лица обеспечить финансовое обеспечение капитальных вложений в объекты капитального строительства и (или) объекты недвижимого имущества в размере, предусмотренном решением о предоставлении субсидий и договором (соглашением) о предоставлении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обязанность юридического лица обеспечить финансовое обеспечение работ и услуг в соответствии с нормативными правовыми актами администрации Мокшанского района Пензенской области, регулирующими порядок принятия решений о предоставлении субсидий, без использования на эти цели средств, предоставляемых из бюдже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ожения о запрет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юридическим лицом за счет субсидий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иных операций, связанных с достижением целей предоставления субсидии и определенных решением о предоставлении субсид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числение юридическим лицом субсидий в качестве взносов в уставные (складочные) капиталы других организаций, вкладов в имущество таких организаций, не увеличивающих их уставные (складочные) капиталы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бязательство юридического лица осуществлять эксплуатационные расходы, необходимые для содержания объектов капитального строительства и (или) объектов недвижимого имущества после ввода их в эксплуатацию и (или) приобретения, без использования на эти цели средств, предоставляемых из бюджета Мокшанского района  Пензенской области, в том числе в соответствии с иными нормативными правовыми актами, регулирующими порядок предоставления указанных средст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) положение о возврате юридическим лицом в бюджет Мокшанского района  Пензенской области остатка субсидии, не использованного в отчетном финансовом году (за исключением субсидии, предоставляемой в пределах суммы, необходимой для оплаты денежных обязательств юридического лица, источником финансового обеспечения которых является субсидия), если получателем средств бюджета Мокшанского района  Пензенской области не принято в соответствии с </w:t>
      </w:r>
      <w:hyperlink w:anchor="P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решение об использовании этих средств на цели предоставления субсидии в текущем финансовом году (далее - решение об использовании остатка субсидии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порядок и сроки представления юридическим лицом отчетности о расходах, источником финансового обеспечения которых является субсидия, и о достижении значений показателей результативности предоставления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право получателя средств бюджета Мокшанского района  Пензенской области на проведение проверок соблюдения юридическим лицом условий, определенных договором (соглашением) о предоставлении субсид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ответственность юридического лица за нарушение условий, определенных договором (соглашением) о предоставлении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обязанность юридического лица по возврату соответствующих средств в бюджет Мокшанского района  Пензенской области в случае установления по итогам проверок, проведенных получателем средств бюджета Мокшанского района  Пензенской области и финансовым управлением администрации Мокшанского района, факта нарушения целей, условий и порядка предоставления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) обязательство юридического лица о включении в договоры (соглашения), заключаемые в целях исполнения обязательств по данному договору (соглашению), согласия соответственно юридического лица получателя субсидии и лиц, являющихся поставщиками (подрядчиками, исполнителями) по данным договорам (соглашениям) о предоставлени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главным распорядителем бюджетных средств, предоставившим субсидию, и финансовым управлением администрации Мокшанского района проверок соблюдения указанными ими условий, целей и порядка предоставления субсидии.</w:t>
      </w:r>
    </w:p>
    <w:p>
      <w:pPr>
        <w:pStyle w:val="ConsPlusNormal"/>
        <w:spacing w:before="220" w:after="0"/>
        <w:ind w:firstLine="540"/>
        <w:jc w:val="both"/>
        <w:rPr/>
      </w:pPr>
      <w:bookmarkStart w:id="9" w:name="P84"/>
      <w:bookmarkEnd w:id="9"/>
      <w:r>
        <w:rPr>
          <w:rFonts w:cs="Times New Roman" w:ascii="Times New Roman" w:hAnsi="Times New Roman"/>
          <w:sz w:val="28"/>
          <w:szCs w:val="28"/>
        </w:rPr>
        <w:t xml:space="preserve">11. В договор (соглашение) о предоставлении субсидии в дополнение к положениям, предусмотренным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также включаются положения, содержащие условия, определенные нормативными правовыми актами Правительства Российской Федерации, Правительства Пензенской области, администрации Мокшанского района Пензенской области регулирующими требования к договорам (соглашениям) о предоставлении субсид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Юридическое лицо представляет получателю средств бюджета Мокшанского района Пензенской области отчетность о расходах, источником финансового обеспечения которых является субсидия, и о достижении юридическим лицом значений показателей результативности предоставления субсидии в сроки, определенные договором (соглашением) о предоставлении субсидии, при условии, что отчетность об указанных расходах представляется не реже одного раза в год не позднее 20-го рабочего дня по окончании отчетно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сполнительный орган Мокшанского района Пензенской области, осуществляющий от имени Мокшанского района Пензенской области права акционера (участника) юридического лица, не позднее 3 месяцев со дня ввода в эксплуатацию объекта капитального строительства или приобретения объекта недвижимого имущества, источником финансового обеспечения которых является субсидия, осуществляет действия, направленные на увеличение уставного капитала юридического лица в порядке, установленном законодательством Российской Федерации, в объеме, соответствующем отчетности о расходах, источником финансового обеспечения которых является субсидия.</w:t>
      </w:r>
    </w:p>
    <w:p>
      <w:pPr>
        <w:pStyle w:val="ConsPlusNormal"/>
        <w:spacing w:before="220" w:after="0"/>
        <w:ind w:firstLine="540"/>
        <w:jc w:val="both"/>
        <w:rPr/>
      </w:pPr>
      <w:bookmarkStart w:id="10" w:name="P87"/>
      <w:bookmarkEnd w:id="10"/>
      <w:r>
        <w:rPr>
          <w:rFonts w:cs="Times New Roman" w:ascii="Times New Roman" w:hAnsi="Times New Roman"/>
          <w:sz w:val="28"/>
          <w:szCs w:val="28"/>
        </w:rPr>
        <w:t>14. Не использованный в течение отчетного финансового года остаток субсидии (за исключением субсидии, предоставляемой в пределах суммы, необходимой для оплаты денежных обязательств юридического лица, источником финансового обеспечения которых является субсидия) подлежит возврату юридическим лицом в бюджет Мокшанского района Пензенской области, если получателем средств бюджета Мокшанского района Пензенской области не принято решение об использовании остатка субсид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использовании остатка субсидии подлежит согласованию с финансовым управлением администрации Мокшанского района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использовании остатка субсидии представляется получателем средств бюджета Мокшанского района Пензенской области в финансовое управление администрации Мокшанского района Пензенской области вместе с пояснительной запиской, содержащей обоснование необходимости его принят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об использовании остатка субсидии включается один или несколько объектов капитального строительства и (или) объектов недвижимого имуществ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об использовании остатков субсидий применяются требования по обеспечению исполнения бюджета Мокшанского района Пензенской области, предусмотренные нормативными правовыми актами администрации Мокшанского района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лучатель средств бюджета Мокшанского района Пензенской области и финансовое управление администрации Мокшанского района Пензенской области проводят проверки соблюдения юридическими лицами порядка, целей и условий предоставления субсид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случае установления получателем средств бюджета Мокшанского района Пензенской области или финансовым управлением администрации Мокшанского района Пензенской области факта нарушения юридическим лицом порядка, целей и условий предоставления субсидии соответствующие средства подлежат возврату юридическим лицом в бюджет Мокшанского района Пензен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основании требования получателя средств бюджета Мокшанского района Пензенской области не позднее 30-го рабочего дня со дня получения указанного требования юридическим лиц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основании представления и (или) предписания финансового управления администрации Мокшанского района Пензенской области в сроки, установленные в соответствии с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992" w:gutter="0" w:header="720" w:top="993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rightMargin">
                <wp:posOffset>-191135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-1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475D06D0811E00535AAB4EF1F26CE5E66CDB4C0A442CA8B66E291B4AFEC2A2834B42A87B037116B88002B6C94891A114B407E6D5CD2A97sAb1K" TargetMode="External"/><Relationship Id="rId4" Type="http://schemas.openxmlformats.org/officeDocument/2006/relationships/hyperlink" Target="consultantplus://offline/ref=BD475D06D0811E00535AAB4EF1F26CE5E66CDB4C0A442CA8B66E291B4AFEC2A2834B42A87B037116BA8002B6C94891A114B407E6D5CD2A97sAb1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00:00Z</dcterms:created>
  <dc:creator>Akimova</dc:creator>
  <dc:description/>
  <cp:keywords/>
  <dc:language>en-US</dc:language>
  <cp:lastModifiedBy>Лысов Александр Валериевич</cp:lastModifiedBy>
  <cp:lastPrinted>2014-05-14T15:39:00Z</cp:lastPrinted>
  <dcterms:modified xsi:type="dcterms:W3CDTF">2019-07-11T13:48:00Z</dcterms:modified>
  <cp:revision>198</cp:revision>
  <dc:subject/>
  <dc:title> </dc:title>
</cp:coreProperties>
</file>