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jc w:val="center"/>
        <w:rPr>
          <w:sz w:val="30"/>
          <w:szCs w:val="24"/>
          <w:lang w:val="en-US" w:eastAsia="en-US"/>
        </w:rPr>
      </w:pPr>
      <w:r>
        <w:rPr>
          <w:sz w:val="30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63190</wp:posOffset>
            </wp:positionH>
            <wp:positionV relativeFrom="paragraph">
              <wp:posOffset>4445</wp:posOffset>
            </wp:positionV>
            <wp:extent cx="741680" cy="8642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1" r="-5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680" cy="864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192"/>
        <w:jc w:val="both"/>
        <w:rPr>
          <w:sz w:val="30"/>
        </w:rPr>
      </w:pPr>
      <w:r>
        <w:rPr>
          <w:sz w:val="3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920115</wp:posOffset>
                </wp:positionH>
                <wp:positionV relativeFrom="page">
                  <wp:posOffset>1372235</wp:posOffset>
                </wp:positionV>
                <wp:extent cx="6135370" cy="1188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5370" cy="1188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662"/>
                            </w:tblGrid>
                            <w:tr>
                              <w:trPr>
                                <w:trHeight w:val="127" w:hRule="exact"/>
                              </w:trPr>
                              <w:tc>
                                <w:tcPr>
                                  <w:tcW w:w="96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3" w:hRule="atLeast"/>
                              </w:trPr>
                              <w:tc>
                                <w:tcPr>
                                  <w:tcW w:w="96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АДМИНИСТРАЦИЯ МОКШАНСКОГО РАЙО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96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ПЕНЗЕНСКОЙ ОБЛА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9662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2" w:hRule="exact"/>
                              </w:trPr>
                              <w:tc>
                                <w:tcPr>
                                  <w:tcW w:w="9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СТАНОВЛ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" w:hRule="exact"/>
                              </w:trPr>
                              <w:tc>
                                <w:tcPr>
                                  <w:tcW w:w="9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1pt;height:93.6pt;mso-wrap-distance-left:0pt;mso-wrap-distance-right:0pt;mso-wrap-distance-top:0pt;mso-wrap-distance-bottom:0pt;margin-top:108.05pt;mso-position-vertical-relative:page;margin-left:72.4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662"/>
                      </w:tblGrid>
                      <w:tr>
                        <w:trPr>
                          <w:trHeight w:val="127" w:hRule="exact"/>
                        </w:trPr>
                        <w:tc>
                          <w:tcPr>
                            <w:tcW w:w="9662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3" w:hRule="atLeast"/>
                        </w:trPr>
                        <w:tc>
                          <w:tcPr>
                            <w:tcW w:w="9662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АДМИНИСТРАЦИЯ МОКШАНСКОГО РАЙОНА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9662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ПЕНЗЕНСКОЙ ОБЛАСТИ</w:t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9662" w:type="dxa"/>
                            <w:tcBorders/>
                          </w:tcPr>
                          <w:p>
                            <w:pPr>
                              <w:pStyle w:val="Heading3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2" w:hRule="exact"/>
                        </w:trPr>
                        <w:tc>
                          <w:tcPr>
                            <w:tcW w:w="9662" w:type="dxa"/>
                            <w:tcBorders/>
                            <w:vAlign w:val="center"/>
                          </w:tcPr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>ПОСТАНОВЛЕНИЕ</w:t>
                            </w:r>
                          </w:p>
                        </w:tc>
                      </w:tr>
                      <w:tr>
                        <w:trPr>
                          <w:trHeight w:val="73" w:hRule="exact"/>
                        </w:trPr>
                        <w:tc>
                          <w:tcPr>
                            <w:tcW w:w="9662" w:type="dxa"/>
                            <w:tcBorders/>
                            <w:vAlign w:val="center"/>
                          </w:tcPr>
                          <w:p>
                            <w:pPr>
                              <w:pStyle w:val="Heading3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2952750" cy="43307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6.04.2021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6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р.п. Мокшан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4.1pt;mso-wrap-distance-left:9pt;mso-wrap-distance-right:9pt;mso-wrap-distance-top:0pt;mso-wrap-distance-bottom:0pt;margin-top:0pt;mso-position-vertical:top;mso-position-vertical-relative:text;margin-left:127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6.04.2021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6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.п. Мокшан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муниципальную программу Мокшанского района </w:t>
      </w:r>
      <w:r>
        <w:rPr>
          <w:b/>
          <w:bCs/>
          <w:sz w:val="28"/>
          <w:szCs w:val="28"/>
        </w:rPr>
        <w:t>«</w:t>
      </w:r>
      <w:r>
        <w:rPr>
          <w:b/>
          <w:bCs/>
          <w:spacing w:val="-2"/>
          <w:sz w:val="28"/>
          <w:szCs w:val="28"/>
        </w:rPr>
        <w:t>Управление муниципальными финансами и муниципальным долгом Мокшанского района Пензенской области на 2014-2024 годы</w:t>
      </w:r>
      <w:r>
        <w:rPr>
          <w:b/>
          <w:bCs/>
          <w:sz w:val="28"/>
          <w:szCs w:val="28"/>
        </w:rPr>
        <w:t>»</w:t>
      </w:r>
      <w:r>
        <w:rPr>
          <w:b/>
          <w:sz w:val="28"/>
          <w:szCs w:val="28"/>
        </w:rPr>
        <w:t>, утвержденную постановлением администрации Мокшанского района Пензенской области от 08.11.2013 № 1332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рядком разработки и реализации муниципальных программ Мокшанского района Пензенской области, утвержденным постановлением администрации Мокшанского района Пензенской области от 20.08.2013 № 1019 (с изменениями), рассмотрев дополнительные и обосновывающие материалы –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center"/>
        <w:rPr/>
      </w:pPr>
      <w:r>
        <w:rPr>
          <w:b/>
          <w:sz w:val="28"/>
          <w:szCs w:val="28"/>
        </w:rPr>
        <w:t>администрация Мокшанского района постановляет:</w:t>
      </w:r>
    </w:p>
    <w:p>
      <w:pPr>
        <w:pStyle w:val="ConsPlusTitle"/>
        <w:ind w:firstLine="540"/>
        <w:jc w:val="both"/>
        <w:rPr/>
      </w:pPr>
      <w:bookmarkStart w:id="0" w:name="sub_5"/>
      <w:bookmarkEnd w:id="0"/>
      <w:r>
        <w:rPr>
          <w:b w:val="false"/>
          <w:sz w:val="28"/>
          <w:szCs w:val="28"/>
        </w:rPr>
        <w:t xml:space="preserve">1. Внести в муниципальную программу Мокшанского района </w:t>
      </w:r>
      <w:r>
        <w:rPr>
          <w:b w:val="false"/>
          <w:bCs w:val="false"/>
          <w:sz w:val="28"/>
          <w:szCs w:val="28"/>
        </w:rPr>
        <w:t>«</w:t>
      </w:r>
      <w:r>
        <w:rPr>
          <w:b w:val="false"/>
          <w:bCs w:val="false"/>
          <w:spacing w:val="-2"/>
          <w:sz w:val="28"/>
          <w:szCs w:val="28"/>
        </w:rPr>
        <w:t>Управление муниципальными финансами и муниципальным долгом Мокшанского района Пензенской области на 2014-2024 годы</w:t>
      </w:r>
      <w:r>
        <w:rPr>
          <w:b w:val="false"/>
          <w:bCs w:val="false"/>
          <w:sz w:val="28"/>
          <w:szCs w:val="28"/>
        </w:rPr>
        <w:t>» (далее – программа)</w:t>
      </w:r>
      <w:r>
        <w:rPr>
          <w:b w:val="false"/>
          <w:sz w:val="28"/>
          <w:szCs w:val="28"/>
        </w:rPr>
        <w:t>, утвержденную постановлением администрации Мокшанского района Пензенской области от 08.11.2013 № 1332, следующие изменения:</w:t>
      </w:r>
    </w:p>
    <w:p>
      <w:pPr>
        <w:pStyle w:val="ConsPlusTitle"/>
        <w:widowControl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1. в Паспорте муниципальной программы Мокшанского района строку «Объемы бюджетных ассигнований муниципальной программы» изложить в следующей редакции:</w:t>
      </w:r>
    </w:p>
    <w:p>
      <w:pPr>
        <w:pStyle w:val="ConsPlusTitle"/>
        <w:widowControl/>
        <w:rPr/>
      </w:pPr>
      <w:r>
        <w:rPr/>
        <w:t>«</w:t>
      </w:r>
    </w:p>
    <w:tbl>
      <w:tblPr>
        <w:tblW w:w="9998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769"/>
        <w:gridCol w:w="7229"/>
      </w:tblGrid>
      <w:tr>
        <w:trPr>
          <w:trHeight w:val="600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Объемы бюджетных            </w:t>
              <w:br/>
              <w:t xml:space="preserve">ассигнований муниципальной программы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бюджетных ассигнований на реализацию муниципальной программы из бюджета Мокшанского района составляет 447 906,4 тыс. рублей, в том числ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в расходах бюджета – 315 641,2 тыс. руб., в т.ч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4 году – 20 444,4 тыс. рубле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5 году – 20 852,4 тыс. рубле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20 615,6 тыс. рубле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 21 082,4 тыс. рубле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27 112,3 тыс. рубле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33 110,4 тыс. рублей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0 году – 36 478,0 тыс. рублей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1 году – 35 335,6 тыс. рублей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2 году – 34 589,3 тыс. рублей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3 году – 33 744,4 тыс. рублей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4 году – 32 276,4 тыс. рублей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в источниках финансирования дефицита</w:t>
            </w:r>
          </w:p>
          <w:p>
            <w:pPr>
              <w:pStyle w:val="Style13"/>
              <w:spacing w:before="0" w:after="0"/>
              <w:jc w:val="left"/>
              <w:rPr/>
            </w:pPr>
            <w:r>
              <w:rPr>
                <w:iCs/>
              </w:rPr>
              <w:t>бюджета</w:t>
            </w:r>
            <w:r>
              <w:rPr>
                <w:i/>
                <w:iCs/>
              </w:rPr>
              <w:t xml:space="preserve"> - </w:t>
            </w:r>
            <w:r>
              <w:rPr/>
              <w:t xml:space="preserve"> 132 265,2 тыс. рублей, в т.ч.</w:t>
            </w:r>
          </w:p>
          <w:p>
            <w:pPr>
              <w:pStyle w:val="Style13"/>
              <w:spacing w:before="0" w:after="0"/>
              <w:jc w:val="left"/>
              <w:rPr/>
            </w:pPr>
            <w:r>
              <w:rPr/>
              <w:t>в 2014 году – 20800,0 тыс. рублей,</w:t>
            </w:r>
          </w:p>
          <w:p>
            <w:pPr>
              <w:pStyle w:val="Style13"/>
              <w:spacing w:before="0" w:after="0"/>
              <w:jc w:val="left"/>
              <w:rPr/>
            </w:pPr>
            <w:r>
              <w:rPr/>
              <w:t xml:space="preserve">в 2015 году -  1050,0 тыс. рубле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-  11413,6 тыс. рубле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11613,6 тыс. рубле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8334,4 тыс. рубле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8418,4 тыс. рубле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13 166,4 тыс. рублей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1 году – 23 734,4 тыс. рублей,</w:t>
            </w:r>
          </w:p>
          <w:p>
            <w:pPr>
              <w:pStyle w:val="Normal"/>
              <w:spacing w:lineRule="atLeast" w:line="20"/>
              <w:rPr/>
            </w:pPr>
            <w:r>
              <w:rPr>
                <w:sz w:val="28"/>
                <w:szCs w:val="28"/>
              </w:rPr>
              <w:t>в 2022 году – 12 334,4 тыс. рублей,</w:t>
            </w:r>
          </w:p>
          <w:p>
            <w:pPr>
              <w:pStyle w:val="Normal"/>
              <w:spacing w:lineRule="atLeast" w:line="20"/>
              <w:rPr/>
            </w:pPr>
            <w:r>
              <w:rPr>
                <w:sz w:val="28"/>
                <w:szCs w:val="28"/>
              </w:rPr>
              <w:t>в 2023 году – 21 400,0 тыс. рубле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 0,0 тыс. рублей.</w:t>
            </w:r>
          </w:p>
        </w:tc>
      </w:tr>
    </w:tbl>
    <w:p>
      <w:pPr>
        <w:pStyle w:val="ConsPlusTitle"/>
        <w:widowControl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»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1.2. в Паспорте подпрограммы 3 муниципальной программы Мокшанского района строку «Объемы бюджетных ассигнований подпрограммы» изложить в следующей редакции:</w:t>
      </w:r>
    </w:p>
    <w:p>
      <w:pPr>
        <w:pStyle w:val="ConsPlusTitle"/>
        <w:widowControl/>
        <w:ind w:firstLine="567"/>
        <w:rPr/>
      </w:pPr>
      <w:r>
        <w:rPr/>
        <w:t>«</w:t>
      </w:r>
    </w:p>
    <w:tbl>
      <w:tblPr>
        <w:tblW w:w="9998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769"/>
        <w:gridCol w:w="7229"/>
      </w:tblGrid>
      <w:tr>
        <w:trPr>
          <w:trHeight w:val="600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Объемы бюджетных            </w:t>
              <w:br/>
              <w:t xml:space="preserve">ассигнований муниципальной программы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Объем бюджетных ассигнований на реализацию подпрограммы по годам составляет  115 266,2 тыс. рублей, в т.ч.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10 009,0  тыс. рубле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9 156,1 тыс. рублей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6 год – 9 063,2 тыс. рубле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9 534,8 тыс. рубле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9 714,1 тыс. рубле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10 280,1 тыс. рублей,</w:t>
            </w:r>
          </w:p>
          <w:p>
            <w:pPr>
              <w:pStyle w:val="Normal"/>
              <w:spacing w:lineRule="atLeast" w:line="20"/>
              <w:rPr/>
            </w:pPr>
            <w:r>
              <w:rPr>
                <w:sz w:val="28"/>
                <w:szCs w:val="28"/>
              </w:rPr>
              <w:t>2020 год – 11 820,6 тыс. рублей,</w:t>
            </w:r>
          </w:p>
          <w:p>
            <w:pPr>
              <w:pStyle w:val="Normal"/>
              <w:spacing w:lineRule="atLeast" w:line="20"/>
              <w:rPr/>
            </w:pPr>
            <w:r>
              <w:rPr>
                <w:sz w:val="28"/>
                <w:szCs w:val="28"/>
              </w:rPr>
              <w:t>2021 год – 12 114,0 тыс. рублей,</w:t>
            </w:r>
          </w:p>
          <w:p>
            <w:pPr>
              <w:pStyle w:val="Normal"/>
              <w:spacing w:lineRule="atLeast" w:line="20"/>
              <w:rPr/>
            </w:pPr>
            <w:r>
              <w:rPr>
                <w:sz w:val="28"/>
                <w:szCs w:val="28"/>
              </w:rPr>
              <w:t>2022 год – 11 760,5 тыс. рублей,</w:t>
            </w:r>
          </w:p>
          <w:p>
            <w:pPr>
              <w:pStyle w:val="Normal"/>
              <w:spacing w:lineRule="atLeast" w:line="20"/>
              <w:rPr/>
            </w:pPr>
            <w:r>
              <w:rPr>
                <w:sz w:val="28"/>
                <w:szCs w:val="28"/>
              </w:rPr>
              <w:t>2023 год – 10 906,9 тыс. рублей,</w:t>
            </w:r>
          </w:p>
          <w:p>
            <w:pPr>
              <w:pStyle w:val="Normal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10 906,9 тыс. рублей.</w:t>
            </w:r>
          </w:p>
        </w:tc>
      </w:tr>
    </w:tbl>
    <w:p>
      <w:pPr>
        <w:pStyle w:val="ConsPlusTitle"/>
        <w:ind w:firstLine="54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»;</w:t>
      </w:r>
    </w:p>
    <w:p>
      <w:pPr>
        <w:pStyle w:val="ConsPlusTitle"/>
        <w:widowControl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3. Приложения № 5, 8 и 11 к муниципальной программе изложить в новой редакции (прилагаются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Настоящее постановление действует в части, не противоречащей решению Собрания представителей Мокшанского района Пензенской области о бюджете Мокшанского района Пензенской области на очередной финансовый год и плановый период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Настоящее постановление опубликовать в информационно бюллетене «Ведомости органов местного самоуправления Мокшанского района Пензенской области» и разместить (опубликовать) на официальном сайте администрации Мокшанского района Пензенской области в информационно-телекоммуникационной сети «Интернет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bookmarkStart w:id="1" w:name="Par17"/>
      <w:bookmarkEnd w:id="1"/>
      <w:r>
        <w:rPr>
          <w:sz w:val="28"/>
          <w:szCs w:val="28"/>
        </w:rPr>
        <w:t xml:space="preserve">5. Настоящее постановление вступает в силу на следующий день после его официального опубликования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276"/>
        <w:gridCol w:w="3820"/>
      </w:tblGrid>
      <w:tr>
        <w:trPr/>
        <w:tc>
          <w:tcPr>
            <w:tcW w:w="3510" w:type="dxa"/>
            <w:tcBorders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администрации</w:t>
            </w:r>
          </w:p>
          <w:p>
            <w:pPr>
              <w:pStyle w:val="Normal"/>
              <w:widowControl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b/>
                <w:sz w:val="28"/>
                <w:szCs w:val="28"/>
              </w:rPr>
              <w:t xml:space="preserve">Мокшанского района                                                               </w:t>
            </w:r>
          </w:p>
        </w:tc>
        <w:tc>
          <w:tcPr>
            <w:tcW w:w="2276" w:type="dxa"/>
            <w:tcBorders/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820" w:type="dxa"/>
            <w:tcBorders/>
          </w:tcPr>
          <w:p>
            <w:pPr>
              <w:pStyle w:val="Normal"/>
              <w:widowControl/>
              <w:snapToGrid w:val="false"/>
              <w:spacing w:before="0" w:after="120"/>
              <w:ind w:left="375" w:hanging="0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spacing w:before="0" w:after="120"/>
              <w:ind w:left="375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widowControl/>
              <w:spacing w:before="0" w:after="120"/>
              <w:ind w:left="375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</w:t>
            </w:r>
            <w:r>
              <w:rPr>
                <w:b/>
                <w:sz w:val="28"/>
                <w:szCs w:val="28"/>
              </w:rPr>
              <w:t xml:space="preserve">Н.Н.Тихомиров </w:t>
            </w:r>
          </w:p>
          <w:p>
            <w:pPr>
              <w:pStyle w:val="Normal"/>
              <w:widowControl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737" w:gutter="0" w:header="0" w:top="851" w:footer="335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-82" w:hanging="0"/>
        <w:jc w:val="right"/>
        <w:outlineLvl w:val="0"/>
        <w:rPr>
          <w:sz w:val="24"/>
          <w:szCs w:val="24"/>
        </w:rPr>
      </w:pPr>
      <w:bookmarkStart w:id="2" w:name="sub_5"/>
      <w:bookmarkEnd w:id="2"/>
      <w:r>
        <w:rPr>
          <w:sz w:val="24"/>
          <w:szCs w:val="24"/>
        </w:rPr>
        <w:t xml:space="preserve">Приложение № 5 </w:t>
      </w:r>
    </w:p>
    <w:p>
      <w:pPr>
        <w:pStyle w:val="Normal"/>
        <w:numPr>
          <w:ilvl w:val="0"/>
          <w:numId w:val="0"/>
        </w:numPr>
        <w:autoSpaceDE w:val="false"/>
        <w:ind w:right="-82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к муниципальной программе</w:t>
      </w:r>
    </w:p>
    <w:p>
      <w:pPr>
        <w:pStyle w:val="Normal"/>
        <w:numPr>
          <w:ilvl w:val="0"/>
          <w:numId w:val="0"/>
        </w:numPr>
        <w:autoSpaceDE w:val="false"/>
        <w:ind w:right="-82" w:hanging="0"/>
        <w:jc w:val="righ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right="-82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right="-82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ЕСУРСНОЕ ОБЕСПЕЧЕНИЕ </w:t>
      </w:r>
    </w:p>
    <w:p>
      <w:pPr>
        <w:pStyle w:val="Normal"/>
        <w:numPr>
          <w:ilvl w:val="0"/>
          <w:numId w:val="0"/>
        </w:numPr>
        <w:autoSpaceDE w:val="false"/>
        <w:ind w:right="-82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еализации муниципальной программы Мокшанского района «Управление муниципальными финансами и муниципальным </w:t>
      </w:r>
    </w:p>
    <w:p>
      <w:pPr>
        <w:pStyle w:val="Normal"/>
        <w:numPr>
          <w:ilvl w:val="0"/>
          <w:numId w:val="0"/>
        </w:numPr>
        <w:autoSpaceDE w:val="false"/>
        <w:ind w:right="-82" w:hanging="0"/>
        <w:jc w:val="center"/>
        <w:outlineLvl w:val="0"/>
        <w:rPr/>
      </w:pPr>
      <w:r>
        <w:rPr>
          <w:b/>
          <w:sz w:val="24"/>
          <w:szCs w:val="24"/>
        </w:rPr>
        <w:t xml:space="preserve">долгом Мокшанского района Пензенской области на 2014-2024 годы» за счет всех источников финансирования </w:t>
      </w:r>
    </w:p>
    <w:p>
      <w:pPr>
        <w:pStyle w:val="Normal"/>
        <w:numPr>
          <w:ilvl w:val="0"/>
          <w:numId w:val="0"/>
        </w:numPr>
        <w:autoSpaceDE w:val="false"/>
        <w:ind w:right="-82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2020 - 2024 годы</w:t>
      </w:r>
    </w:p>
    <w:p>
      <w:pPr>
        <w:pStyle w:val="Normal"/>
        <w:numPr>
          <w:ilvl w:val="0"/>
          <w:numId w:val="0"/>
        </w:numPr>
        <w:autoSpaceDE w:val="false"/>
        <w:ind w:right="-82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36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1600"/>
        <w:gridCol w:w="3134"/>
        <w:gridCol w:w="3543"/>
        <w:gridCol w:w="1276"/>
        <w:gridCol w:w="1275"/>
        <w:gridCol w:w="1276"/>
        <w:gridCol w:w="1276"/>
        <w:gridCol w:w="1275"/>
      </w:tblGrid>
      <w:tr>
        <w:trPr>
          <w:trHeight w:val="690" w:hRule="atLeast"/>
        </w:trPr>
        <w:tc>
          <w:tcPr>
            <w:tcW w:w="5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992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управление администрации Мокшанского района</w:t>
            </w:r>
          </w:p>
        </w:tc>
      </w:tr>
      <w:tr>
        <w:trPr>
          <w:trHeight w:val="36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3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35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63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расходов, тыс. рублей</w:t>
            </w:r>
          </w:p>
        </w:tc>
      </w:tr>
      <w:tr>
        <w:trPr>
          <w:trHeight w:val="6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</w:tr>
      <w:tr>
        <w:trPr>
          <w:trHeight w:val="85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</w:t>
            </w:r>
          </w:p>
        </w:tc>
        <w:tc>
          <w:tcPr>
            <w:tcW w:w="3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муниципальными финансами и муниципальным долгом Мокшанского района Пензенской области на 2014-2024 годы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-108" w:right="3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9 644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-108" w:right="3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9 0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-108" w:right="3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6 92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-108" w:right="3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 144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 276,4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.ч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ind w:left="-108" w:right="34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ind w:left="-108" w:right="3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ind w:left="-108" w:right="3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ind w:left="-108" w:right="3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Мокшанского района (за исключением целевых межбюджетных трансфертов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-108" w:right="3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 152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3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 31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-108" w:right="3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 18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-108" w:right="3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7 453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 585,3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е сред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-108" w:right="3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-108" w:right="3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-108" w:right="3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-108" w:right="3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right="27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Пензенской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-108" w:right="3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492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-108" w:right="3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75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-108" w:right="3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74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-108" w:right="3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691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right="27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691,1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источн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-108" w:right="3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-108" w:right="3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-108" w:right="3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-108" w:right="3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right="27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-программа 1</w:t>
            </w:r>
          </w:p>
        </w:tc>
        <w:tc>
          <w:tcPr>
            <w:tcW w:w="3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муниципальным долгом Мокшанского района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-108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69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-108"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21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-108"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47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-108"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597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right="2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,5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.ч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ind w:left="-108" w:righ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ind w:left="-108"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ind w:left="-108"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ind w:left="-108"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ind w:right="2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Мокшанского района (за исключением целевых межбюджетных трансферт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-108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6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-108"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2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-108"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47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-108"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59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right="2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,5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-108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-108"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-108"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-108"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right="2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Пензенской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-108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-108"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-108"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-108"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right="2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источники</w:t>
            </w:r>
          </w:p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-108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-108"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-108"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-108"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right="2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</w:t>
            </w:r>
          </w:p>
        </w:tc>
        <w:tc>
          <w:tcPr>
            <w:tcW w:w="3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имизация объема и структуры муниципального долга Мокшанского района, соблюдение  установленного  законодательством ограничения объема муниципального долг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-108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6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-108"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73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-108"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33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-108"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4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right="2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.ч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ind w:left="-108" w:righ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ind w:left="-108"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ind w:left="-108"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ind w:left="-108"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ind w:right="2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Мокшанского района (за исключением целевых межбюджетных трансфертов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-108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66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-108"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73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-108"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33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-108"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4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right="2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е сред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-108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-108"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-108"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-108"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right="2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Пензенской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-108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-108"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-108"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-108"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right="2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источн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-108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-108"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-108"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-108"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right="2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2</w:t>
            </w:r>
          </w:p>
        </w:tc>
        <w:tc>
          <w:tcPr>
            <w:tcW w:w="3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ение установленного законодательством ограничения предельного объема расходов на обслуживание муниципального долг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-108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0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-108"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8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-108"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3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-108"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right="2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,5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.ч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ind w:left="-108" w:righ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ind w:left="-108"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ind w:left="-108"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ind w:left="-108"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ind w:right="2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Мокшанского района (за исключением целевых межбюджетных трансфертов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-108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03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-108"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8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-108"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3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-108"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7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right="2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,5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е сред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-108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-108"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-108"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-108"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right="2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Пензенской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-108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-108"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-108"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-108"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right="2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источн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-108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-108"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-108"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-108"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right="2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-программа 2</w:t>
            </w:r>
          </w:p>
        </w:tc>
        <w:tc>
          <w:tcPr>
            <w:tcW w:w="3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межбюджетных трансфертов из бюджета Мокшанского района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-108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354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-108"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7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-108"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69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-108"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64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right="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640,0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.ч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ind w:left="-108" w:righ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ind w:left="-108"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ind w:left="-108"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ind w:left="-108"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ind w:right="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Мокшанского района (за исключением целевых межбюджетных трансфертов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-108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866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-108"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98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-108"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95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-108"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954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right="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954,3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е сред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-108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-108"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-108"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-108"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right="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Пензенской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-108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487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-108"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5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-108"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3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-108"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685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right="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685,7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источн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-108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-108"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-108"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-108"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right="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</w:t>
            </w:r>
          </w:p>
        </w:tc>
        <w:tc>
          <w:tcPr>
            <w:tcW w:w="3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авнивание бюджетной обеспеченности поселений Мокшанского района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-108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847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-108"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11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-108"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9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-108"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45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right="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45,7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.ч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ind w:left="-108" w:righ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ind w:left="-108"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ind w:left="-108"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ind w:left="-108"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ind w:right="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Мокшанского района (за исключением целевых межбюджетных трансфертов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-108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36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-108" w:right="33" w:hanging="0"/>
              <w:jc w:val="center"/>
              <w:rPr/>
            </w:pPr>
            <w:r>
              <w:rPr>
                <w:sz w:val="24"/>
                <w:szCs w:val="24"/>
              </w:rPr>
              <w:t>12 3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-108"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3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-108"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36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right="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360,0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е сред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-108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-108"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-108"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-108"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right="2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Пензенской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-108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487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-108"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5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-108"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3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-108"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685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right="2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685,7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источники</w:t>
            </w:r>
          </w:p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-108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-108"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-108"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-108"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right="2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2</w:t>
            </w:r>
          </w:p>
        </w:tc>
        <w:tc>
          <w:tcPr>
            <w:tcW w:w="3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поселениям Мокшанского района дополнительной финансовой поддержк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-108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0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-108"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-108"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-108"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right="2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4,3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.ч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ind w:left="-108" w:righ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ind w:left="-108"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ind w:left="-108"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ind w:left="-108"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ind w:right="2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Мокшанского района (за исключением целевых межбюджетных трансферт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-108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0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-108"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-108"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-108"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right="2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4,3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-108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-108"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-108"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-108"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right="2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Пензенской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-108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-108"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-108"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-108"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right="2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источн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-108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-108"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-108"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-108"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right="2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-программа 3 </w:t>
            </w:r>
          </w:p>
        </w:tc>
        <w:tc>
          <w:tcPr>
            <w:tcW w:w="3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Финансового управления администрации Мокшанского района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-108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820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-108"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11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-108"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76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-108"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906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right="2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906,9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.ч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ind w:left="-108" w:righ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ind w:left="-108"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ind w:left="-108"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ind w:left="-108"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ind w:right="2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Мокшанского района (за исключением целевых межбюджетных трансфертов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-108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815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-108"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10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-108"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75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-108"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901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right="2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901,5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е сред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-108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-108"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-108"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-108"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right="2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Пензенской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-108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-108"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-108"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-108"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right="2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источн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-108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-108"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-108"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-108"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right="2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</w:t>
            </w:r>
          </w:p>
        </w:tc>
        <w:tc>
          <w:tcPr>
            <w:tcW w:w="3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и эффективная организация исполнения бюджета Мокшанского района, осуществление финансового контроля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-108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820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-108"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11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-108"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76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-108"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906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right="2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906,9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.ч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ind w:left="-108" w:righ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ind w:left="-108"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ind w:left="-108"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ind w:left="-108"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ind w:right="2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Мокшанского района (за исключением целевых межбюджетных трансфертов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-108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815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-108"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10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-108"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75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-108"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901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right="2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901,5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е сред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-108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-108"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-108"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-108"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right="2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Пензенской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-108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-108"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-108"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-108"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right="2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источн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-108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-108"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-108"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-108"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right="2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right="-8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7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7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7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7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7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7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7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7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12" w:hanging="0"/>
        <w:jc w:val="right"/>
        <w:rPr/>
      </w:pPr>
      <w:r>
        <w:rPr>
          <w:sz w:val="24"/>
          <w:szCs w:val="24"/>
        </w:rPr>
        <w:t>Приложение № 8</w:t>
      </w:r>
    </w:p>
    <w:p>
      <w:pPr>
        <w:pStyle w:val="Normal"/>
        <w:ind w:right="112" w:hanging="0"/>
        <w:jc w:val="right"/>
        <w:rPr>
          <w:sz w:val="28"/>
          <w:szCs w:val="28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муниципальной программе</w:t>
      </w:r>
    </w:p>
    <w:p>
      <w:pPr>
        <w:pStyle w:val="Normal"/>
        <w:numPr>
          <w:ilvl w:val="0"/>
          <w:numId w:val="0"/>
        </w:numPr>
        <w:autoSpaceDE w:val="false"/>
        <w:ind w:right="112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1"/>
      </w:tblGrid>
      <w:tr>
        <w:trPr>
          <w:trHeight w:val="315" w:hRule="atLeast"/>
        </w:trPr>
        <w:tc>
          <w:tcPr>
            <w:tcW w:w="1545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ЕСУРСНОЕ ОБЕСПЕЧЕНИЕ</w:t>
            </w:r>
          </w:p>
        </w:tc>
      </w:tr>
      <w:tr>
        <w:trPr>
          <w:trHeight w:val="660" w:hRule="atLeast"/>
        </w:trPr>
        <w:tc>
          <w:tcPr>
            <w:tcW w:w="15451" w:type="dxa"/>
            <w:tcBorders/>
            <w:shd w:fill="FFFFFF" w:val="clea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еализации муниципальной программы Мокшанского района «Управление муниципальными финансами и муниципальным долгом Мокшанского района Пензенской области на 2014-2024 годы» за счет средств бюджета Мокшанского района на 2020 - 2024 годы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right="-82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9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1659"/>
        <w:gridCol w:w="2694"/>
        <w:gridCol w:w="1584"/>
        <w:gridCol w:w="759"/>
        <w:gridCol w:w="517"/>
        <w:gridCol w:w="520"/>
        <w:gridCol w:w="898"/>
        <w:gridCol w:w="599"/>
        <w:gridCol w:w="1076"/>
        <w:gridCol w:w="1134"/>
        <w:gridCol w:w="1134"/>
        <w:gridCol w:w="1134"/>
        <w:gridCol w:w="1134"/>
      </w:tblGrid>
      <w:tr>
        <w:trPr>
          <w:trHeight w:val="315" w:hRule="atLeast"/>
        </w:trPr>
        <w:tc>
          <w:tcPr>
            <w:tcW w:w="5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48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овое управление</w:t>
            </w:r>
          </w:p>
        </w:tc>
      </w:tr>
      <w:tr>
        <w:trPr>
          <w:trHeight w:val="750" w:hRule="atLeast"/>
        </w:trPr>
        <w:tc>
          <w:tcPr>
            <w:tcW w:w="7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6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тус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муниципальной программы, подпрограммы, основного мероприятия, мероприятия</w:t>
            </w:r>
          </w:p>
        </w:tc>
        <w:tc>
          <w:tcPr>
            <w:tcW w:w="15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ветствен-ный исполнитель, соиспол-нитель</w:t>
            </w:r>
          </w:p>
        </w:tc>
        <w:tc>
          <w:tcPr>
            <w:tcW w:w="32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561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(выплаты по источникам финансирования дефицита) бюджета Мокшанского района, тыс. рублей</w:t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БС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0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 г.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 г.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 г.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 г.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 г.</w:t>
            </w:r>
          </w:p>
        </w:tc>
      </w:tr>
      <w:tr>
        <w:trPr>
          <w:trHeight w:val="675" w:hRule="atLeast"/>
        </w:trPr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бюджетной классификации источников финансирования дефицита бюджета *</w:t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</w:tr>
      <w:tr>
        <w:trPr>
          <w:trHeight w:val="126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уници-пальная программа      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муниципальными финансами и муниципальным долгом Мокшанского района Пензенской области на 2014-2024 годы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сего 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X  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X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X 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X 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X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 64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 0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 92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 14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 276,4</w:t>
            </w:r>
          </w:p>
        </w:tc>
      </w:tr>
      <w:tr>
        <w:trPr>
          <w:trHeight w:val="63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д-программа 1 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муниципальным долгом Мокшанского района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сего 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X  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46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 2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47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59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9,5</w:t>
            </w:r>
          </w:p>
        </w:tc>
      </w:tr>
      <w:tr>
        <w:trPr>
          <w:trHeight w:val="97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тимизация объема и структуры муниципального долга Мокшанского района, соблюдение  установленного  законодательством ограничения объема муниципального долг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сего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X  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16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73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33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.1.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е 1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оевременное погашение долговых обязательств Мокшанского района и исполнение заемщиками обязательств по выданным муниципальным гарантиям Мокшанского района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овое управление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5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30100050000810 *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166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334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334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5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20000050000810 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7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945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-109" w:right="-224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Администрация Мокшанского района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25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20000050000810 *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7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.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2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блюдение установленного законодательством ограничения предельного объема расходов на обслуживание муниципального долга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сего 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X  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30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48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3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9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9,5</w:t>
            </w:r>
          </w:p>
        </w:tc>
      </w:tr>
      <w:tr>
        <w:trPr>
          <w:trHeight w:val="315" w:hRule="atLeast"/>
        </w:trPr>
        <w:tc>
          <w:tcPr>
            <w:tcW w:w="7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.1.</w:t>
            </w:r>
          </w:p>
        </w:tc>
        <w:tc>
          <w:tcPr>
            <w:tcW w:w="16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е 1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оевременное исполнение обязательств по обслуживанию муниципального внутреннего долга Мокшанского района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овое управление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02 20870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0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02 20890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30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02 20850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0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02 20860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0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22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945" w:hRule="atLeast"/>
        </w:trPr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Мокшанского района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02 20860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0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3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98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37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97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9,5</w:t>
            </w:r>
          </w:p>
        </w:tc>
      </w:tr>
      <w:tr>
        <w:trPr>
          <w:trHeight w:val="94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д-программа 2 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межбюджетных трансфертов из бюджета Мокшанского района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сего 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X  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354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74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690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64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640,0</w:t>
            </w:r>
          </w:p>
        </w:tc>
      </w:tr>
      <w:tr>
        <w:trPr>
          <w:trHeight w:val="94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.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1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равнивание бюджетной обеспеченности поселений Мокшанского района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сего 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X  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84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11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 09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04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045,7</w:t>
            </w:r>
          </w:p>
        </w:tc>
      </w:tr>
      <w:tr>
        <w:trPr>
          <w:trHeight w:val="945" w:hRule="atLeast"/>
        </w:trPr>
        <w:tc>
          <w:tcPr>
            <w:tcW w:w="7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.1.</w:t>
            </w:r>
          </w:p>
        </w:tc>
        <w:tc>
          <w:tcPr>
            <w:tcW w:w="16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е 1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ание бюджетной обеспеченности поселений на уровне не ниже 70% от гарантированного</w:t>
            </w:r>
          </w:p>
        </w:tc>
        <w:tc>
          <w:tcPr>
            <w:tcW w:w="15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овое управление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01 9521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3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3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3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3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360,0</w:t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01 7403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48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75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73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68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685,7</w:t>
            </w:r>
          </w:p>
        </w:tc>
      </w:tr>
      <w:tr>
        <w:trPr>
          <w:trHeight w:val="94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2.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2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зание поселениям Мокшанского района дополнительной финансовой поддержки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сего 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X  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50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4,3</w:t>
            </w:r>
          </w:p>
        </w:tc>
      </w:tr>
      <w:tr>
        <w:trPr>
          <w:trHeight w:val="870" w:hRule="atLeast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2.1.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е 1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числение предусмотренных муниципальной программой иных межбюджетных трансфертов из бюджета Мокшанского района  бюджетам поселений в объеме, утвержденном  решением о бюджете Мокшанского района на очередной финансовый год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овое управление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02 9522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02 95220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02 9524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4,3</w:t>
            </w:r>
          </w:p>
        </w:tc>
      </w:tr>
      <w:tr>
        <w:trPr>
          <w:trHeight w:val="510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02 95240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7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20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2.2.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е 1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е иных межбюджетных трансфертов на поддержку мер по обеспечению сбалансированности бюджетов поселений в объеме, утвержденном  решением о бюджете Мокшанского района на очередной финансовый год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овое управление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02 95230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42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94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д-программа 3 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Финансового управления администрации Мокшанского района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X  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820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1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760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906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906,9</w:t>
            </w:r>
          </w:p>
        </w:tc>
      </w:tr>
      <w:tr>
        <w:trPr>
          <w:trHeight w:val="126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ирование и эффективная организация исполнения бюджета Мокшанского района, осуществление финансового контрол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сего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X  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1 82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76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90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906,9</w:t>
            </w:r>
          </w:p>
        </w:tc>
      </w:tr>
      <w:tr>
        <w:trPr>
          <w:trHeight w:val="315" w:hRule="atLeast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.1.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е 1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Финансового управления администрации Мокшанского района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овое управление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3 01 02100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249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544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544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544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544,3</w:t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2 3 01 022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3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9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8,4</w:t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3 01 022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8</w:t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3 01 7403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4</w:t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3 01 5549F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3 01 555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ind w:right="-37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70" w:hanging="0"/>
        <w:jc w:val="right"/>
        <w:rPr/>
      </w:pPr>
      <w:r>
        <w:rPr>
          <w:sz w:val="24"/>
          <w:szCs w:val="24"/>
        </w:rPr>
        <w:t>Приложение №11</w:t>
      </w:r>
    </w:p>
    <w:p>
      <w:pPr>
        <w:pStyle w:val="Normal"/>
        <w:ind w:right="-370" w:hanging="0"/>
        <w:jc w:val="right"/>
        <w:rPr>
          <w:sz w:val="28"/>
          <w:szCs w:val="28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муниципальной программе</w:t>
      </w:r>
    </w:p>
    <w:p>
      <w:pPr>
        <w:pStyle w:val="Normal"/>
        <w:ind w:right="-37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76"/>
      </w:tblGrid>
      <w:tr>
        <w:trPr>
          <w:trHeight w:val="315" w:hRule="atLeast"/>
        </w:trPr>
        <w:tc>
          <w:tcPr>
            <w:tcW w:w="1527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РЕЧЕНЬ МЕРОПРИЯТИЙ</w:t>
            </w:r>
          </w:p>
        </w:tc>
      </w:tr>
      <w:tr>
        <w:trPr>
          <w:trHeight w:val="615" w:hRule="atLeast"/>
        </w:trPr>
        <w:tc>
          <w:tcPr>
            <w:tcW w:w="1527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ой программы Мокшанского района «Управление муниципальными финансами и муниципальным долгом Мокшанского района Пензенской области на 2014-2024 годы» на 2020 - 2024 годы</w:t>
            </w:r>
          </w:p>
        </w:tc>
      </w:tr>
    </w:tbl>
    <w:p>
      <w:pPr>
        <w:pStyle w:val="Normal"/>
        <w:ind w:right="-37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6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2013"/>
        <w:gridCol w:w="1728"/>
        <w:gridCol w:w="905"/>
        <w:gridCol w:w="1143"/>
        <w:gridCol w:w="1290"/>
        <w:gridCol w:w="881"/>
        <w:gridCol w:w="1124"/>
        <w:gridCol w:w="894"/>
        <w:gridCol w:w="3685"/>
        <w:gridCol w:w="1184"/>
      </w:tblGrid>
      <w:tr>
        <w:trPr>
          <w:trHeight w:val="285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 мероприятия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тели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исполне-ния (год)</w:t>
            </w:r>
          </w:p>
        </w:tc>
        <w:tc>
          <w:tcPr>
            <w:tcW w:w="533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финансирования, тыс. рублей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  результата  мероприятия по годам (ожидаемый непосредственный результат)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язь с показателем муници-пальной программы (под-программы) </w:t>
            </w:r>
          </w:p>
        </w:tc>
      </w:tr>
      <w:tr>
        <w:trPr>
          <w:trHeight w:val="1440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окшанского района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-ральные средства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Пензенской области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небюджетные и иные средства 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14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1«Управление муниципальным долгом Мокшанского района»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4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ь: Эффективное  управление муниципальным долгом Мокшанского района»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4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1. Оптимизация объема и структуры муниципального долга Мокшанского района, соблюдение  установленного  законодательством ограничения объема муниципального долга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4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1. Оптимизация объема и структуры муниципального долга Мокшанского района, соблюдение  установленного  законодательством ограничения объема муниципального долга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</w:tr>
      <w:tr>
        <w:trPr>
          <w:trHeight w:val="1035" w:hRule="atLeast"/>
        </w:trPr>
        <w:tc>
          <w:tcPr>
            <w:tcW w:w="5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</w:tc>
        <w:tc>
          <w:tcPr>
            <w:tcW w:w="20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оевременное погашение долговых обязательств Мокшанского района и исполнение заемщиками обязательств по выданным муниципальным гарантиям Мокшанского района</w:t>
            </w:r>
          </w:p>
        </w:tc>
        <w:tc>
          <w:tcPr>
            <w:tcW w:w="17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  <w:szCs w:val="18"/>
              </w:rPr>
              <w:t>Финансовое управление, Администрация Мокшанского района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166,4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166,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ый долг не должен превышать требования Бюджетного кодекса 100% (без учета объема безвозмездных поступлений), c учетом требований Федерального закона от 09.04.2009 № 58-ФЗ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</w:tr>
      <w:tr>
        <w:trPr>
          <w:trHeight w:val="1005" w:hRule="atLeast"/>
        </w:trPr>
        <w:tc>
          <w:tcPr>
            <w:tcW w:w="5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734,4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734,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ый долг не должен превышать требования Бюджетного кодекса 100% (без учета объема безвозмездных поступлений), c учетом требований Федерального закона от 09.04.2009 № 58-ФЗ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</w:tr>
      <w:tr>
        <w:trPr>
          <w:trHeight w:val="1005" w:hRule="atLeast"/>
        </w:trPr>
        <w:tc>
          <w:tcPr>
            <w:tcW w:w="5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334,4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334,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ый долг не должен превышать требования Бюджетного кодекса 100% (без учета объема безвозмездных поступлений), c учетом требований Федерального закона от 09.04.2009 № 58-ФЗ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</w:tr>
      <w:tr>
        <w:trPr>
          <w:trHeight w:val="1005" w:hRule="atLeast"/>
        </w:trPr>
        <w:tc>
          <w:tcPr>
            <w:tcW w:w="5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400,0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400,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ый долг не должен превышать требования Бюджетного кодекса 100% (без учета объема безвозмездных поступлений), c учетом требований Федерального закона от 09.04.2009 № 58-ФЗ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</w:tr>
      <w:tr>
        <w:trPr>
          <w:trHeight w:val="1005" w:hRule="atLeast"/>
        </w:trPr>
        <w:tc>
          <w:tcPr>
            <w:tcW w:w="5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ый долг не должен превышать требования Бюджетного кодекса 100% (без учета объема безвозмездных поступлений), c учетом требований Федерального закона от 09.04.2009 № 58-ФЗ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</w:tr>
      <w:tr>
        <w:trPr>
          <w:trHeight w:val="240" w:hRule="atLeast"/>
        </w:trPr>
        <w:tc>
          <w:tcPr>
            <w:tcW w:w="14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2. Соблюдение установленного законодательством ограничения предельного объема расходов на обслуживание муниципального долга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4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2. Соблюдение установленного законодательством ограничения предельного объема расходов на обслуживание муниципального долга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</w:tc>
      </w:tr>
      <w:tr>
        <w:trPr>
          <w:trHeight w:val="1230" w:hRule="atLeast"/>
        </w:trPr>
        <w:tc>
          <w:tcPr>
            <w:tcW w:w="5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</w:t>
            </w:r>
          </w:p>
        </w:tc>
        <w:tc>
          <w:tcPr>
            <w:tcW w:w="20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оевременное исполнение обязательств по обслуживанию муниципального внутреннего долга Мокшанского района</w:t>
            </w:r>
          </w:p>
        </w:tc>
        <w:tc>
          <w:tcPr>
            <w:tcW w:w="17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управление,Администрация Мокшанского района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03,1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03,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расходов на обслуживание муниципального долга Мокшанского района не должен превышать 15% расходов бюджета Мокшанского района, за исключением объема расходов, которые осуществляются за счет субвенций, предоставляемых из бюджетов бюджетной системы Российской Федерации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</w:tc>
      </w:tr>
      <w:tr>
        <w:trPr>
          <w:trHeight w:val="1230" w:hRule="atLeast"/>
        </w:trPr>
        <w:tc>
          <w:tcPr>
            <w:tcW w:w="5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81,6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81,6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расходов на обслуживание муниципального долга Мокшанского района не должен превышать 15% расходов бюджета Мокшанского района, за исключением объема расходов, которые осуществляются за счет субвенций, предоставляемых из бюджетов бюджетной системы Российской Федерации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</w:tc>
      </w:tr>
      <w:tr>
        <w:trPr>
          <w:trHeight w:val="1230" w:hRule="atLeast"/>
        </w:trPr>
        <w:tc>
          <w:tcPr>
            <w:tcW w:w="5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38,6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38,6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расходов на обслуживание муниципального долга Мокшанского района не должен превышать 15% расходов бюджета Мокшанского района, за исключением объема расходов, которые осуществляются за счет субвенций, предоставляемых из бюджетов бюджетной системы Российской Федерации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</w:tc>
      </w:tr>
      <w:tr>
        <w:trPr>
          <w:trHeight w:val="1230" w:hRule="atLeast"/>
        </w:trPr>
        <w:tc>
          <w:tcPr>
            <w:tcW w:w="5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97,5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97,5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расходов на обслуживание муниципального долга Мокшанского района не должен превышать 15% расходов бюджета Мокшанского района, за исключением объема расходов, которые осуществляются за счет субвенций, предоставляемых из бюджетов бюджетной системы Российской Федерации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</w:tc>
      </w:tr>
      <w:tr>
        <w:trPr>
          <w:trHeight w:val="1230" w:hRule="atLeast"/>
        </w:trPr>
        <w:tc>
          <w:tcPr>
            <w:tcW w:w="5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9,5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9,5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расходов на обслуживание муниципального долга Мокшанского района не должен превышать 15% расходов бюджета Мокшанского района, за исключением объема расходов, которые осуществляются за счет субвенций, предоставляемых из бюджетов бюджетной системы Российской Федерации</w:t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</w:tc>
      </w:tr>
      <w:tr>
        <w:trPr>
          <w:trHeight w:val="240" w:hRule="atLeast"/>
        </w:trPr>
        <w:tc>
          <w:tcPr>
            <w:tcW w:w="14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2 «Предоставление межбюджетных трансфертов из бюджета Мокшанского района»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4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ь подпрограммы: Совершенствование межбюджетных отношений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4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1. Выравнивание бюджетной обеспеченности поселений Мокшанского района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4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1. Выравнивание бюджетной обеспеченности поселений Мокшанского района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</w:t>
            </w:r>
          </w:p>
        </w:tc>
      </w:tr>
      <w:tr>
        <w:trPr>
          <w:trHeight w:val="403" w:hRule="atLeast"/>
        </w:trPr>
        <w:tc>
          <w:tcPr>
            <w:tcW w:w="5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</w:t>
            </w:r>
          </w:p>
        </w:tc>
        <w:tc>
          <w:tcPr>
            <w:tcW w:w="20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ание бюджетной обеспеченности поселений на уровне не ниже 70% от гарантированного</w:t>
            </w:r>
          </w:p>
        </w:tc>
        <w:tc>
          <w:tcPr>
            <w:tcW w:w="17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управление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847,4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360,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487,4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стижение гарантированного уровня расчетной бюджетной обеспеченности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</w:t>
            </w:r>
          </w:p>
        </w:tc>
      </w:tr>
      <w:tr>
        <w:trPr>
          <w:trHeight w:val="480" w:hRule="atLeast"/>
        </w:trPr>
        <w:tc>
          <w:tcPr>
            <w:tcW w:w="5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113,8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360,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753,8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стижение гарантированного уровня расчетной бюджетной обеспеченности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</w:t>
            </w:r>
          </w:p>
        </w:tc>
      </w:tr>
      <w:tr>
        <w:trPr>
          <w:trHeight w:val="480" w:hRule="atLeast"/>
        </w:trPr>
        <w:tc>
          <w:tcPr>
            <w:tcW w:w="5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95,9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360,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735,9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стижение гарантированного уровня расчетной бюджетной обеспеченности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</w:t>
            </w:r>
          </w:p>
        </w:tc>
      </w:tr>
      <w:tr>
        <w:trPr>
          <w:trHeight w:val="480" w:hRule="atLeast"/>
        </w:trPr>
        <w:tc>
          <w:tcPr>
            <w:tcW w:w="5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45,7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360,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685,7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стижение гарантированного уровня расчетной бюджетной обеспеченности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</w:t>
            </w:r>
          </w:p>
        </w:tc>
      </w:tr>
      <w:tr>
        <w:trPr>
          <w:trHeight w:val="480" w:hRule="atLeast"/>
        </w:trPr>
        <w:tc>
          <w:tcPr>
            <w:tcW w:w="5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45,7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360,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685,7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стижение гарантированного уровня расчетной бюджетной обеспеченности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</w:t>
            </w:r>
          </w:p>
        </w:tc>
      </w:tr>
      <w:tr>
        <w:trPr>
          <w:trHeight w:val="240" w:hRule="atLeast"/>
        </w:trPr>
        <w:tc>
          <w:tcPr>
            <w:tcW w:w="14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2. Оказание поселениям Мокшанского района дополнительной финансовой поддержки для осуществления закрепленных за ними законодательством полномочий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4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2. Оказание поселениям Мокшанского района дополнительной финансовой поддержки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</w:tr>
      <w:tr>
        <w:trPr>
          <w:trHeight w:val="585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исление предусмотренных муниципальной программой иных межбюджетных трансфертов из бюджета Мокшанского района  бюджетам поселений в объеме, утвержденном  решением о бюджете Мокшанского района на очередной финансовый год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управление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4,1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4,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в полном объеме иных межбюджетных трансфертов в рамках муниципальной программы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</w:tr>
      <w:tr>
        <w:trPr>
          <w:trHeight w:val="585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4,3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4,3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в полном объеме иных межбюджетных трансфертов в рамках муниципальной программы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</w:tr>
      <w:tr>
        <w:trPr>
          <w:trHeight w:val="585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4,3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4,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в полном объеме иных межбюджетных трансфертов в рамках муниципальной программы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</w:tr>
      <w:tr>
        <w:trPr>
          <w:trHeight w:val="585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4,3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4,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в полном объеме иных межбюджетных трансфертов в рамках муниципальной программы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</w:tr>
      <w:tr>
        <w:trPr>
          <w:trHeight w:val="53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4,3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4,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в полном объеме иных межбюджетных трансфертов в рамках муниципальной программы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</w:tr>
      <w:tr>
        <w:trPr>
          <w:trHeight w:val="585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.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исление иных межбюджетных трансфертов на поддержку мер по обеспечению сбалансированности бюджетов поселений в объеме, утвержденном  решением о бюджете Мокшанского района на очередной финансовый год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управление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42,8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42,8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в полном объеме иных межбюджетных трансфертов в рамках муниципальной программы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</w:tr>
      <w:tr>
        <w:trPr>
          <w:trHeight w:val="585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в полном объеме иных межбюджетных трансфертов в рамках муниципальной программы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</w:tr>
      <w:tr>
        <w:trPr>
          <w:trHeight w:val="585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в полном объеме иных межбюджетных трансфертов в рамках муниципальной программы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</w:tr>
      <w:tr>
        <w:trPr>
          <w:trHeight w:val="585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в полном объеме иных межбюджетных трансфертов в рамках муниципальной программы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</w:tr>
      <w:tr>
        <w:trPr>
          <w:trHeight w:val="585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в полном объеме иных межбюджетных трансфертов в рамках муниципальной программы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</w:tr>
      <w:tr>
        <w:trPr>
          <w:trHeight w:val="240" w:hRule="atLeast"/>
        </w:trPr>
        <w:tc>
          <w:tcPr>
            <w:tcW w:w="14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3 «Обеспечение деятельности Финансового управления администрации Мокшанского района»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4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ь подпрограммы: Обеспечение сбалансированности и устойчивости бюджета Мокшанского района и организация бюджетного процесса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4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1. Формирование и организация исполнения бюджета Мокшанского района, осуществление финансового контроля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4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1. Формирование и эффективная организация исполнения бюджета Мокшанского района, осуществление финансового контроля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                              3.2.                                  3.3.</w:t>
            </w:r>
          </w:p>
        </w:tc>
      </w:tr>
      <w:tr>
        <w:trPr>
          <w:trHeight w:val="207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готовка уточнений в бюджет Мокшанского района на текущий год и на плановый период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управление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820,6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815,7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4,9   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фицит бюджета на должен превышать 10% объема доходов бюджета без учета безвозмездных поступлений c учетом требований Федерального закона от 09.04.2009 № 58-ФЗ; план поступления налоговых и неналоговых доходов в консолидированный бюджет Мокшанского района должен быть выполнен на 100 или более процентов; доля средств бюджета Мокшанского района, использованных с нарушениями законодательства в финансово-бюджетной сфере, в общем объеме проверенных средств бюджета Мокшанского района не должна быть более 15%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.                              3.2.                                  3.3.</w:t>
            </w:r>
          </w:p>
        </w:tc>
      </w:tr>
      <w:tr>
        <w:trPr>
          <w:trHeight w:val="187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готовка проекта бюджета Мокшанского района на очередной финансовый год  и на плановый период</w:t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114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108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5,4  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фицит бюджета на должен превышать 10% объема доходов бюджета без учета безвозмездных поступлений c учетом требований Федерального закона от 09.04.2009 № 58-ФЗ; план поступления налоговых и неналоговых доходов в консолидированный бюджет Мокшанского района должен быть выполнен на 100 или более процентов; доля средств бюджета Мокшанского района, использованных с нарушениями законодательства в финансово-бюджетной сфере, в общем объеме проверенных средств бюджета Мокшанского района не должна быть более 15%</w:t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4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.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готовка годового отчета об исполнении бюджета Мокшанского района с одновременным представлением проекта решения об исполнении бюджета Мокшанского района</w:t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760,5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755,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5,4   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фицит бюджета на должен превышать 10% объема доходов бюджета без учета безвозмездных поступлений c учетом требований Федерального закона от 09.04.2009 № 58-ФЗ; план поступления налоговых и неналоговых доходов в консолидированный бюджет Мокшанского района должен быть выполнен на 100 или более процентов; доля средств бюджета Мокшанского района, использованных с нарушениями законодательства в финансово-бюджетной сфере, в общем объеме проверенных средств бюджета Мокшанского района не должна быть более 15%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.                              3.2.                                  3.3.</w:t>
            </w:r>
          </w:p>
        </w:tc>
      </w:tr>
      <w:tr>
        <w:trPr>
          <w:trHeight w:val="217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ирование доходов в соответствии с налоговым, бюджетным и иным законодательством Российской Федерации и Пензенской области, нормативными правовыми актами Мокшанского района</w:t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906,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901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5,4  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фицит бюджета на должен превышать 10% объема доходов бюджета без учета безвозмездных поступлений c учетом требований Федерального закона от 09.04.2009 № 58-ФЗ; план поступления налоговых и неналоговых доходов в консолидированный бюджет Мокшанского района должен быть выполнен на 100 или более процентов; доля средств бюджета Мокшанского района, использованных с нарушениями законодательства в финансово-бюджетной сфере, в общем объеме проверенных средств бюджета Мокшанского района не должна быть более 15%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.                              3.2.                                  3.3.</w:t>
            </w:r>
          </w:p>
        </w:tc>
      </w:tr>
      <w:tr>
        <w:trPr>
          <w:trHeight w:val="93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.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контрольных мероприятий</w:t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906,9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901,5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5,4   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фицит бюджета на должен превышать 10% объема доходов бюджета без учета безвозмездных поступлений c учетом требований Федерального закона от 09.04.2009 № 58-ФЗ; план поступления налоговых и неналоговых доходов в консолидированный бюджет Мокшанского района должен быть выполнен на 100 или более процентов; доля средств бюджета Мокшанского района, использованных с нарушениями законодательства в финансово-бюджетной сфере, в общем объеме проверенных средств бюджета Мокшанского района не должна быть более 15%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.                              3.2.                                  3.3.</w:t>
            </w:r>
          </w:p>
        </w:tc>
      </w:tr>
      <w:tr>
        <w:trPr>
          <w:trHeight w:val="115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6.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Финансового управления администрации Мокшанского района</w:t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right="-3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5"/>
      <w:footerReference w:type="first" r:id="rId6"/>
      <w:type w:val="nextPage"/>
      <w:pgSz w:orient="landscape" w:w="16838" w:h="11906"/>
      <w:pgMar w:left="851" w:right="709" w:gutter="0" w:header="0" w:top="851" w:footer="335" w:bottom="73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before="240" w:after="60"/>
      <w:ind w:left="284" w:right="284" w:hanging="0"/>
      <w:jc w:val="center"/>
      <w:outlineLvl w:val="4"/>
    </w:pPr>
    <w:rPr>
      <w:b/>
      <w:sz w:val="28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Знак"/>
    <w:qFormat/>
    <w:rPr>
      <w:lang w:val="ru-RU" w:bidi="ar-SA"/>
    </w:rPr>
  </w:style>
  <w:style w:type="character" w:styleId="ConsPlusNormal">
    <w:name w:val="ConsPlusNormal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 Знак Знак Знак"/>
    <w:basedOn w:val="Normal"/>
    <w:qFormat/>
    <w:pPr>
      <w:widowControl/>
      <w:spacing w:before="280" w:after="280"/>
    </w:pPr>
    <w:rPr>
      <w:rFonts w:ascii="Tahoma" w:hAnsi="Tahoma" w:cs="Tahoma"/>
      <w:lang w:val="en-US"/>
    </w:rPr>
  </w:style>
  <w:style w:type="paragraph" w:styleId="2">
    <w:name w:val="Основной текст 2"/>
    <w:basedOn w:val="Normal"/>
    <w:qFormat/>
    <w:pPr>
      <w:ind w:firstLine="720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szCs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Стиль1"/>
    <w:basedOn w:val="Normal"/>
    <w:qFormat/>
    <w:pPr>
      <w:widowControl/>
      <w:tabs>
        <w:tab w:val="clear" w:pos="708"/>
        <w:tab w:val="left" w:pos="918" w:leader="none"/>
      </w:tabs>
      <w:autoSpaceDE w:val="false"/>
      <w:spacing w:before="120" w:after="0"/>
      <w:ind w:left="-9" w:firstLine="567"/>
      <w:jc w:val="both"/>
      <w:outlineLvl w:val="5"/>
    </w:pPr>
    <w:rPr>
      <w:rFonts w:cs="Arial"/>
      <w:sz w:val="24"/>
      <w:szCs w:val="18"/>
    </w:rPr>
  </w:style>
  <w:style w:type="paragraph" w:styleId="22">
    <w:name w:val="Стиль2"/>
    <w:basedOn w:val="11"/>
    <w:qFormat/>
    <w:pPr>
      <w:tabs>
        <w:tab w:val="clear" w:pos="918"/>
      </w:tabs>
      <w:spacing w:before="60" w:after="0"/>
      <w:ind w:left="257" w:firstLine="283"/>
      <w:outlineLvl w:val="6"/>
    </w:pPr>
    <w:rPr/>
  </w:style>
  <w:style w:type="paragraph" w:styleId="4">
    <w:name w:val="Стиль4"/>
    <w:basedOn w:val="Normal"/>
    <w:qFormat/>
    <w:pPr>
      <w:widowControl/>
      <w:ind w:left="538" w:firstLine="284"/>
      <w:jc w:val="both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ko-KR" w:bidi="ar-SA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ko-KR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 Знак"/>
    <w:basedOn w:val="Normal"/>
    <w:qFormat/>
    <w:pPr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6">
    <w:name w:val=" Знак Знак6"/>
    <w:basedOn w:val="Normal"/>
    <w:qFormat/>
    <w:pPr>
      <w:widowControl/>
      <w:spacing w:lineRule="exact" w:line="240" w:before="0" w:after="160"/>
      <w:jc w:val="center"/>
    </w:pPr>
    <w:rPr>
      <w:rFonts w:eastAsia="SimSun;宋体"/>
      <w:sz w:val="22"/>
      <w:szCs w:val="22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3">
    <w:name w:val="Обычный (паспорт)"/>
    <w:basedOn w:val="Normal"/>
    <w:qFormat/>
    <w:pPr>
      <w:widowControl/>
      <w:spacing w:before="120" w:after="0"/>
      <w:jc w:val="both"/>
    </w:pPr>
    <w:rPr>
      <w:rFonts w:eastAsia="Calibri"/>
      <w:sz w:val="28"/>
      <w:szCs w:val="28"/>
    </w:rPr>
  </w:style>
  <w:style w:type="paragraph" w:styleId="Style14">
    <w:name w:val="Жирный (паспорт)"/>
    <w:basedOn w:val="Normal"/>
    <w:qFormat/>
    <w:pPr>
      <w:widowControl/>
      <w:spacing w:before="120" w:after="0"/>
      <w:jc w:val="both"/>
    </w:pPr>
    <w:rPr>
      <w:rFonts w:eastAsia="Calibri"/>
      <w:b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6:48:00Z</dcterms:created>
  <dc:creator>test</dc:creator>
  <dc:description/>
  <cp:keywords/>
  <dc:language>en-US</dc:language>
  <cp:lastModifiedBy>Admin</cp:lastModifiedBy>
  <cp:lastPrinted>2021-04-06T09:10:00Z</cp:lastPrinted>
  <dcterms:modified xsi:type="dcterms:W3CDTF">2021-04-06T06:49:00Z</dcterms:modified>
  <cp:revision>4</cp:revision>
  <dc:subject/>
  <dc:title> </dc:title>
</cp:coreProperties>
</file>