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szCs w:val="24"/>
          <w:lang w:val="en-US" w:eastAsia="en-US"/>
        </w:rPr>
      </w:pPr>
      <w:r>
        <w:rPr>
          <w:sz w:val="3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99385</wp:posOffset>
            </wp:positionH>
            <wp:positionV relativeFrom="paragraph">
              <wp:posOffset>-31750</wp:posOffset>
            </wp:positionV>
            <wp:extent cx="74168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372235</wp:posOffset>
                </wp:positionV>
                <wp:extent cx="6099810" cy="1445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МОКШ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3.85pt;mso-wrap-distance-left:0pt;mso-wrap-distance-right:0pt;mso-wrap-distance-top:0pt;mso-wrap-distance-bottom:0pt;margin-top:108.0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МОКШАН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0pt;mso-position-vertical:top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Мокшанского района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2"/>
          <w:sz w:val="28"/>
          <w:szCs w:val="28"/>
        </w:rPr>
        <w:t>Управление муниципальными финансами и муниципальным долгом Мокшанского района Пензенской области на 2014-2024 годы</w:t>
      </w:r>
      <w:r>
        <w:rPr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>, утвержденную постановлением администрации Мокшанского района Пензенской области от 08.11.2013 № 1332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реализации муниципальных программ Мокшанского района Пензенской области, утвержденным постановлением администрации Мокшанского района Пензенской области от 20.08.2013 № 1019 (с изменениями), рассмотрев дополнительные и обосновывающие материалы –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администрация Мокшанского района постановляет:</w:t>
      </w:r>
    </w:p>
    <w:p>
      <w:pPr>
        <w:pStyle w:val="ConsPlusTitle"/>
        <w:ind w:firstLine="540"/>
        <w:jc w:val="both"/>
        <w:rPr/>
      </w:pPr>
      <w:bookmarkStart w:id="0" w:name="sub_5"/>
      <w:bookmarkEnd w:id="0"/>
      <w:r>
        <w:rPr>
          <w:b w:val="false"/>
          <w:sz w:val="28"/>
          <w:szCs w:val="28"/>
        </w:rPr>
        <w:t xml:space="preserve">1. Внести в муниципальную программу Мокшанского района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bCs w:val="false"/>
          <w:spacing w:val="-2"/>
          <w:sz w:val="28"/>
          <w:szCs w:val="28"/>
        </w:rPr>
        <w:t>Управление муниципальными финансами и муниципальным долгом Мокшанского района Пензенской области на 2014-2024 годы</w:t>
      </w:r>
      <w:r>
        <w:rPr>
          <w:b w:val="false"/>
          <w:bCs w:val="false"/>
          <w:sz w:val="28"/>
          <w:szCs w:val="28"/>
        </w:rPr>
        <w:t>» (далее – программа)</w:t>
      </w:r>
      <w:r>
        <w:rPr>
          <w:b w:val="false"/>
          <w:sz w:val="28"/>
          <w:szCs w:val="28"/>
        </w:rPr>
        <w:t>, утвержденную постановлением администрации Мокшанского района Пензенской области от 08.11.2013 № 1332, следующие изменения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аспорте муниципальной программы Мокшанского района строку «Объемы бюджетных ассигнований муниципальной программы» изложить в следующей редакции:</w:t>
      </w:r>
    </w:p>
    <w:p>
      <w:pPr>
        <w:pStyle w:val="ConsPlusTitle"/>
        <w:widowControl/>
        <w:rPr/>
      </w:pPr>
      <w:r>
        <w:rPr/>
        <w:t>«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7229"/>
      </w:tblGrid>
      <w:tr>
        <w:trPr>
          <w:trHeight w:val="6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ы бюджетных            </w:t>
              <w:br/>
              <w:t xml:space="preserve">ассигнований муниципальн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из бюджета Мокшанского района составляет 447 449,6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расходах бюджета – 315 184,4 тыс. руб.,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20 444,4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 20 852,4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0 615,6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1 082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7 112,3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3 110,4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36 478,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34 878,8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34 589,3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33 744,4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32 276,4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 источниках финансирования дефицита</w:t>
            </w:r>
          </w:p>
          <w:p>
            <w:pPr>
              <w:pStyle w:val="Style13"/>
              <w:spacing w:before="0" w:after="0"/>
              <w:jc w:val="left"/>
              <w:rPr/>
            </w:pPr>
            <w:r>
              <w:rPr>
                <w:iCs/>
              </w:rPr>
              <w:t>бюджета</w:t>
            </w:r>
            <w:r>
              <w:rPr>
                <w:i/>
                <w:iCs/>
              </w:rPr>
              <w:t xml:space="preserve"> - </w:t>
            </w:r>
            <w:r>
              <w:rPr/>
              <w:t xml:space="preserve"> 132 265,2 тыс. рублей, в т.ч.</w:t>
            </w:r>
          </w:p>
          <w:p>
            <w:pPr>
              <w:pStyle w:val="Style13"/>
              <w:spacing w:before="0" w:after="0"/>
              <w:jc w:val="left"/>
              <w:rPr/>
            </w:pPr>
            <w:r>
              <w:rPr/>
              <w:t>в 2014 году – 20800,0 тыс. рублей,</w:t>
            </w:r>
          </w:p>
          <w:p>
            <w:pPr>
              <w:pStyle w:val="Style13"/>
              <w:spacing w:before="0" w:after="0"/>
              <w:jc w:val="left"/>
              <w:rPr/>
            </w:pPr>
            <w:r>
              <w:rPr/>
              <w:t xml:space="preserve">в 2015 году -  1050,0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1413,6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1613,6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8334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8418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3 166,4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23 734,4 тыс. рублей,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в 2022 году – 12 334,4 тыс. рублей,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в 2023 году – 21 40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.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 в Паспорте подпрограммы 2 муниципальной программы Мокшанского района строку «Объемы бюджетных ассигнований подпрограммы» изложить в следующей редакции:</w:t>
      </w:r>
    </w:p>
    <w:p>
      <w:pPr>
        <w:pStyle w:val="ConsPlusTitle"/>
        <w:widowControl/>
        <w:ind w:firstLine="567"/>
        <w:rPr/>
      </w:pPr>
      <w:r>
        <w:rPr/>
        <w:t>«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7229"/>
      </w:tblGrid>
      <w:tr>
        <w:trPr>
          <w:trHeight w:val="6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ы бюджетных            </w:t>
              <w:br/>
              <w:t xml:space="preserve">ассигнований муниципальн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бъем бюджетных ассигнований на реализацию подпрограммы по годам составляет 175 556,7  тыс. рублей, в т.ч.:</w:t>
            </w:r>
          </w:p>
          <w:p>
            <w:pPr>
              <w:pStyle w:val="Style13"/>
              <w:spacing w:before="0" w:after="0"/>
              <w:rPr/>
            </w:pPr>
            <w:r>
              <w:rPr/>
              <w:t>2014 год – 8000,0 тыс. рублей,</w:t>
            </w:r>
          </w:p>
          <w:p>
            <w:pPr>
              <w:pStyle w:val="Style13"/>
              <w:spacing w:before="0" w:after="0"/>
              <w:rPr/>
            </w:pPr>
            <w:r>
              <w:rPr/>
              <w:t>2015 год – 8518,0 тыс. рублей,</w:t>
            </w:r>
          </w:p>
          <w:p>
            <w:pPr>
              <w:pStyle w:val="Style13"/>
              <w:spacing w:before="0" w:after="0"/>
              <w:rPr/>
            </w:pPr>
            <w:r>
              <w:rPr/>
              <w:t>2016 год – 925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9245,9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5 179,1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0 299,2 тыс. рублей,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2020 год – 22 354,3 тыс. рублей,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2021 год – 20 740,0 тыс. рублей,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2022 год – 20 690,2 тыс. рублей,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2023 год – 20 640,0 тыс. рублей,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2024 год – 20 640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»;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Приложения № 5, 8 и 11 к муниципальной программе изложить в новой редакции (прилагаю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действует в части, не противоречащей решению Собрания представителей Мокшанского района Пензенской области о бюджете Мокшанского района Пензенской области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 бюллетене «Ведомости органов местного самоуправления Мокшанского района Пензенской области» и разместить (опубликовать)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17"/>
      <w:bookmarkEnd w:id="1"/>
      <w:r>
        <w:rPr>
          <w:sz w:val="28"/>
          <w:szCs w:val="28"/>
        </w:rPr>
        <w:t xml:space="preserve">5. Настоящее постановление вступает в силу на следующий день после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2233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кшанского района  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            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.Н.Тихомиро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50" w:gutter="0" w:header="0" w:top="709" w:footer="335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bookmarkStart w:id="2" w:name="sub_5"/>
      <w:bookmarkStart w:id="3" w:name="sub_5"/>
      <w:bookmarkEnd w:id="3"/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УРСНОЕ ОБЕСПЕЧЕНИЕ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/>
      </w:pPr>
      <w:r>
        <w:rPr>
          <w:b/>
          <w:sz w:val="24"/>
          <w:szCs w:val="24"/>
        </w:rPr>
        <w:t xml:space="preserve">реализации муниципальной программы Мокшанского района «Управление муниципальными финансами и муниципальным долгом Мокшанского района Пензенской области на 2014-2024 годы» за счет всех источников финансирования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/>
      </w:pPr>
      <w:r>
        <w:rPr>
          <w:b/>
          <w:sz w:val="24"/>
          <w:szCs w:val="24"/>
        </w:rPr>
        <w:t>на 2020 - 2024 годы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00"/>
        <w:gridCol w:w="2169"/>
        <w:gridCol w:w="3233"/>
        <w:gridCol w:w="1559"/>
        <w:gridCol w:w="1458"/>
        <w:gridCol w:w="1276"/>
        <w:gridCol w:w="1417"/>
        <w:gridCol w:w="1418"/>
      </w:tblGrid>
      <w:tr>
        <w:trPr>
          <w:trHeight w:val="690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0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окшанского района</w:t>
            </w:r>
          </w:p>
        </w:tc>
      </w:tr>
      <w:tr>
        <w:trPr>
          <w:trHeight w:val="36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и муниципальным долгом Мокшанского района Пензенской области на 2014-2024 год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644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6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9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1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276,4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2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4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585,3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92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91,1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программа 1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Мокшанского район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9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5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9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5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66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3 166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3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5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3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5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программа 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из бюджета Мокшанского район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54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40,0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6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54,3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87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5,7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Мокшанского район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7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45,7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0,0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87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5,7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селениям Мокшанского района дополнительной финансовой поддержк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6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6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-программа 3 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2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6,9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15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1 7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1,5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эффективная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2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6,9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15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1,5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right"/>
        <w:rPr/>
      </w:pPr>
      <w:r>
        <w:rPr>
          <w:sz w:val="24"/>
          <w:szCs w:val="24"/>
        </w:rPr>
        <w:t>Приложение № 8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315" w:hRule="atLeast"/>
        </w:trPr>
        <w:tc>
          <w:tcPr>
            <w:tcW w:w="1545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СУРСНОЕ ОБЕСПЕЧЕНИЕ</w:t>
            </w:r>
          </w:p>
        </w:tc>
      </w:tr>
      <w:tr>
        <w:trPr>
          <w:trHeight w:val="660" w:hRule="atLeast"/>
        </w:trPr>
        <w:tc>
          <w:tcPr>
            <w:tcW w:w="15451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ализации муниципальной программы Мокшанского района «Управление муниципальными финансами и муниципальным долгом Мокшанского района Пензенской области на 2014-2024 годы» за счет средств бюджета Мокшанского района на 2020 - 2024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542"/>
        <w:gridCol w:w="2102"/>
        <w:gridCol w:w="1276"/>
        <w:gridCol w:w="759"/>
        <w:gridCol w:w="517"/>
        <w:gridCol w:w="520"/>
        <w:gridCol w:w="1322"/>
        <w:gridCol w:w="599"/>
        <w:gridCol w:w="1244"/>
        <w:gridCol w:w="1338"/>
        <w:gridCol w:w="1276"/>
        <w:gridCol w:w="1276"/>
        <w:gridCol w:w="1176"/>
      </w:tblGrid>
      <w:tr>
        <w:trPr>
          <w:trHeight w:val="315" w:hRule="atLeast"/>
        </w:trPr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75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-ный исполнитель, соиспол-нитель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(выплаты по источникам финансирования дефицита) бюджета Мокшанского района, тыс. рублей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.</w:t>
            </w:r>
          </w:p>
        </w:tc>
      </w:tr>
      <w:tr>
        <w:trPr>
          <w:trHeight w:val="67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источников финансирования дефицита бюджета *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-пальная программа 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и финансами и муниципальным долгом Мокшанского района Пензенской области на 2014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 644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4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276,4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-программа 1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 долгом Мокш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69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9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5</w:t>
            </w:r>
          </w:p>
        </w:tc>
      </w:tr>
      <w:tr>
        <w:trPr>
          <w:trHeight w:val="15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66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погашение долговых обязательств Мокшанского района и исполнение заемщиками обязательств по выданным муниципальным гарантиям Мокша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0100050000810 *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66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0000050000810 *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окшанского райо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020000050000810 *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3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сполнение обязательств по обслуживанию муниципального внутреннего долга Мокша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2087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208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208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208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2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окшанского райо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208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3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5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-программа 2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а Мокш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54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6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640,0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поселений Мокш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47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45,7</w:t>
            </w:r>
          </w:p>
        </w:tc>
      </w:tr>
      <w:tr>
        <w:trPr>
          <w:trHeight w:val="94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бюджетной обеспеченности поселений на уровне не ниже 70% от гарантированн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1 952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6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60,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1 740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87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8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85,7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селениям Мокшанского района дополнительной финансов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6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3</w:t>
            </w:r>
          </w:p>
        </w:tc>
      </w:tr>
      <w:tr>
        <w:trPr>
          <w:trHeight w:val="87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предусмотренных муниципальной программой иных межбюджетных трансфертов из бюджета Мокшанского района  бюджетам поселений в объеме, утвержденном  решением о бюджете Мокшанского района на 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952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952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952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3</w:t>
            </w:r>
          </w:p>
        </w:tc>
      </w:tr>
      <w:tr>
        <w:trPr>
          <w:trHeight w:val="5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952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иных межбюджетных трансфертов на поддержку мер по обеспечению сбалансированности бюджетов поселений в объеме, утвержденном  решением о бюджете Мокшанского района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952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2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-программа 3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820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0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06,9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эффективная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20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0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06,9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02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49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4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44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022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5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8,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022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740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5549F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555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right"/>
        <w:rPr/>
      </w:pPr>
      <w:r>
        <w:rPr>
          <w:sz w:val="24"/>
          <w:szCs w:val="24"/>
        </w:rPr>
        <w:t>Приложение №11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>
          <w:trHeight w:val="315" w:hRule="atLeast"/>
        </w:trPr>
        <w:tc>
          <w:tcPr>
            <w:tcW w:w="15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615" w:hRule="atLeast"/>
        </w:trPr>
        <w:tc>
          <w:tcPr>
            <w:tcW w:w="15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 Мокшанского района «Управление муниципальными финансами и муниципальным долгом Мокшанского района Пензенской области на 2014-2024 годы» на 2020 - 2024 годы</w:t>
            </w:r>
          </w:p>
        </w:tc>
      </w:tr>
    </w:tbl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13"/>
        <w:gridCol w:w="2373"/>
        <w:gridCol w:w="905"/>
        <w:gridCol w:w="1427"/>
        <w:gridCol w:w="1290"/>
        <w:gridCol w:w="881"/>
        <w:gridCol w:w="1124"/>
        <w:gridCol w:w="1138"/>
        <w:gridCol w:w="2919"/>
        <w:gridCol w:w="1184"/>
      </w:tblGrid>
      <w:tr>
        <w:trPr>
          <w:trHeight w:val="2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ероприятия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-ния (год)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  результата  мероприятия по годам (ожидаемый непосредственный результат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ь с показателем муници-пальной программы (под-программы) </w:t>
            </w:r>
          </w:p>
        </w:tc>
      </w:tr>
      <w:tr>
        <w:trPr>
          <w:trHeight w:val="14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кшанск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-ральные сред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-ные и иные средства </w:t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«Управление муниципальным долгом Мокшанского района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Эффективное  управление муниципальным долгом Мокшанского района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Задача 1. 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 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10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погашение долговых обязательств Мокшанского района и исполнение заемщиками обязательств по выданным муниципальным гарантиям Мокшанского района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Финансовое управление, Администрация Мокшанск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3 166,4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3 166,4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10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23 734,4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3 734,4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10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2 334,4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2 334,4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10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21 400,0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1 400,0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10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240" w:hRule="atLeast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 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исполнение обязательств по обслуживанию муниципального внутреннего долга Мокшанского района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Финансовое управление, Администрация Мокшанск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2 303,1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303,1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2 481,6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481,6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2 138,6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138,6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2 197,5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197,5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729,5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729,5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240" w:hRule="atLeast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Предоставление межбюджетных трансфертов из бюджета Мокшанского района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: Совершенствование межбюджетных отношен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Выравнивание бюджетной обеспеченности поселений Мокшанского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 Выравнивание бюджетной обеспеченности поселений Мокшанского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96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бюджетной обеспеченности поселений на уровне не ниже 70% от гарантированного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9 847,4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2 360,0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 487,4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20 113,8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2 360,0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 753,8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20 095,9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2 360,0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 735,9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20 045,7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2 360,0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 685,7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20 045,7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2 360,0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 685,7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240" w:hRule="atLeast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Оказание поселениям Мокшанского района дополнительной финансовой поддержки для осуществления закрепленных за ними законодательством полномоч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 Оказание поселениям Мокшанского района дополнительной финансовой поддерж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предусмотренных муниципальной программой иных межбюджетных трансфертов из бюджета Мокшанского района  бюджетам поселений в объеме, утвержденном  решением о бюджете Мокшанского района на очередной финансовый год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1 064,1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 064,1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594,3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94,3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594,3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94,3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594,3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94,3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81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594,3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94,3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ных межбюджетных трансфертов на поддержку мер по обеспечению сбалансированности бюджетов поселений в объеме, утвержденном  решением о бюджете Мокшанского района на очередной финансовый год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1 442,8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 442,8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31,9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31,9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240" w:hRule="atLeast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Обеспечение деятельности Финансового управления администрации Мокшанского района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: Обеспечение сбалансированности и устойчивости бюджета Мокшанского района и организация бюджетного процесс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Формирование и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 Формирование и эффективная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                             3.2.                                  3.3.</w:t>
            </w:r>
          </w:p>
        </w:tc>
      </w:tr>
      <w:tr>
        <w:trPr>
          <w:trHeight w:val="20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уточнений в бюджет Мокшанского района на текущий год и на плановый период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1 820,6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1 815,7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4,9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18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роекта бюджета Мокшанского района на очередной финансовый год  и на плановый период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1 657,2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1 651,8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,4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годового отчета об исполнении бюджета Мокшанского района с одновременным представлением проекта решения об исполнении бюджета Мокшанского района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1 760,5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1 755,1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,4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21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доходов в соответствии с налоговым, бюджетным и иным законодательством Российской Федерации и Пензенской области, нормативными правовыми актами Мокшанского района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0 906,9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0 901,5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,4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9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трольных мероприятий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0 906,9   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0 901,5   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,4  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1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709" w:gutter="0" w:header="0" w:top="851" w:footer="336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widowControl/>
      <w:tabs>
        <w:tab w:val="clear" w:pos="708"/>
        <w:tab w:val="left" w:pos="918" w:leader="none"/>
      </w:tabs>
      <w:autoSpaceDE w:val="false"/>
      <w:spacing w:before="120" w:after="0"/>
      <w:ind w:left="-9"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1"/>
    <w:qFormat/>
    <w:pPr>
      <w:tabs>
        <w:tab w:val="clear" w:pos="918"/>
      </w:tabs>
      <w:spacing w:before="60" w:after="0"/>
      <w:ind w:left="25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38" w:firstLine="284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6">
    <w:name w:val=" Знак Знак6"/>
    <w:basedOn w:val="Normal"/>
    <w:qFormat/>
    <w:pPr>
      <w:widowControl/>
      <w:spacing w:lineRule="exact" w:line="240" w:before="0" w:after="160"/>
      <w:jc w:val="center"/>
    </w:pPr>
    <w:rPr>
      <w:rFonts w:eastAsia="SimSun;宋体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tyle14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48:00Z</dcterms:created>
  <dc:creator>test</dc:creator>
  <dc:description/>
  <dc:language>en-US</dc:language>
  <cp:lastModifiedBy>Admin</cp:lastModifiedBy>
  <cp:lastPrinted>2021-03-12T15:47:00Z</cp:lastPrinted>
  <dcterms:modified xsi:type="dcterms:W3CDTF">2021-03-12T12:48:00Z</dcterms:modified>
  <cp:revision>2</cp:revision>
  <dc:subject/>
  <dc:title/>
</cp:coreProperties>
</file>