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8105</wp:posOffset>
            </wp:positionH>
            <wp:positionV relativeFrom="paragraph">
              <wp:posOffset>-73025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МОКША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5.1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9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6.2. к  муниципальной  программ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 «Развитие культуры и тур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кшанского района Пензенской области на 2014 – 2024 годы», утвержденную постановлением администрации Мокшанского района Пензенской области от 09.12.2013 № 1460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 – ФЗ                  «Об общих принципах организации местного самоуправления в Российской Федерации», ст. 179 Бюджетного кодекса РФ, руководствуясь Уставом Мокшанского района Пензенской области,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, -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ind w:firstLine="54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b w:val="false"/>
          <w:b w:val="false"/>
        </w:rPr>
      </w:pPr>
      <w:r>
        <w:rPr>
          <w:b w:val="false"/>
        </w:rPr>
        <w:t>Внести изменения в приложение 6.2. к  муниципальной программе «Развитие культуры и туризма Мокшанского района Пензенской области на 2014-2024 годы», утвержденную постановлением администрации Мокшанского района Пензенской области от 09.12.2013 №1460, изложив  его в новой редакци</w:t>
      </w:r>
      <w:r>
        <w:rPr/>
        <w:t xml:space="preserve"> </w:t>
      </w:r>
      <w:r>
        <w:rPr>
          <w:b w:val="false"/>
        </w:rPr>
        <w:t>(прилагается)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2. Настоящее постановление действует  части, не противоречащей решению Собрания представителей Мокшанского района Пензенской области о бюджете Мокшанского района Пензенской области на очередной финансовый год и плановый период.</w:t>
      </w:r>
    </w:p>
    <w:p>
      <w:pPr>
        <w:pStyle w:val="ConsPlusTitle"/>
        <w:ind w:firstLine="425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. Настоящее постановление опубликовать в информационном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Мокшанского района Пензенской области Дружинину В.Г.</w:t>
      </w:r>
    </w:p>
    <w:p>
      <w:pPr>
        <w:pStyle w:val="Normal"/>
        <w:spacing w:before="0" w:after="120"/>
        <w:ind w:left="374" w:hanging="0"/>
        <w:contextualSpacing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before="0" w:after="120"/>
        <w:ind w:left="37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окшанского района                                                               Н.Н.Тихомир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05"/>
        <w:jc w:val="right"/>
        <w:rPr/>
      </w:pPr>
      <w:r>
        <w:rPr/>
        <w:t>Приложение 6.2.</w:t>
      </w:r>
    </w:p>
    <w:p>
      <w:pPr>
        <w:pStyle w:val="Normal"/>
        <w:ind w:firstLine="8505"/>
        <w:jc w:val="right"/>
        <w:rPr/>
      </w:pPr>
      <w:r>
        <w:rPr/>
        <w:t>к муниципальной программе Мокшанского района «Развитие культуры и туризма Мокшанского района</w:t>
      </w:r>
    </w:p>
    <w:p>
      <w:pPr>
        <w:pStyle w:val="Normal"/>
        <w:ind w:firstLine="8505"/>
        <w:jc w:val="right"/>
        <w:rPr/>
      </w:pPr>
      <w:r>
        <w:rPr/>
        <w:t>Пензенской области на 2014 – 2024 год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1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основных мероприятий, мероприятий муниципальной программы Мокшанского района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«Развитие культуры и туризма Мокшанского района Пензенской области на 2014 – 2024 годы»</w:t>
      </w:r>
    </w:p>
    <w:p>
      <w:pPr>
        <w:pStyle w:val="Normal"/>
        <w:tabs>
          <w:tab w:val="clear" w:pos="708"/>
          <w:tab w:val="center" w:pos="7555" w:leader="none"/>
          <w:tab w:val="left" w:pos="10125" w:leader="none"/>
        </w:tabs>
        <w:ind w:hanging="142"/>
        <w:jc w:val="center"/>
        <w:rPr>
          <w:b/>
          <w:b/>
        </w:rPr>
      </w:pPr>
      <w:r>
        <w:rPr>
          <w:b/>
        </w:rPr>
        <w:t>на 2020-2024 годы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0"/>
        <w:gridCol w:w="9"/>
        <w:gridCol w:w="174"/>
        <w:gridCol w:w="2082"/>
        <w:gridCol w:w="54"/>
        <w:gridCol w:w="9"/>
        <w:gridCol w:w="2118"/>
        <w:gridCol w:w="1044"/>
        <w:gridCol w:w="1017"/>
        <w:gridCol w:w="231"/>
        <w:gridCol w:w="12"/>
        <w:gridCol w:w="63"/>
        <w:gridCol w:w="1158"/>
        <w:gridCol w:w="9"/>
        <w:gridCol w:w="21"/>
        <w:gridCol w:w="11"/>
        <w:gridCol w:w="682"/>
        <w:gridCol w:w="420"/>
        <w:gridCol w:w="45"/>
        <w:gridCol w:w="971"/>
        <w:gridCol w:w="100"/>
        <w:gridCol w:w="810"/>
        <w:gridCol w:w="69"/>
        <w:gridCol w:w="30"/>
        <w:gridCol w:w="15"/>
        <w:gridCol w:w="1677"/>
        <w:gridCol w:w="1608"/>
      </w:tblGrid>
      <w:tr>
        <w:trPr>
          <w:trHeight w:val="23" w:hRule="atLeast"/>
        </w:trPr>
        <w:tc>
          <w:tcPr>
            <w:tcW w:w="7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,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-нения (год)</w:t>
            </w:r>
          </w:p>
        </w:tc>
        <w:tc>
          <w:tcPr>
            <w:tcW w:w="56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результата мероприятия по годам </w:t>
            </w:r>
            <w:r>
              <w:rPr>
                <w:sz w:val="16"/>
                <w:szCs w:val="16"/>
              </w:rPr>
              <w:t>(ожидаемый непосредственный результат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ем муниципальной программы (подпрограммы)</w:t>
            </w:r>
          </w:p>
        </w:tc>
      </w:tr>
      <w:tr>
        <w:trPr>
          <w:trHeight w:val="23" w:hRule="atLeast"/>
        </w:trPr>
        <w:tc>
          <w:tcPr>
            <w:tcW w:w="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всего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окшанского района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-ральные средства 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  <w:p>
            <w:pPr>
              <w:pStyle w:val="Normal"/>
              <w:ind w:left="-152" w:right="-1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«Культур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Цель подпрограммы</w:t>
            </w:r>
            <w:r>
              <w:rPr/>
              <w:t xml:space="preserve"> -сохранение и охрана объектов культурного наследия Мокшанского района Пензенской области, развитие музейного дела, развитие библиотечного дела, развитие дополнительного образования детей в сфере культуры искусства, сохранение традиционной народной культуры, содействие сохранению и развитию народных художественных промыслов</w:t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сохранности и использования объектов культурного наследия;</w:t>
            </w:r>
          </w:p>
          <w:p>
            <w:pPr>
              <w:pStyle w:val="Normal"/>
              <w:rPr/>
            </w:pPr>
            <w:r>
              <w:rPr/>
              <w:t>-Повышение доступности и качества библиотечных услуг;</w:t>
            </w:r>
          </w:p>
          <w:p>
            <w:pPr>
              <w:pStyle w:val="Normal"/>
              <w:rPr/>
            </w:pPr>
            <w:r>
              <w:rPr/>
              <w:t>-Повышение доступности и качества музейных услуг;</w:t>
            </w:r>
          </w:p>
          <w:p>
            <w:pPr>
              <w:pStyle w:val="Normal"/>
              <w:rPr/>
            </w:pPr>
            <w:r>
              <w:rPr/>
              <w:t>-Повышение качества и доступности дополнительного образования детей в сфере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Создание условий для сохранения и развития традиционной народной культуры.</w:t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ониторинга объектов культурного наслед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еализации молодежной политики, культуре физической культуре и спорту администрации Мокша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земельных и имущественных отношений администрации Мокшанского района</w:t>
            </w:r>
          </w:p>
        </w:tc>
        <w:tc>
          <w:tcPr>
            <w:tcW w:w="83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ообъектного состав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о памятниках истории и культуры (выпуск буклетов, размещение статей в СМИ, акций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узей А.Г. Малышк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буклетов, проведение мероприят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ых книжно-читательских кампаний и акций, которые направлены на поддержание престижа чтения и его общественной значимост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3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1</w:t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профессиональное образование работников учреждений культуры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3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ополнительного профессионального образования работниками  учреждений культур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, показатель 1.3., 1.4, 1.1.</w:t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ализация программы "Волонтеры культуры"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83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4 </w:t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ыставок декоративно-прикладного и художественного творчества, мероприятий, направленных на сохранение  народного творчеств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узей А.Г. Малышк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ставок, мероприят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</w:t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 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 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ы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ей и творческих конкурсов для детей и взрослых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83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стива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</w:t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4, 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</w:tr>
      <w:tr>
        <w:trPr>
          <w:trHeight w:val="355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,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,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,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,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,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4, 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,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,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9,4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,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,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5,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4, 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звития и укрепления материально – технической базы муниципальных домов культуры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нструкция здания: Муниципального бюджетного учреждения культуры «Межпоселенческий центральный районный Дом культуры Мокшанского района Пензенской области»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, и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чреждений культуры специализированным автотранспортом для обслуживания населения, в том числе сельского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33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ачества и доступности дополнительного образования детей в сфере культуры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ind w:left="-34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</w:tc>
      </w:tr>
      <w:tr>
        <w:trPr>
          <w:trHeight w:val="137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,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,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,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,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№ 761 «О Национальной стратегии действий в интересах детей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17 годы»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1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9,8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5,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1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6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государственных полномочий Пензенской области по осуществлению денежных выплат молодым специалистам (педагогическим работникам) муниципальных образовательных организаций дополнительного образования в сфере культуры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(модернизация муниципальных детских школ искусств по видам искусств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3,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 качества библиотечных услуг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окшанского района Пензенской области, МБУК «Мокшанская МЦРБ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6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6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,8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,8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,7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,7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6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,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7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6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4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,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4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,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селений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-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Книги Памяти Мокша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и капитальный ремонт зданий муниципальных учреждений культуры (дополнительные расходы  на реконструкцию МБУК «Мокшанская МЦРБ»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8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8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и капитальный ремонт зданий муниципальных учреждений культуры МБУК «Мокшанская МЦРБ»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9,3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7,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 качества музейных услуг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</w:tc>
      </w:tr>
      <w:tr>
        <w:trPr>
          <w:trHeight w:val="262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казание услуг) подведомственных учреждений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 МБУК «Музей А.Г. Малышкина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57,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57,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узей А.Г. Малышкина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 МБУК «Музей А.Г. Малышкина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9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8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узей А.Г. Малышкина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1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4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3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1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, и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 МБУК «Музей А.Г. Малышкина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узей А.Г. Малышкина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«Туризм»</w:t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Цель подпрограммы - создание современного и конкурентоспособного туристского продукта, формирование и сохранение конкурентоспособной туристской индустрии способствующей социально-экономическому развитию Мокшанского района Пензенской области.</w:t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туристской отрасли на территории Мокшанского района Пензенской обла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инвестиций на развитие материальной базы туриндустрии и внедрение кредитно-финансовых механизмов государственной поддержки инвесторов и социального туризм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вершенствование и развитие конкурентоспособного туристского продукта.</w:t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развития туристской отрасли на территории Мокшанского района Пензенской области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анализ туристической деятельности в Мокшанском районе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еализации молодежной политики, культуре физической культуре и спорту администрации Мокшанского района, 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земельных и имущественных отношений администрации Мокшанского района</w:t>
            </w:r>
          </w:p>
        </w:tc>
        <w:tc>
          <w:tcPr>
            <w:tcW w:w="83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уристического паспор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.</w:t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вых экскурсионных маршру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лигиоз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торико-культурный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еализации молодежной политики, культуре физической культуре и спорту администрации Мокшанского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узей А.Г. Малышкина»</w:t>
            </w:r>
          </w:p>
        </w:tc>
        <w:tc>
          <w:tcPr>
            <w:tcW w:w="83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вых экскурсионных маршрутов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3</w:t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3</w:t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культурно-массовых мероприятий для населения Мокшанского района Пензен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еализации молодежной политики, культуре физической культуре и спорту администрации Мокшанского района</w:t>
            </w:r>
          </w:p>
        </w:tc>
        <w:tc>
          <w:tcPr>
            <w:tcW w:w="83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с охватом участник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3</w:t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 человек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3</w:t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1 500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региональных туристских выставках, форумах, семинарах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еализации молодежной политики, культуре физической культуре и спорту администрации Мокшанского района</w:t>
            </w:r>
          </w:p>
        </w:tc>
        <w:tc>
          <w:tcPr>
            <w:tcW w:w="83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ых мероприятия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развитию внутреннего туризм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еализации молодежной политики, культуре физической культуре и спорту администрации Мокшанск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азы отдыха в д. Калиновк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земельных и имущественных отношений администрации Мокшанского района ООО «Калиновка» (по согласованию)</w:t>
            </w:r>
          </w:p>
        </w:tc>
        <w:tc>
          <w:tcPr>
            <w:tcW w:w="83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инвестиций на развитие материальной базы туриндустр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». </w:t>
      </w:r>
    </w:p>
    <w:sectPr>
      <w:footerReference w:type="default" r:id="rId4"/>
      <w:type w:val="nextPage"/>
      <w:pgSz w:orient="landscape" w:w="16838" w:h="11906"/>
      <w:pgMar w:left="1418" w:right="1134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41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5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2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99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6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73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0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8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pacing w:val="-1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12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  <w:lang w:val="en-US"/>
    </w:rPr>
  </w:style>
  <w:style w:type="paragraph" w:styleId="Style25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Стиль1"/>
    <w:basedOn w:val="Normal"/>
    <w:qFormat/>
    <w:pPr>
      <w:autoSpaceDE w:val="false"/>
      <w:spacing w:before="120" w:after="0"/>
      <w:ind w:left="-9" w:firstLine="567"/>
      <w:jc w:val="both"/>
      <w:outlineLvl w:val="5"/>
    </w:pPr>
    <w:rPr>
      <w:rFonts w:cs="Arial"/>
      <w:szCs w:val="18"/>
    </w:rPr>
  </w:style>
  <w:style w:type="paragraph" w:styleId="25">
    <w:name w:val="Стиль2"/>
    <w:basedOn w:val="14"/>
    <w:qFormat/>
    <w:pPr>
      <w:spacing w:before="60" w:after="0"/>
      <w:ind w:left="257" w:firstLine="283"/>
      <w:outlineLvl w:val="6"/>
    </w:pPr>
    <w:rPr/>
  </w:style>
  <w:style w:type="paragraph" w:styleId="41">
    <w:name w:val="Стиль4"/>
    <w:basedOn w:val="Normal"/>
    <w:qFormat/>
    <w:pPr>
      <w:ind w:left="538" w:firstLine="284"/>
      <w:jc w:val="both"/>
    </w:pPr>
    <w:rPr>
      <w:szCs w:val="20"/>
    </w:rPr>
  </w:style>
  <w:style w:type="paragraph" w:styleId="111">
    <w:name w:val="Абзац списка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spacing w:lineRule="atLeast" w:line="310"/>
      <w:ind w:right="12" w:firstLine="360"/>
      <w:jc w:val="both"/>
    </w:pPr>
    <w:rPr>
      <w:spacing w:val="-1"/>
      <w:sz w:val="28"/>
      <w:szCs w:val="28"/>
      <w:lang w:val="en-US"/>
    </w:rPr>
  </w:style>
  <w:style w:type="paragraph" w:styleId="121">
    <w:name w:val="Абзац списка12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37:00Z</dcterms:created>
  <dc:creator>Prime</dc:creator>
  <dc:description/>
  <dc:language>en-US</dc:language>
  <cp:lastModifiedBy>Admin</cp:lastModifiedBy>
  <cp:lastPrinted>2021-03-18T16:51:00Z</cp:lastPrinted>
  <dcterms:modified xsi:type="dcterms:W3CDTF">2021-03-19T07:37:00Z</dcterms:modified>
  <cp:revision>2</cp:revision>
  <dc:subject/>
  <dc:title/>
</cp:coreProperties>
</file>