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685</wp:posOffset>
            </wp:positionH>
            <wp:positionV relativeFrom="paragraph">
              <wp:posOffset>119380</wp:posOffset>
            </wp:positionV>
            <wp:extent cx="695325" cy="838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МОКШАН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2581910</wp:posOffset>
                </wp:positionH>
                <wp:positionV relativeFrom="paragraph">
                  <wp:posOffset>121285</wp:posOffset>
                </wp:positionV>
                <wp:extent cx="3006725" cy="479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"/>
                              <w:gridCol w:w="2887"/>
                              <w:gridCol w:w="405"/>
                              <w:gridCol w:w="1155"/>
                            </w:tblGrid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22.03.2021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2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73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37.75pt;mso-wrap-distance-left:9pt;mso-wrap-distance-right:9pt;mso-wrap-distance-top:0pt;mso-wrap-distance-bottom:10pt;margin-top:9.55pt;mso-position-vertical-relative:text;margin-left:203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"/>
                        <w:gridCol w:w="2887"/>
                        <w:gridCol w:w="405"/>
                        <w:gridCol w:w="1155"/>
                      </w:tblGrid>
                      <w:tr>
                        <w:trPr>
                          <w:trHeight w:val="166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22.03.2021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22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73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кшанского района  Пензенской области от 17.07.2018 № 68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б определении уполномоченного органа для осущест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ых государственных полномочи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Законом Пензенской области от 22.12.2006 № 1176-ЗПО «О наделении органов местного самоуправления Пензенской области  отдельными государственными полномочиями Пензенской области и отдельными государственными полномочиями Российской федерации, переданными для осуществления органам государственной власти Пензенской области                          (с последующими изменениями)», Уставом Мокшанского района Пензенской област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окшанского района 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 в постановление администрации Мокшанского района от 17.07.20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684 «Об определении уполномоченного органа для осуществления отдельных государственных полномочий» следующие изменения:</w:t>
      </w:r>
    </w:p>
    <w:p>
      <w:pPr>
        <w:pStyle w:val="Style15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полнить    пункт   1   постановления    подпунктом    1.28. следующе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я: </w:t>
      </w:r>
    </w:p>
    <w:p>
      <w:pPr>
        <w:pStyle w:val="Normal"/>
        <w:jc w:val="both"/>
        <w:rPr/>
      </w:pPr>
      <w:r>
        <w:rPr>
          <w:sz w:val="26"/>
          <w:szCs w:val="26"/>
        </w:rPr>
        <w:t>«1.28.   исполнение полномочий по оказанию государственной социальной помощи на основании социального контракта, предусмотренной Федеральным законом от 17.07.1999 № 178-ФЗ «О государственной социальной помощи (с последующими изменениями),  в соответствии с постановлением Правительства Российской Федерации от 15.04.2014 № 296  «Об утверждении государственной программы Российской Федерации «Социальная поддержка граждан (с последующими изменениями), постановлением Правительства Пензенской области от 26.02.2021 № 82-пП «Об особенностях назначения и выплаты государственной социальной помощи на основании социального контракта отдельным категориям граждан»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стоящее   постановление   опубликовать  в   информационном   бюллетен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Ведомости органов местного самоуправления Мокшанского района Пензенской области».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  постановление   вступает   в   силу   на   следующий  день посл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ня его официального опубликования.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   за     выполнением     настоящего    постановления   возложить 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я главы  администрации Мокшанского района Пензенской области В.Г. Дружини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кшанского района                                                                         Н.Н. Тихомир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5:50:00Z</dcterms:created>
  <dc:creator>Я</dc:creator>
  <dc:description/>
  <cp:keywords/>
  <dc:language>en-US</dc:language>
  <cp:lastModifiedBy>Admin</cp:lastModifiedBy>
  <cp:lastPrinted>2021-03-22T11:16:00Z</cp:lastPrinted>
  <dcterms:modified xsi:type="dcterms:W3CDTF">2021-03-22T08:24:00Z</dcterms:modified>
  <cp:revision>3</cp:revision>
  <dc:subject/>
  <dc:title/>
</cp:coreProperties>
</file>