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8105</wp:posOffset>
            </wp:positionH>
            <wp:positionV relativeFrom="paragraph">
              <wp:posOffset>-73025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МОКША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5.1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08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 программ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«Развитие культуры и ту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кшанского района Пензенской области на 2014 – 2024 годы», утвержденную постановлением администрации Мокшанского района Пензенской области от 09.12.2013 № 1460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                 «Об общих принципах организации местного самоуправления в Российской Федерации», ст. 179 Бюджетного кодекса РФ, руководствуясь Уставом Мокшанского района Пензенской области,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 -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ind w:firstLine="54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b w:val="false"/>
        </w:rPr>
        <w:t xml:space="preserve">Внести следующие изменения в муниципальную программу «Развитие культуры и туризма Мокшанского района Пензенской области на 2014-2024 годы», утвержденную постановлением администрации Мокшанского района Пензенской области от 09.12.2013 №1460 (далее – муниципальная программа):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аспорте муниципальной программы «Развитие культуры и туризма Мокшанского района Пензенской области на 2014 – 2024 годы»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ind w:left="644" w:hanging="0"/>
        <w:rPr/>
      </w:pPr>
      <w:r>
        <w:rPr/>
        <w:t>«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ъем бюджетных ассигнований муниципальной программы  459817,3 тыс. руб.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5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 63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 71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 927,1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 62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9 год – 33 576,2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0 год – 49 893,7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21 год –  91981,4 тыс. руб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46 991,9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3 год – 68 601,7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4 год – 47 022,5 тыс. руб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/>
      </w:pPr>
      <w:r>
        <w:rPr>
          <w:sz w:val="28"/>
          <w:szCs w:val="28"/>
        </w:rPr>
        <w:t>1.2. В</w:t>
      </w:r>
      <w:r>
        <w:rPr>
          <w:b/>
        </w:rPr>
        <w:t xml:space="preserve"> </w:t>
      </w:r>
      <w:r>
        <w:rPr>
          <w:sz w:val="28"/>
          <w:szCs w:val="28"/>
        </w:rPr>
        <w:t>Паспорте подпрограммы «Культура» муниципальной программы Мокшанского района «Развитие культуры и туризма Мокшанского района Пензенской области на 2014-2024 годы»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9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бщий объем финансирования  –   459506,2 тыс. руб. в том числе по годам реализации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4 год – 19 845,8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5 год – 20 625,4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6 год – 21 700,3 тыс. руб.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7 год – 26 917,1 тыс. руб.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18 год – 32 611,3 тыс. руб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19 год –  33 455,1 тыс. руб</w:t>
            </w:r>
          </w:p>
          <w:p>
            <w:pPr>
              <w:pStyle w:val="Normal"/>
              <w:ind w:firstLine="540"/>
              <w:jc w:val="both"/>
              <w:rPr>
                <w:color w:val="E36C0A"/>
              </w:rPr>
            </w:pPr>
            <w:r>
              <w:rPr/>
              <w:t>2020 год – 49 793,7 тыс. руб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21 год – 91971,4 тыс. руб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2 год – 46 981,9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3 год – 68 591,7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024 год – 47 012,5 тыс. руб</w:t>
            </w:r>
          </w:p>
        </w:tc>
      </w:tr>
    </w:tbl>
    <w:p>
      <w:pPr>
        <w:pStyle w:val="ConsPlusTitle"/>
        <w:widowControl/>
        <w:ind w:left="644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;</w:t>
      </w:r>
    </w:p>
    <w:p>
      <w:pPr>
        <w:pStyle w:val="ConsPlusNormal1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риложение 4.2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изменения, изложив его в новой редакции (прилагается)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4. Внести в приложение 5.2 к муниципальной программе изменения, изложив его в новой редакции (прилагается)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6.2 к муниципальной программе изменения, изложив его в новой редакции (прилагается)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2. Настоящее постановление действует 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ConsPlusTitle"/>
        <w:ind w:firstLine="425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Мокшанского района Пензенской области Дружинину В.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74" w:hanging="0"/>
        <w:contextualSpacing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before="0" w:after="120"/>
        <w:ind w:left="3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                                                              Н.Н.Тихомир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szCs w:val="22"/>
        </w:rPr>
        <w:t>№</w:t>
      </w:r>
      <w:r>
        <w:rPr/>
        <w:t xml:space="preserve"> 4.2</w:t>
      </w:r>
    </w:p>
    <w:p>
      <w:pPr>
        <w:pStyle w:val="Normal"/>
        <w:ind w:firstLine="8505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firstLine="8505"/>
        <w:jc w:val="right"/>
        <w:rPr/>
      </w:pPr>
      <w:r>
        <w:rPr/>
        <w:t>Мокшанского район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>«Развитие культуры и туризма</w:t>
      </w:r>
    </w:p>
    <w:p>
      <w:pPr>
        <w:pStyle w:val="Normal"/>
        <w:ind w:firstLine="8505"/>
        <w:jc w:val="right"/>
        <w:rPr/>
      </w:pPr>
      <w:r>
        <w:rPr/>
        <w:t xml:space="preserve"> </w:t>
      </w:r>
      <w:r>
        <w:rPr/>
        <w:t xml:space="preserve">Мокшанского района Пензенской области </w:t>
      </w:r>
    </w:p>
    <w:p>
      <w:pPr>
        <w:pStyle w:val="Normal"/>
        <w:ind w:firstLine="8505"/>
        <w:jc w:val="right"/>
        <w:rPr/>
      </w:pPr>
      <w:r>
        <w:rPr/>
        <w:t>на 2014 – 2024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ализации муниципальной программы «Развитие культуры и туризма Мокшанского района на 2014 – 2024 годы» за счёт всех источников финансирования на 2020 – 2024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0"/>
        <w:gridCol w:w="1935"/>
        <w:gridCol w:w="2718"/>
        <w:gridCol w:w="4231"/>
        <w:gridCol w:w="1174"/>
        <w:gridCol w:w="1168"/>
        <w:gridCol w:w="1033"/>
        <w:gridCol w:w="1170"/>
        <w:gridCol w:w="1190"/>
      </w:tblGrid>
      <w:tr>
        <w:trPr>
          <w:trHeight w:val="23" w:hRule="atLeast"/>
          <w:cantSplit w:val="true"/>
        </w:trPr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реализации молодежной политики, культуре, физической культуре и спорту администрации Мокшанского района</w:t>
            </w:r>
          </w:p>
        </w:tc>
      </w:tr>
      <w:tr>
        <w:trPr>
          <w:trHeight w:val="264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расходов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1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ультуры и туризма Мокшанского района Пензенской области на 2014 – 2024 год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9,5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0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0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2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</w:tr>
      <w:tr>
        <w:trPr>
          <w:trHeight w:val="149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1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2018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3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9,5</w:t>
            </w:r>
          </w:p>
        </w:tc>
      </w:tr>
      <w:tr>
        <w:trPr>
          <w:trHeight w:val="58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0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0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,2</w:t>
            </w:r>
          </w:p>
        </w:tc>
      </w:tr>
      <w:tr>
        <w:trPr>
          <w:trHeight w:val="41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8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5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1,9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,4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52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доступности и качества библиотечных услуг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9,7</w:t>
            </w:r>
          </w:p>
        </w:tc>
      </w:tr>
      <w:tr>
        <w:trPr>
          <w:trHeight w:val="29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,3</w:t>
            </w:r>
          </w:p>
        </w:tc>
      </w:tr>
      <w:tr>
        <w:trPr>
          <w:trHeight w:val="35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,4</w:t>
            </w:r>
          </w:p>
        </w:tc>
      </w:tr>
      <w:tr>
        <w:trPr>
          <w:trHeight w:val="419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1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доступности и качества музейных услуг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1</w:t>
            </w:r>
          </w:p>
        </w:tc>
      </w:tr>
      <w:tr>
        <w:trPr>
          <w:trHeight w:val="45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</w:tr>
      <w:tr>
        <w:trPr>
          <w:trHeight w:val="39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1</w:t>
            </w:r>
          </w:p>
        </w:tc>
      </w:tr>
      <w:tr>
        <w:trPr>
          <w:trHeight w:val="28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4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, 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,4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,1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 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3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5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иональный проект «Культурная среда»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2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ризм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</w:tr>
      <w:tr>
        <w:trPr>
          <w:trHeight w:val="41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юджет Мокшанского райо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22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юджет Мокшанского райо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е 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 (внебюджетные сред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.2</w:t>
      </w:r>
    </w:p>
    <w:p>
      <w:pPr>
        <w:pStyle w:val="Normal"/>
        <w:ind w:firstLine="8931"/>
        <w:jc w:val="right"/>
        <w:rPr/>
      </w:pPr>
      <w:r>
        <w:rPr/>
        <w:t>к муниципальной программе</w:t>
      </w:r>
    </w:p>
    <w:p>
      <w:pPr>
        <w:pStyle w:val="Normal"/>
        <w:ind w:firstLine="8931"/>
        <w:jc w:val="right"/>
        <w:rPr/>
      </w:pPr>
      <w:r>
        <w:rPr/>
        <w:t xml:space="preserve">«Развитие культуры и туризма </w:t>
      </w:r>
    </w:p>
    <w:p>
      <w:pPr>
        <w:pStyle w:val="Normal"/>
        <w:ind w:firstLine="8931"/>
        <w:jc w:val="right"/>
        <w:rPr/>
      </w:pPr>
      <w:r>
        <w:rPr/>
        <w:t>Мокшанского района</w:t>
      </w:r>
    </w:p>
    <w:p>
      <w:pPr>
        <w:pStyle w:val="Normal"/>
        <w:ind w:firstLine="8931"/>
        <w:jc w:val="right"/>
        <w:rPr/>
      </w:pPr>
      <w:r>
        <w:rPr/>
        <w:t>Пензенской области</w:t>
      </w:r>
    </w:p>
    <w:p>
      <w:pPr>
        <w:pStyle w:val="Normal"/>
        <w:ind w:firstLine="8931"/>
        <w:jc w:val="right"/>
        <w:rPr/>
      </w:pPr>
      <w:r>
        <w:rPr/>
        <w:t xml:space="preserve"> </w:t>
      </w:r>
      <w:r>
        <w:rPr/>
        <w:t>на 2014 – 2024 годы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540"/>
        <w:jc w:val="center"/>
        <w:rPr/>
      </w:pPr>
      <w:r>
        <w:rPr>
          <w:b/>
        </w:rPr>
        <w:t>реализации муниципальной программы Мокшанского района «Развитие культуры</w:t>
      </w:r>
      <w:r>
        <w:rPr/>
        <w:t xml:space="preserve"> </w:t>
      </w:r>
      <w:r>
        <w:rPr>
          <w:b/>
        </w:rPr>
        <w:t xml:space="preserve">и туризма Мокшанского района </w:t>
      </w:r>
    </w:p>
    <w:p>
      <w:pPr>
        <w:pStyle w:val="Normal"/>
        <w:ind w:firstLine="540"/>
        <w:jc w:val="center"/>
        <w:rPr/>
      </w:pPr>
      <w:r>
        <w:rPr>
          <w:b/>
        </w:rPr>
        <w:t>на 2014 – 2024 годы» за счёт средств бюджета Мокшанского района Пензенской области на 2020 -2024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23"/>
        <w:gridCol w:w="2976"/>
        <w:gridCol w:w="1617"/>
        <w:gridCol w:w="547"/>
        <w:gridCol w:w="447"/>
        <w:gridCol w:w="513"/>
        <w:gridCol w:w="825"/>
        <w:gridCol w:w="591"/>
        <w:gridCol w:w="1005"/>
        <w:gridCol w:w="1173"/>
        <w:gridCol w:w="1110"/>
        <w:gridCol w:w="1083"/>
        <w:gridCol w:w="1216"/>
      </w:tblGrid>
      <w:tr>
        <w:trPr>
          <w:trHeight w:val="23" w:hRule="atLeast"/>
          <w:cantSplit w:val="true"/>
        </w:trPr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0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кша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окшанского района Пензенской области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2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4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 и туризма Мокшанского района Пензенской области на 2014 – 2024 год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81,4</w:t>
            </w:r>
          </w:p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9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2,5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-программ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1,4</w:t>
            </w:r>
          </w:p>
          <w:p>
            <w:pPr>
              <w:pStyle w:val="Normal"/>
              <w:ind w:right="-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2,5</w:t>
            </w:r>
          </w:p>
        </w:tc>
      </w:tr>
      <w:tr>
        <w:trPr>
          <w:trHeight w:val="180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 приятие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использования объектов культурного наследия, создание условий для сохранения и развития традиционной народной куль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/>
            </w:pPr>
            <w:r>
              <w:rPr>
                <w:sz w:val="20"/>
                <w:szCs w:val="20"/>
              </w:rPr>
              <w:t>2130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3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7,3</w:t>
            </w:r>
          </w:p>
        </w:tc>
      </w:tr>
      <w:tr>
        <w:trPr>
          <w:trHeight w:val="416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8</w:t>
            </w:r>
          </w:p>
        </w:tc>
      </w:tr>
      <w:tr>
        <w:trPr>
          <w:trHeight w:val="57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5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,4</w:t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5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здания Муниципального бюджетного учреждения культуры «Межпоселенческий центральный районный Дом культуры Мокшанского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Пензенской област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56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ЦРД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101</w:t>
            </w:r>
            <w:r>
              <w:rPr>
                <w:sz w:val="22"/>
                <w:szCs w:val="22"/>
                <w:lang w:val="en-US"/>
              </w:rPr>
              <w:t>R51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101</w:t>
            </w:r>
            <w:r>
              <w:rPr>
                <w:sz w:val="22"/>
                <w:szCs w:val="22"/>
                <w:lang w:val="en-US"/>
              </w:rPr>
              <w:t>R51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библиотечны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2,1</w:t>
            </w:r>
          </w:p>
          <w:p>
            <w:pPr>
              <w:pStyle w:val="Normal"/>
              <w:ind w:right="-113" w:hanging="1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7,7</w:t>
            </w:r>
          </w:p>
        </w:tc>
      </w:tr>
      <w:tr>
        <w:trPr>
          <w:trHeight w:val="449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2</w:t>
            </w:r>
          </w:p>
        </w:tc>
      </w:tr>
      <w:tr>
        <w:trPr>
          <w:trHeight w:val="54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05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,4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Z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969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-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2 </w:t>
            </w:r>
            <w:r>
              <w:rPr>
                <w:sz w:val="20"/>
                <w:szCs w:val="20"/>
                <w:lang w:val="en-US"/>
              </w:rPr>
              <w:t>R519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е 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Книги Памяти Мокшан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2 056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е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  на реконструкцию МБУК «Мокшанская МЦРБ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2М34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приятие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узейны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1</w:t>
            </w:r>
          </w:p>
        </w:tc>
      </w:tr>
      <w:tr>
        <w:trPr>
          <w:trHeight w:val="54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узей А.Г. Малышкин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9</w:t>
            </w:r>
          </w:p>
        </w:tc>
      </w:tr>
      <w:tr>
        <w:trPr>
          <w:trHeight w:val="54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054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узей А.Г. Малышкин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3 7</w:t>
            </w:r>
            <w:r>
              <w:rPr>
                <w:sz w:val="20"/>
                <w:szCs w:val="20"/>
                <w:lang w:val="en-US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1</w:t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3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54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узей А.Г. Малышкина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3</w:t>
            </w:r>
            <w:r>
              <w:rPr>
                <w:sz w:val="20"/>
                <w:szCs w:val="20"/>
                <w:lang w:val="en-US"/>
              </w:rPr>
              <w:t>R51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приятие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дополнительного образования детей в сфере куль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,4</w:t>
            </w:r>
          </w:p>
        </w:tc>
      </w:tr>
      <w:tr>
        <w:trPr>
          <w:trHeight w:val="47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054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разовательных организаций дополнительного образования в сфере куль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05 1 04 762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Ш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</w:tr>
      <w:tr>
        <w:trPr>
          <w:trHeight w:val="46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469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4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№ 761 «О Национальной стратегии действий в интересах детей на 2012 - 2017 годы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кшанского рай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Ш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7</w:t>
            </w:r>
            <w:r>
              <w:rPr>
                <w:sz w:val="20"/>
                <w:szCs w:val="20"/>
                <w:lang w:val="en-US"/>
              </w:rPr>
              <w:t>10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1</w:t>
            </w:r>
          </w:p>
        </w:tc>
      </w:tr>
      <w:tr>
        <w:trPr>
          <w:trHeight w:val="46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4</w:t>
            </w:r>
            <w:r>
              <w:rPr>
                <w:sz w:val="20"/>
                <w:szCs w:val="20"/>
                <w:lang w:val="en-US"/>
              </w:rPr>
              <w:t xml:space="preserve"> Z 10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469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4.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(модернизация муниципальных детских школ искусств по видам искусст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4.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сходы на поддержку отрасли культуры (модернизация муниципальных детских школ искусств по видам искусст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, 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4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1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-приятие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«Культурная среда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3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before="120" w:after="0"/>
              <w:ind w:firstLine="88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зданий муниципальных учреждений культуры (дополнительные расходы на реконструкцию МБУК "Мокшанская МЦРБ"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А1М34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МБУК «Мокшанская МЦРБ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А1734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1.5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е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, МБУК «Мокшанская МЦР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А1545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-программ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уризм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-прият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отрасли на территории Мокшанского района Пензен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1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-прият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для населения Мокшанского района и Пензен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23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08"/>
              <w:jc w:val="center"/>
              <w:rPr/>
            </w:pPr>
            <w:r>
              <w:rPr/>
              <w:t>2.1.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азвитию внутреннего туризм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1Z1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171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». </w:t>
      </w:r>
    </w:p>
    <w:p>
      <w:pPr>
        <w:pStyle w:val="Normal"/>
        <w:ind w:firstLine="8505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</w:r>
    </w:p>
    <w:p>
      <w:pPr>
        <w:pStyle w:val="Normal"/>
        <w:ind w:firstLine="8505"/>
        <w:jc w:val="right"/>
        <w:rPr/>
      </w:pPr>
      <w:r>
        <w:rPr/>
        <w:t>Приложение 6.2.</w:t>
      </w:r>
    </w:p>
    <w:p>
      <w:pPr>
        <w:pStyle w:val="Normal"/>
        <w:ind w:firstLine="8505"/>
        <w:jc w:val="right"/>
        <w:rPr/>
      </w:pPr>
      <w:r>
        <w:rPr/>
        <w:t>к муниципальной программе Мокшанского района «Развитие культуры и туризма Мокшанского района</w:t>
      </w:r>
    </w:p>
    <w:p>
      <w:pPr>
        <w:pStyle w:val="Normal"/>
        <w:ind w:firstLine="8505"/>
        <w:jc w:val="right"/>
        <w:rPr/>
      </w:pPr>
      <w:r>
        <w:rPr/>
        <w:t>Пензенской области на 2014 – 2024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основных мероприятий, мероприятий муниципальной программы Мокшанского района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«Развитие культуры и туризма Мокшанского района Пензенской области на 2014 – 2024 годы»</w:t>
      </w:r>
    </w:p>
    <w:p>
      <w:pPr>
        <w:pStyle w:val="Normal"/>
        <w:tabs>
          <w:tab w:val="clear" w:pos="708"/>
          <w:tab w:val="center" w:pos="7555" w:leader="none"/>
          <w:tab w:val="left" w:pos="10125" w:leader="none"/>
        </w:tabs>
        <w:ind w:hanging="142"/>
        <w:jc w:val="center"/>
        <w:rPr>
          <w:b/>
          <w:b/>
        </w:rPr>
      </w:pPr>
      <w:r>
        <w:rPr>
          <w:b/>
        </w:rPr>
        <w:t>на 2020-2024 годы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"/>
        <w:gridCol w:w="123"/>
        <w:gridCol w:w="2079"/>
        <w:gridCol w:w="63"/>
        <w:gridCol w:w="2130"/>
        <w:gridCol w:w="867"/>
        <w:gridCol w:w="33"/>
        <w:gridCol w:w="21"/>
        <w:gridCol w:w="1140"/>
        <w:gridCol w:w="177"/>
        <w:gridCol w:w="26"/>
        <w:gridCol w:w="24"/>
        <w:gridCol w:w="78"/>
        <w:gridCol w:w="1164"/>
        <w:gridCol w:w="36"/>
        <w:gridCol w:w="45"/>
        <w:gridCol w:w="21"/>
        <w:gridCol w:w="12"/>
        <w:gridCol w:w="609"/>
        <w:gridCol w:w="282"/>
        <w:gridCol w:w="36"/>
        <w:gridCol w:w="141"/>
        <w:gridCol w:w="978"/>
        <w:gridCol w:w="43"/>
        <w:gridCol w:w="14"/>
        <w:gridCol w:w="852"/>
        <w:gridCol w:w="63"/>
        <w:gridCol w:w="30"/>
        <w:gridCol w:w="15"/>
        <w:gridCol w:w="1674"/>
        <w:gridCol w:w="1608"/>
      </w:tblGrid>
      <w:tr>
        <w:trPr>
          <w:trHeight w:val="23" w:hRule="atLeast"/>
        </w:trPr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 (год)</w:t>
            </w:r>
          </w:p>
        </w:tc>
        <w:tc>
          <w:tcPr>
            <w:tcW w:w="5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езультата мероприятия по годам </w:t>
            </w:r>
            <w:r>
              <w:rPr>
                <w:sz w:val="16"/>
                <w:szCs w:val="16"/>
              </w:rPr>
              <w:t>(ожидаемый непосредственный результат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ем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>всего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окшанского района 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-ральные средства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ind w:left="-152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«Культур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Цель подпрограммы</w:t>
            </w:r>
            <w:r>
              <w:rPr/>
              <w:t xml:space="preserve"> -сохранение и охрана объектов культурного наследия Мокшанского района Пензенской области, развитие музейного дела, развитие библиотечного дела, развитие дополнительного образования детей в сфере культуры искусства, сохранение традиционной народной культуры, содействие сохранению и развитию народных художественных промыслов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еспечение сохранности и использования объектов культурного наследия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библиотечных услуг;</w:t>
            </w:r>
          </w:p>
          <w:p>
            <w:pPr>
              <w:pStyle w:val="Normal"/>
              <w:rPr/>
            </w:pPr>
            <w:r>
              <w:rPr/>
              <w:t>-Повышение доступности и качества музейных услуг;</w:t>
            </w:r>
          </w:p>
          <w:p>
            <w:pPr>
              <w:pStyle w:val="Normal"/>
              <w:rPr/>
            </w:pPr>
            <w:r>
              <w:rPr/>
              <w:t>-Повышение качества и доступности дополнительного образования детей в сфере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Создание условий для сохранения и развития традиционной народной культуры.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ониторинга объектов культурного наслед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земельных и имущественных отношений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пообъектного состав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объектов ежегодно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памятниках истории и культуры (выпуск буклетов, размещение статей в СМИ, акций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буклетов, 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5 буклетов в год , 2 статей, 2 акций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ых книжно-читательских кампаний и акций, которые направлены на поддержание престижа чтения и его общественной значимости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1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рофессиональное образование работников учреждений культур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ого профессионального образования работниками  учреждений культур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, показатель 1.3., 1.4, 1.1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человек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ализация программы "Волонтеры культуры"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4 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роприятий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ыставок декоративно-прикладного и художественного творчества, мероприятий, направленных на сохранение  народного творчеств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ставок,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 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 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ы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ей и творческих конкурсов для детей и взрослых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3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,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,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,0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9,4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3,9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5,4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4, 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 – технической базы муниципальных домов культуры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 здания: Муниципального бюджетного учреждения культуры «Межпоселенческий центральный районный Дом культуры Мокшанского района Пензенской области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чреждений культуры специализированным автотранспортом для обслуживания населения, в том числе сельског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ЦРД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ЦРД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и доступности дополнительного образования детей в сфере культуры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ind w:left="-34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</w:tc>
      </w:tr>
      <w:tr>
        <w:trPr>
          <w:trHeight w:val="13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бюджетной сферы в связи с увеличением минимального размера оплаты труд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№ 761 «О Национальной стратегии действий в интересах детей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 2017 годы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1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,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,8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6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2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,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1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9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разовательных организаций дополнительного образования в сфере культур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(модернизация муниципальных детских школ искусств по видам искусств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МБУДО ДШИ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, 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3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библиотечных услуг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окшанская МЦР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,6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3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,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7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7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4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,4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,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-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Книги Памяти Мокша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  на реконструкцию МБУК «Мокшанская МЦРБ»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ональный проект «Культурная сред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, 1.3, 1.8.</w:t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 и капитальный ремонт зданий муниципальных учреждений культуры МБУК «Мокшанская МЦРБ»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9,3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7,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окшанская МЦРБ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окшанская МЦР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, 1.3, 1.8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доступности и качества музейных услуг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</w:tc>
      </w:tr>
      <w:tr>
        <w:trPr>
          <w:trHeight w:val="26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казание услуг) подведомственных учреждений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57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7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1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1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7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9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9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9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,8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2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3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2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1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государственная поддержка муниципальных учреждений культуры, находящихся на территории сельских поселений, и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кшанского района Пензенской области, МБУК «Музей А.Г. Малышкина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К «Музей А.Г. Малышкина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,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3.,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«Туризм»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Цель подпрограммы - создание современного и конкурентоспособного туристского продукта, формирование и сохранение конкурентоспособной туристской индустрии способствующей социально-экономическому развитию Мокшанского района Пензенской области.</w:t>
            </w:r>
          </w:p>
        </w:tc>
      </w:tr>
      <w:tr>
        <w:trPr>
          <w:trHeight w:val="23" w:hRule="atLeast"/>
        </w:trPr>
        <w:tc>
          <w:tcPr>
            <w:tcW w:w="150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отрасли на территории Мокшанского района Пензенской обл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нвестиций на развитие материальной базы туриндустрии и внедрение кредитно-финансовых механизмов государственной поддержки инвесторов и социального туризм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вершенствование и развитие конкурентоспособного туристского продукта.</w:t>
            </w:r>
          </w:p>
        </w:tc>
      </w:tr>
      <w:tr>
        <w:trPr>
          <w:trHeight w:val="23" w:hRule="atLeast"/>
        </w:trPr>
        <w:tc>
          <w:tcPr>
            <w:tcW w:w="13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развития туристской отрасли на территории Мокшанского района Пензенской области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анализ туристической деятельности в Мокшанском районе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,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земельных и имущественных отношений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уристического паспор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.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вых экскурсионных маршру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лигио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торико-культурный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еализации молодежной политики, культуре физической культуре и спорту администрации Мокшан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 А.Г. Малышкина»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вых экскурсионных маршрутов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в год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культурно-массовых мероприятий для населения Мокшанского района Пензен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с охватом участник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1 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региональных туристских выставках, форумах, семинарах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мероприятия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человек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азвитию внутреннего туризм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еализации молодежной политики, культуре физической культуре и спорту администрации Мокшанского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азы отдыха в д. Калиновк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земельных и имущественных отношений администрации Мокшанского района ООО «Калиновка» (по согласованию)</w:t>
            </w:r>
          </w:p>
        </w:tc>
        <w:tc>
          <w:tcPr>
            <w:tcW w:w="83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инвестиций на развитие материальной базы туриндустр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, 2.2., 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». </w:t>
      </w:r>
    </w:p>
    <w:sectPr>
      <w:footerReference w:type="default" r:id="rId4"/>
      <w:type w:val="nextPage"/>
      <w:pgSz w:orient="landscape" w:w="16838" w:h="11906"/>
      <w:pgMar w:left="1418" w:right="1134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41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5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2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99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6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3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8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12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  <w:lang w:val="en-US"/>
    </w:rPr>
  </w:style>
  <w:style w:type="paragraph" w:styleId="Style2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Стиль1"/>
    <w:basedOn w:val="Normal"/>
    <w:qFormat/>
    <w:pPr>
      <w:autoSpaceDE w:val="false"/>
      <w:spacing w:before="120" w:after="0"/>
      <w:ind w:left="-9" w:firstLine="567"/>
      <w:jc w:val="both"/>
      <w:outlineLvl w:val="5"/>
    </w:pPr>
    <w:rPr>
      <w:rFonts w:cs="Arial"/>
      <w:szCs w:val="18"/>
    </w:rPr>
  </w:style>
  <w:style w:type="paragraph" w:styleId="25">
    <w:name w:val="Стиль2"/>
    <w:basedOn w:val="14"/>
    <w:qFormat/>
    <w:pPr>
      <w:spacing w:before="60" w:after="0"/>
      <w:ind w:left="257" w:firstLine="283"/>
      <w:outlineLvl w:val="6"/>
    </w:pPr>
    <w:rPr/>
  </w:style>
  <w:style w:type="paragraph" w:styleId="41">
    <w:name w:val="Стиль4"/>
    <w:basedOn w:val="Normal"/>
    <w:qFormat/>
    <w:pPr>
      <w:ind w:left="538" w:firstLine="284"/>
      <w:jc w:val="both"/>
    </w:pPr>
    <w:rPr>
      <w:szCs w:val="20"/>
    </w:rPr>
  </w:style>
  <w:style w:type="paragraph" w:styleId="111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spacing w:lineRule="atLeast" w:line="310"/>
      <w:ind w:right="12" w:firstLine="360"/>
      <w:jc w:val="both"/>
    </w:pPr>
    <w:rPr>
      <w:spacing w:val="-1"/>
      <w:sz w:val="28"/>
      <w:szCs w:val="28"/>
      <w:lang w:val="en-US"/>
    </w:rPr>
  </w:style>
  <w:style w:type="paragraph" w:styleId="121">
    <w:name w:val="Абзац списка12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5:00Z</dcterms:created>
  <dc:creator>Prime</dc:creator>
  <dc:description/>
  <dc:language>en-US</dc:language>
  <cp:lastModifiedBy>Admin</cp:lastModifiedBy>
  <cp:lastPrinted>2021-04-08T09:44:00Z</cp:lastPrinted>
  <dcterms:modified xsi:type="dcterms:W3CDTF">2021-04-08T06:45:00Z</dcterms:modified>
  <cp:revision>2</cp:revision>
  <dc:subject/>
  <dc:title/>
</cp:coreProperties>
</file>